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 Server Administration Ut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hipped as Appletts with LAN Server 4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set of utility functions that will enhance th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N Ser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level of LAN Server supported on the workstation i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must also be running OS/2 2.x or higher. 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gainst servers at this level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of LSUTIL.ZIP into the \IBMLAN\NETPROG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ministration workstation.  You will also need to do thi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s you admi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B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duces a flat file containing all of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s, groups, aliases, applications and access control profil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ers i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db2asc [domain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oman name' is the name of the Domain for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data.  The program will write its output to stdou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redirected to a file or another program that can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ata for other purposes (e.g., creating a cl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the command line, there is a PM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B Export utility.  It's called EXPDCDB and is ru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 So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c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B 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group of utility functions which, taken togeth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tore an entire domain. 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s all groups from the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tax:  impgroup domain_name expor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main_name may also be any server name in the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s all aliases from the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tax:  impalias old_server_name [\\]new_server_name expor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s: - if old_server_name == new_server_name, don't modif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(like paths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old_server_name == *, import all alias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old_server_name == !, import all aliases to thi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s all users, groups, public and priv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gon assignments from the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tax:  impuser domain_name expor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s access controls from the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tax:  impacc old_server [\\]new_server export_file_name [/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s: - If old_server == new_server, don't modify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(like paths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old_server == *, import all ACL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server (new_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old_server == !, import all ACLs to thi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names (new_server should specify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/create option specified, crea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reating the access profiles. 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print queues, serial de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M front-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gr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M control program for imp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be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ipting program which lets the user put togeth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based on the programs in this packa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wish to collect.  Functions via pro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rofile is provided (SAMPLE.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 consists of executable command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ecuted by the command processor (CMD.EXE)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Lines in the file starting with an asterisk (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storing a server or domain, there is a sequence to foll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is not followed, the resources will not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is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ll resources (directories, files, print queu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group    -- restor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lias    -- restor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ser     -- restore applications and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c      -- restore access control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lias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May only be used with LAN Server 4.0 domai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nslate existing external aliases in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speeds up getting access to the resourc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no longer needs to execut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extalias domain_name [/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'/Y' argument is to force the migration of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without confirmation.  Without specifying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mpts the user for confirmation of each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wor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Mon.EXE is a program that will enhance the security on a ser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vokes a user account when the limit of log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with ba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run be run detached, windowed or full-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nitor the alerts sent out by the on which machin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ees a bad password alert, the program will read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log and look for a user that has exceeded the logon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defaults to 3 and is settable with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ust be logged onto the local machine a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r an accounts operator in order for this ut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must be enabled for at least the Badnetlogon and Badsess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or the program won't be able to tell who it was tha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ba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mon [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limit' is the number of attempts after which th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All Users of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enance purposes, it is sometimes necessary to forc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from a server.  This is sometimes referred to as "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"  Although, from the server's point of view,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on the server that you wish to maintai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DMIN to run it from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o parameters.  This command file has the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he SERVER and NETLOG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, it is occasionally necessary to force a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For example, when someone is logged on as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e will accomplish this by disabling the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ing that user from all servers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er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userid' is the userid of the account you wish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remove a user will not only erase th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on profiles, but will also erase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user userid [/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userid' is the userid of the account you wish to remove.  '/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uppress confirmation messages when you use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execute this command remotely via NET ADMI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command in quotes so the command parser doesn'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/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ADMIN \\SRVC /C "REMUSER XYZ /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correctly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ADMIN \\SRVC /C REMUSER XYZ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CMD  Exports all alias definitions to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 so they can be imported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processor, o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CMD    Exports all user definitions to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 so they can be imported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processor o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DIR.CMD  Re-establishes the user's home director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at connection was broken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