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SYSTEM  VERIFICATION TE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erification Test (SVT) is a full function, full hardwa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o utilize video device drivers. In Function Verification Test (FV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application is run on OS/2, while in SVT, multip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 simultaneously, which exercise the video device 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nd cross product interaction are used to stress the vide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by running combinations of existing industry applica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d in FVT), product applets, system test developed appl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T test cases, which will produce a multi-threaded multi-taskin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T applications were not included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xisting industry applications, such as Ami Pro** 3.0,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VT efforts. SVT test cases are included which refere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loca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display\system\v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display\system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display\system\win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everal unique and a few odd terms are necessary for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SVT proces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 :   Any other process run prior to a tes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stress or otherwise con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:           A textual input script or 'program' for a tes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:          A type of test - several 'variations' on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exist (i.e. running different preconditio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case:          For SVT, a test case consists of a specific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 specific scenario run on a specific Devi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 (D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:         A slightly different version of a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ically, each scenario will have several var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running different preconditi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SERVIC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rms, denoted by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ademarks or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rporation in the United Stat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rms, denoted by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erisk (**) in this README,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an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:            Ow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 Pro               Lotus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ISCLAIMS ALL WARRANTIES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FITNESS AND MERCHAN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INFORM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RNISHING THIS DOCUMENT, IBM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TO ANY 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BM Corporation, 1994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