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OS/2 COMPATIBILITY APPLICATION TE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 Execute different OS/2 applications to tes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video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be t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**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**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** Release 10 c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ARIO TO TEST VIDEO DEVICE DRIVER USING CORELDRAW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DRAW version 2.5 is a 32-bit Presentation Manager*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multiple graphical tools. Corel** provides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CHART**, CorelTRACE**, and CorelPAINT**.  It also accep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nd export formats such as PCX, TIFF, BMP, PIC, and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saic visual file manager lets the user see the files in a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pe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scenario, keys to be entered are denoted b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 ]), such as [F9] [Ctrl+PgDn]. Cursor keys are denoted by [Up]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] and [Right]. A string of characters is denoted by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 "), such as "CD\FP" and "C:\FIRST". Typographical mistak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ith the backspace key. If the instructions state to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tem, move the cursor to that item and press [Enter].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n item such as menu | item, click on each item i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the folder with the windows Corel icon. If you do not have Corel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please refer to your CorelDRAW Install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pen and close every icon in the folder except CorelDRAW and MOSAI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CAPTURE.EXE has no menu bar. To close CCAPTURE.EX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+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ic &amp; Corel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MOSA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on DART.CDR. CorelDRAW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Display | Show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[F9] to see the full screen view. Press [Enter]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ick on the maximize button to maximiz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File | 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croll and select SEASIDE.CDR. A sketch of the dra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ick on "Open" to display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GI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File | 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File | Im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croll and select .GIF format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to the \TESTBETA\GRAPHICS\PICTUR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"800x600.GIF" and select "op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rag the bottom-right dot toward the lower-right corner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icture is enlar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ext to 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File | 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croll and select SEASIDE.CDR. A sketch of the dra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ick on "Open" to display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ick on the text icon (the letter A) in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Text is display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ove the '+' pointer to the top middle of the drawing and clic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 (A TEXT dialog box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ype "This is my drawing" at the cursor in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ighlight "Avalon" as the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y a different font each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ick on "Bold-Italic"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croll up the point size 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y a different point size each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inally, select "OK" to show the text. The preview scree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n bold, italic, and 4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lick on the arrow icon in the toolbox.  The tex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rag the left middle dot to the left edge o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words are stretche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the light pole (left of the .CD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Edit | Duplicate.  (There are two light poles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e pole is still selected. Drag it to about half toward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ransform | Rotate &amp; Sk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ange the Rotation Angle to 90.0 degree and select "OK"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e should be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Edit | Selec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Transform | Stretch &amp; Mi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hange both horizontally and vertically to 75% and then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icture has resiz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trieve a 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File |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"MINE.CDR" as the file name and click "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File |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ke the Mosaic window active. (MINE.CDR is one of the sel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ouble-click on MINE.CDR to br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[F9] to view the file in full screen. Press [Enter]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Edit |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Arrange | Group.  (There are over 100 objects in the draw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File | About CorelDraw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OK" to remove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nd Clean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File | Exit to exit Corel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NO" to save changes in MINE.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the "MOSAIC" wind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File | Exit to exit Mosa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art an OS/2 Full Screen or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ange to the \COREL3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elete the file "MINE.C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TO TEST VIDEO DEVICE DRIVER USING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non-exhaustive test of the 16-bit Lotus 12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Use the Lotus 123 spreadsheet program to prepare budgets,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lans, perform accounting functions, graph trends,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ase.  It is relatively easy to use, and every operation is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procedure, keys to be entered are denoted by brackets ([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[F9] [Ctrl+PgDn].  A string of characters is denoted by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 "), such as "C:\FIRST".  If instructed to type "string"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out the quotes.  Directory references are relativ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are not drive-specific. The drive on which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 for OS/2 utilizes a graphical user interface with window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This testcase uses the convention MainMenuItem | SubMenu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ainMenuItem first, the SubMenuItem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OTUS 12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If you do not have LOTUS 123 installed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LOTUS 123 Installation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tus 12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the 123 folder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on the "123" 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ick on the maximize button once the application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Help.  A help window appears with "WORKSHEET"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ick on "How do I..." and the text screen displays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ick on "Previous" to go back.  Click on the word "Graph T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use pointer changes to a "?" on the text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ick on "Cancel" to exit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ING WITH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readsh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1 the act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o "make a cell active" means to click once o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"Salary" [Down] to enter text for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"Inventory" [Down] to enter text for 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"Overhead" [Down] to enter text for 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[Down] "Total Expenses" [Down] to enter text for A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ype [Down] "Revenues" [Down] to enter text for A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ype [Down] "Operating Income" [Enter] to enter text for A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ake B1 the act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ype "192000" [Down] to enter a value for 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ype "95000" [Down] to enter a value for 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ype "87000" [Enter] to enter a value for 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ke B7 the act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ype "995000" [Enter] to enter a value for B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cell B1-B9 by dragging from B1 to B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ick on the "To:" box.  Type "A:C1" and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first column by clicking on the letter "A" at top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Worksheet | Colum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ick on the box with the current column width.  (The default should be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width to 18 and then select "OK".  The text should fi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column B and C by clicking on the letter "B" and dragging 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tte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peat steps 5 and 6 and change the column width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Range |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Currency and then select "OK".  The cells are formatted a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B5 the act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"+b1+b2+b3" [Enter].  B5 should contain the sum of b1 to 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B9 the act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"+b7-b5" [Enter].  B9 should have the updat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9 should still be active.  Select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ick on the To: box.  Change it to A:C9 and click on "Options"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Formulas is selected and select "OK". Select "OK"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 Note that B9 and C9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ollow steps 5 and 6 to copy B5 to C5.  (C9 has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row 1 by clicking on the number "1" on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Worksheet | Inse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"Row" and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ke B1 the act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" '1992 Forecast" [Righ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ype " '1992 Actual"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ke C2 the act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ype "195000" [Dow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ype "96000" [Enter].  (The Total Expenses and Operating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each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ING WITH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cell A1 to C10 by dragging the mouse from A1 to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Graph | Options | Tit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ick on the First box and type "Test Graph".  Press [Tab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tus 123", and then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Graph | View.  The SHEET.GPH is shown.  Note that the blu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visible because it is overlapped by the r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size both the worksheet and the graph window so that both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by size.  Make sure the highlighted area (A1 to C10)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the graph wind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ype | Bar to see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ype | Area to see a are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Type | Pie to see a pi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Type | 3-D Bar to see a 3-D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legends are tangled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Type | Bar to show a bar grap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ake the worksheet wind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Make C8 the act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ype "600000" [Enter].  (The red bar in the bar graph is shor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ake B8 the act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ype "300000" [Enter].  (The blue bar of Operating Income is nega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ake the graph wind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Layout | Printer View.  The window will show a full pag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lect Type | Horizontal.  The graph is flipped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elect Layout | Window View to get a closer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lose the SHEET1.GPH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ximize the workshe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E1 the act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Range | Name | Cre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"\A" and select "OK".  Control A is the hot ke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1 should st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 '/rgb2~20000{D}1500{D}2000{R}3500{U}5000{U}55000~" [Dow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ype " '/rga12~Macro is finished!!!~" [Dow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ype " '{QUIT}" [Enter] to indicate the end of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1 the act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Ctrl+A] to start the macro.  Cell B2 to C4 have been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nd Clean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ick on the system icon and select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NO" to not save SHEET1.W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 TO TEST VIDEO DEVICE DRIVER USING AutoCAD Release 10 c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general-purpose Computer Aided Design (CAD) program. Us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variety of two-dimensional drawings and three-dimension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prepared with AutoCAD are stored in data files that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cations, sizes, colors, and attributes of objects you draw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an be easily retrieved for viewing, editing, 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provides simple commands (such as "circle" and "line")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your drawing. It also prompts you for needed information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t a specific location in the drawing. Commands are also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rawings and to view objects from different persp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of AutoCAD is designed to work with the window-bas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the Presentation Manager.  AutoCAD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S/2 (version 1.1 or higher with Presenta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4 megabytes of memory (6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ntel** 80387 Numeric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strongly recommended (but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scenario, keys to be entered are denoted by brackets ([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[F9] [Ctrl+PgDn]. Cursor keys are denoted by [Up]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 and [Right].  A string of characters is denoted by quotations ("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CD\FP" and "C:\FIR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ypographical mistakes can be fixed with the Backspace ke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tate to "select" an item, move the cursor to that ite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When asked to select an item such as menu | item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n left to right order. If the instruction say to "select"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at item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If you do not have AutoCAD installed, please refer to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Installation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Testing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boot your system and select OS/2 Full Screen when the Group-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OS/2 prompt, change to the drive where AutoCAD is, and type "CD\AC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"ACAD"[Enter] to load AutoCAD.  The AutoCAD draw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File from the a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Open from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COLORWH.DWG from the list of files in the righ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 Press [O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AutoCAD Color Wheel should be displayed. Select File from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, and select Close from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DISCARD from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WING EXISTING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File from the action bar, and then select Open.. from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elect drawing file dialog box is displayed. Selec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.DW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3D wireframe model of an airplane is displayed in "plane view"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ooking from above, straight down on the air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Command: prompt, type "ZOO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e All/Center... prompt,  type "W" and press [Enter].  Thi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close the area to be "zoomed"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t the First Corner: prompt, move the crosshairs to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's tail.  The coordinates displayed on the status 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should be approximately 13,23. Press the lef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 the Other Corner: prompt, move the cursor until the box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ion of the tail. The coordinates displayed on the status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should be approximately 22,18. Press the left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to selec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screen is redrawn with only the zoomed portion of the 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shown. At the Command: prompt, type "ZOO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t the All/Center... prompt, type "P" to display the previous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and press [Enter]. The original view of the airpla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Command: prompt  (with the airplane still displayed), type "V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Rotate... prompt, type "1,-1,1" and press [Enter]. (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x,y, and z coordin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airplane is redrawn with the nose pointing in a southwes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Command: prompt, type "VPOINT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Rotate... prompt, type "0,1,1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airplane is redrawn with the nose pointing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 the Command: prompt, type "VPOINT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t the Rotate... prompt, type "R" to select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t the Enter angle... prompt, type "30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 the next Enter angle... prompt, type "50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airplane is redrawn with the nose pointing in a northwes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: prompt, type "QUIT" and press [Enter].  Type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changes. The AutoCAD drawing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File from the action bar of the AutoCAD drawing scree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... from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file "HOUSE.DRW" from the file list of the Select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hip-roofed house is displayed. At the Command: prompt, type "D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Select objects... prompt, select a point below and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left-hand corner of the roof edge. (The coordinat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bove the drawing should be approximately 27'-0",25'-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e next Select objects... prompt, select a point above and to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right-hand corner of the roof edge. (The coordinat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bove the drawing should be approximately 80'-0",64'-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t the next Select Objects... prompt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 the Camera/Target... prompt, type "PO" to select targe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t the Enter target point... prompt, select a point at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. (The coordinates on the status line above the dra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55'-7", 41'-11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t the Enter camera point... prompt, type "@35' &lt; 270"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of 35 feet at a 270 degree rotati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 the Camera/Target ... prompt, press [Enter].  The house is re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facing the front of the house with the door directly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 and the chimney at the right edge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Command: prompt, type "VPORTS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Save/Restore... prompt, type "4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creen is redrawn, divided into separate viewpor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Command: prompt, type "QUIT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e Really want to quit.. prompt,  type "Y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 2-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ing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the sections that follow, you will create a 2-dimensional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imensions to it. If you make an error while enter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, you can cancel that command by pressing [Ctrl+C]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a command and you wish to undo it, type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 the AutoCAD drawing screen, select Utilities from the action ba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 Utilities from the File pull-down menu. The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Enter selection... prompt, type "2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Enter file search specification... prompt, type "*.DW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e name D1.DWG appears on the list, go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skip step 5 and go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e Enter selection prompt, type "3" and press [Enter]. A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letion specification... prompt, type "D1.DWG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now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[Enter] and the File Utility Menu is redisplayed. A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prompt, press [Enter] to tak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n the AutoCAD drawing screen, select File from the action ba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ew from the pull-down menu. The Create drawing file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t the Current file line, backspace over the name (if any)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field. Type "D1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t the Command: prompt, type "UNITS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AutoCAD Text-D1 screen is displayed. At the Enter choice...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 to accept the default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 the Number of digit... prompt, type "1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ess [Ctrl+Break] to skip the rest of the questions. The AutoCAD-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screen is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 the Command: prompt, type "SNAP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t the Snap spacing... prompt, type "0.5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t the Command: prompt, type "GRID" and press [Enter] to set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t the Grid spacing... prompt, type "S" and press [Enter]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spacing to the snap spacing. Now when you move the curs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 between points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 the Command: prompt, type "UCSICON" and press [Enter]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FF" [Enter] to remove the icon at the far left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t the Command: prompt, type "ORTHO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t the ON/OFF prompt, type "ON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ress [F3] to turn on the coordinates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t the Command: prompt, type "PLINE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t the From point: prompt, move the cursor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tus line read 0.5,0.5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t the Arc/Close.. prompt, type "W" to set the width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t the Starting width... prompt, type "0.03" and press [Enter]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on the Ending wid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t the Arc/Close... prompt, move the cursor to the righ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on the status line above the drawing read 11.0&lt;0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t the next Arc/Close... prompt, move the cursor straight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s on the status line above the drawing read 8.0&lt;9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t the next Arc/Close... prompt, move the cursor horizont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until the coordinates on the status line read 11.0&lt;180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At the next Arc/Close... prompt, type "C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tangular border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ectangles an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Command: prompt, type "LINE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From point: prompt, move the cursor to the lower left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tangular box until the coordinates read 2.5, 2.0, and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To point: prompt, move the cursor to the right unti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3.0 &lt; 0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next To point: prompt, move the cursor up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0.5&lt;90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e next To point: prompt, move the cursor to the lef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2.5&lt;180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t the next To point: prompt, move the cursor upward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1.5&lt;90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 the next To point: prompt, move the cursor to the lef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0.5&lt;180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t the next To point: prompt, type "C" and press [Enter]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. The front view of the draw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o start drawing the right view, at the Command: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LYGON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 the Number of sides: prompt, type "4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 the Edge/Center... prompt, type "E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 the First endpoint.. prompt, move the cursor along the lowe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ight view you just drew until the coordinates read 7.5,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 the Second endpoint... prompt, move the cursor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9.5,2.0 and select that point. The square part of the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t the Command: prompt, press [Enter] to use the polygon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t the Polygon Numberof sides... prompt, type "4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t the Edge/Center.. prompt, type "E" and press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 the First endpoint... point prompt, move the cursor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until the coordinates read 2.5,5.0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t the Second endpoint... point prompt, move the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coordinates read 4.5,5.0 and select that point.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pl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Command: prompt, type "SNAP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Snap spacing... prompt, type "OFF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Command: prompt, type "ZOO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All/Center... prompt, type "W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e First corner... prompt, move the cursor to just below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left corner of the top view until coordinates read 2.0,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t the Other corner... prompt, move the cursor to the upper r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s read approximately 5.0,7.5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screen is redrawn with the squar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t the Command: prompt, type "EXPLODE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t the Select block... prompt, use the cursor to move the tin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to any side of the square and select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quare is now "exploded" so you can erase individua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without erasing all of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 the Command: prompt, type "ERASE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 the Select objects... prompt, move the cursor to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and select it. The side becomes a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 the Select objects... prompt, press [Enter] and the right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 the Command: prompt, type "SNAP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t the Snap spacing... prompt, type "ON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t the Command: prompt, type "LINE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t the From point... prompt, move the cursor to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op view until the coordinates read 3.0,5.0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 the To point... prompt, move the cursor up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2.0&lt;90 and select that point.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t the Command: prompt, press [Enter] to use the lin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t the Line From... prompt, move the cursor downward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3.0,6.5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t the To point... prompt, move the mouse to the lef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0.5&lt;180 and select that point.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t the Command: prompt, press [Enter] to use the lin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t the Line From point... prompt, move the cursor down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gure until the coordinates read 2.5,5.5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t the To point... prompt, move the cursor to the r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s read 0.5&lt;0 and select that point.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t the Command: prompt, type "ZOOM" and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t the All/Center... prompt, type "D" and press [Enter]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part drawing will be displayed with a large selection box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t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Move the cursor to the lower right until the box with th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ed over the right view square. When the coordinates read 8.5,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point.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he screen is redrawn to display an enlarged view of the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At the Command: prompt, type "EXPLODE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t the Select block... prompt, move the cursor to any side of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At the Command: prompt, type "LINE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At the From point... prompt, move the cursor toward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ight view until the coordinates read 7.5,2.5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At the To point... prompt, move the cursor to the righ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2.0&lt;0, and select that point. Press [Enter] to 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At the Command: prompt, press [Enter] to use the lin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At the Line from point: prompt, move the cursor toward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figure until the coordinates read 8.0,4.0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At the To point: prompt, move the cursor down one grid poin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0.5&lt;270, and select that point. Press [Enter]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At the Command: prompt, press [Enter] to use the lin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At the Line from point: prompt, move the cursor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gure until the coordinates read 9.0,4.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At the To point: prompt, move the cursor down one grid poi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s read 0.5&lt;270, and select that point. Press [Enter]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At the Command: prompt, type "ZOOM" and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At the All/Center... prompt, type "A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cs and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Command: prompt, type "ELLIPSE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&lt;Axis endpoint 1&gt; prompt, move the cursor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right edge of the top view until the coordina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,5.5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&lt;Axis endpoint 2&gt; prompt, move the cursor up two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coordinates read 1.0&lt;90, and select that point. (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line of a small circ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&lt;Other axis..&gt; prompt, select the same point as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e Command: prompt, type "ARC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t the Center/&lt;start point&gt; prompt, type "C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 the Center: prompt, move the cursor to the cente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coordinates read 4.5,6.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t the Start point: prompt, move the cursor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4.5,5.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t the Angle/Length... prompt, move the cursor up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until the coordinates read 1.0&lt;90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 the Command: prompt, press [Enter] to use the arc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 the Arc:Center/&lt;start... prompt, move the cursor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view until the coordinates read 8.0,3.5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 the Center/End... prompt, type "C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 the Center: prompt, move the cursor to the righ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8.5,3.5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t the Angle/Length... prompt, move the cursor to the righ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0.5&lt;0 and select that point. The arc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t the Command: prompt. type "ZOOM" and pres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t the All/Center... prompt, type "W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 the First corner... prompt, move the cursor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ight corner of the right view until the coordinates read 7.0,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t the Other corner... prompt, move the curs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10.0,4.5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redrawn with the figur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t the Command: prompt, type "ARC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t the Center/&lt;Start.. prompt, type "C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t the Center: prompt, move the cursor until the coordina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,3.5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t the Start point: prompt, move the cursor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8.0,4.0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t the Angle/Length... prompt, move the curs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0.5&lt;180 and select that point. The arc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t the Command: prompt, press [Enter] to use the arc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t the ARC Center/Start... prompt, type "C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t the Center: prompt, move the cursor to the righ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9.0,3.5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t the Start point: prompt, move the cursor until the coordina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,3.5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At the Angle/Length... prompt, move the cursor up and to th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s read 0.5&lt;90, and select that point. The arc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t the Command: prompt, type "SNAP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At the Snap spacing... prompt, type "OFF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At the Command: prompt, type "ERASE" and press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At the Select objects: prompt, move the cursor to the middl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 at approximately 8.5,4.0) select that line. The line becomes d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At the next Select objects: prompt, press [Enter] and the lin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At the Command: prompt, type "TRI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At the Select cutting... Select objects... prompt, type "l" (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drawn)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At the select objects: prompt, move the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(at approximately 7.7,3.8), and select that arc.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selection of the boundaries for the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At the Select object to trim: prompt, move the curso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at the upper right edge of the figure ( a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,4.0) and select that point. The line is now trimmed back to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At the next Select object to trim: prompt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line at the upper left edge of the figure ( a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,4.0) and select that point. That line is now trimmed back to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At the next Select object to trim: prompt, press [Enter] to end th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At the Command: prompt, type "ZOOM" and press the spacebar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/Center.. prompt, type "A" and press [Enter]. The figure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ree view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yers and Hidd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Command: prompt, type "LAYER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?/Make... prompt, type "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New current layer: prompt, type "HIDDEN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?/Make... prompt, type "l" ( for line type )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e Linetype (or ?)... prompt, type "OHIDDEN" and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hidden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t the Layer name(s)... prompt, press [Enter] to set the line typ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 the ?/Make... prompt, press [Enter] to end the lay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t the Command: prompt, type "SNAP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t the Snap spacing... prompt, type "ON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 the Command: prompt, type "LINE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 the From point: prompt, move the curso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right view until the coordinates read 8.0,2.0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 the To point: prompt, move the cursor up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0.5&lt;9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 the next To point: prompt, press [Enter] to end th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t the Command: prompt, press [Enter] to use the lin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t the LINE from point: prompt, move cursor to the righ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9.0,2.5,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t the To point: prompt, move the cursor down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0.5&lt;27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 the next To point: prompt, press [Enter] to end th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t the Command prompt, press [Enter] to use the lin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t the LINE from point: prompt, move the cursor towar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edge of the front view until the coordinates read 5.0,2.0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t the To point: prompt, move the cursor up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0.5&lt;9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t the next To point: prompt, press [Enter] to end th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t the Command: prompt, press [Enter] to use the lin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t the Line from point: prompt, move the cursor to th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s read 4.0,2.5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t the To point: prompt, move the cursor down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0.5 &lt; 27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t the next To point: prompt, press [Enter] to end th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t the Command: prompt, press [Enter] to use the lin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t the LINE from point: prompt, move the curs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2.5,3.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At the To point: prompt, move the cursor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0.5&lt;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t the next To point: prompt, press [Enter] to end th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At the Command: prompt, type "SNAP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At the Snap spacing... prompt, type "OFF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At the Command: prompt, type "TSCALE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At the New scale... prompt, type "0.6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At the Command: prompt, type "LAYER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At the ?/Make... prompt, type "S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At the New current layer... prompt, type "0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At the ?/Make... prompt, press [Enter] to end the layer comman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er shown on the status line should now be 0 instead of HID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elect the AutoCAD pull-down menu from the title bar ico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from the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ave from the QUIT AutoC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imensions to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rom the Group-Main menu, selec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rom the AutoCAD drawing screen, select File from the action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 Open from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rom the Select drawing file dialog box, select D1.DW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Command: prompt, type "LAYER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e ?/Make... prompt, type "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t the New current layer: prompt, type "DI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 the ?/Make... prompt, press [Enter]. The word DIM is now next to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tus line above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t the Command: prompt, type "ZOO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t the All/Center... prompt, type "W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 the First corner: prompt, move the cursor toward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awing until the coordinates read 1.2, 5.7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 the Other corner: prompt, move the cursor towar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coordinates read 7.3, 1.5, and select that point.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with an enlarged view of the front view and part of the top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 the Command: prompt, type "DI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 the Dim: prompt, type "VER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t the First extension... prompt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t the Select line... prompt, move the cursor toward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ront view until the coordinates read 2.5, 2.5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t the Dimension line location: prompt, move the curs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1.8, 3.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 the Dimension text &lt;2.0&gt;... prompt, press [Enter] to accep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for the dimension. The vertical dimension command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t the Dim: prompt, type "HOR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t the First extension... prompt, press [Enter]. At the Select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move the cursor until the coordinates read 2.7, 4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t the Dimension line... prompt, move the curs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2.7, 4.3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t the Dimension text &lt;0.5&gt;... prompt, press [Enter] to accep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0.5 for th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t the Dim: prompt, type "VER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t the First extension... prompt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t the Select line... prompt, move the cursor towar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front view until the coordinates read 5.5, 2.2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t the Dimension line... prompt, move the curs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6.0, 2.7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t the Dimension test &lt;0.5&gt;... prompt, press [Enter] to accep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0.5 for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t the Dim: prompt, press [Ctrl+C] to leave the Dim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en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Command: prompt, type "SNAP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Snap spacing... prompt, type "ON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Command: prompt, type "GRID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Grid spacing... prompt, type "S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e Command: prompt, type "LAYER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t the ?/Make... prompt, type "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 the New current layer... prompt, type "CENTER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t the ?/Make... prompt, type "l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t the Linetype... prompt, type "CENTER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 the Layer Names(s)... prompt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 the ?/Make... prompt, press [Enter]. The status line abov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hows CENTER following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 the Command: prompt, type "SNAP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 the Snap spacing... prompt, type "OFF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t the Command: prompt, type "LINE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t the From point: prompt, move the cursor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4.5,3.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t the To point: prompt, move the cursor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1.4&lt;27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 the next To point: prompt, press [Enter] to end th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t the Command: prompt, press [Enter] to use the lin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t the LINE from point: prompt, move the curs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3.5,3.5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t the To point: prompt, move the curs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1.4&lt;18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t the next To point: prompt, press [Enter] to end th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elect Settings from the action bar to change back to DM lay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Modify layer from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When the Modify layer dialog box is displayed, select the Current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f DIM, and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he word DIM is now displayed next to layer on the status 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t the Command: prompt, type "ZOO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t the All/Center.. prompt, type "D" and press [Enter].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showing all thre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move the cursor until the box with X is positioned ov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(the coordinates read approximately 4.5,6.0 and press [Enter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redrawn showing the top view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At the Command: prompt, type "DI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t the Dim: prompt, type "DIMCEN" and press [Enter].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s &lt;0.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At the New value: prompt, type "-0.1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At the Dim: prompt, press [Ctrl+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At the Command: prompt, type "ORTHO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At the ONOFF prompt, type "OFF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At the Command: prompt, type "DI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At the Dim: prompt, type "RAD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At the Select arc... prompt, move the cursor towar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edge of the figure until the coordinates read approximately 5.2,6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At the Dimension text &lt;1.0&gt;...prompt, type "1.0R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At the Dim: prompt, type "DIA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At the Select arc... prompt, move the cursor towar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edge of the circle until the coordinates read approximately 4.9,5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At the Dimension text &lt;1.0&gt;: prompt, press [Enter] to accept the va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At the Enter leader... prompt, type "0.9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At the Dim: prompt, type "HOR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At the First extention.. prompt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At the Select line prompt, move the cursor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3.5,7.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At the Dimension line... prompt, move the curs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3.5,7.5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At the Dimension text &lt;2.0&gt;: prompt, press [Enter] to accep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Press [Ctrl+C] to e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At the Command: prompt, type "ZOO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At the All/Center... prompt, type "D" and press [Enter].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to show all three views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move the cursor toward the right of the draw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read approximately 8.5,3.5, and press [Enter]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drawn to show an enlarged view of the righ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At the Command: prompt, type "DI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At the Dim: prompt, type "CENTER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At the Select arc... prompt, move the cursor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8.9,3.2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At the Dim: prompt, type "HOR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At the First extention line... prompt, type "INT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At the of: prompt, move the cursor until the coordina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,4.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At the Second extension... prompt, type "INT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At the of: prompt, move the cursor until the coordina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,4.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At the Dimension line location: prompt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,4.2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At the Dimension text &lt;1.0&gt;: prompt, press [Enter] to accept the valu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f Ortho is displayed on the status line, set ortho off by typing: "ORT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at the Command: prompt.  Then type "OFF" [Enter] at th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At the Dim: prompt, type "LEA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At the Leader start: prompt, type "NEA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At the to: prompt, move the cursor until the coordina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7,3.8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At the To point: prompt, move the cursor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0.5&lt;130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At the next To point: prompt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At the Dimension text &lt;&gt;... prompt, type "0.5R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Press [Ctrl+C] to end the D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At the Command: prompt, type "ORTHO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At the ON/OFF prompt, type "ON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Select Settings from the action bar to change to the Center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 Modify Layer from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The Modify Layer dialog box is displayed. Select the Current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CENTER and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When the screen is redrawn, the word Center is displayed next to L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above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At the Command: prompt, type "LINE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At the From point: prompt, type "END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At the of: prompt, move the cursor until the coordina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,2.9,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At the To point: prompt, move the cursor until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1.2&lt;270 and selec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At the next To point: prompt, press [Enter] to complete th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Select Settings from the action bar, and select Modify 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Select the Current box to the left of 0 and then select OK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redrawn, 0 is displayed to the right of Layer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At the Command: prompt, type "ZOOM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At the All/Center... prompt, type "A" and press [Enter].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drawn you will see all three views of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At the Command: prompt, type "END" to save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Pull down the AutoCAD menu from the title bar icon and selec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On the Group-main menu, select OS/2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At the OS/2 prompt, type "CD \ACAD" to change to the A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ERASE D1.DWG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in the United Sta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isk (**) in this README,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an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:           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             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l                 Cor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lCHART            Cor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lDRAW             Cor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lTRACE            Cor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                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