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case displays a 1280x1024 with 256 color image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MView 0.86b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PMView, please refer to the document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M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