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DISP - Hardware Palet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* PM* program displays the hardware palette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When observing the display, the program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multi-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