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ase utilizes the OS/2* VDM MODE command to chang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40 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40 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40 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40 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80 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80 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80 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80 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132 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132 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132 ,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use the MODE command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"Command Reference" in the "Information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r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 in the United Stat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