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executes a demonstration of some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CTINT program. The demo is an automated way of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various tasks. The user can create these kinds of "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ACTINT to direct the program to perform various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create "scripts" and how to use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refer to the file fractint.doc provided with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