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orm and $5US for each copy of PMStar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o me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8 Woodhave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, NV 89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ney must be in US dollars 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Canadian postal money order in U.S. funds works fine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Start 1.0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(FAX/BBS) phon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Version: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$5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preferred: [ ] 5 1/4" 1.2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] 3 1/2"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y additional info you think I should have, feel free to write</w:t>
      </w:r>
    </w:p>
    <w:p>
      <w:pPr>
        <w:pStyle w:val="PreformattedText"/>
        <w:bidi w:val="0"/>
        <w:jc w:val="left"/>
        <w:rPr/>
      </w:pPr>
      <w:r>
        <w:rPr/>
        <w:t>in the space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