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DEL.EXE  LAN Server 4.0 Productivity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RPLDEL.EXE, can be used to delete LAN Ser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PL client definitions from an OS/2 command lin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DEL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DEL.FIL -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DEL.DOC - Thi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DEL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P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DEL can be used to delete remote IPL definitions from any OS/2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domain.  The local workstation and the target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both be running LAN Server Version 4.0.  The loca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gged on with administrator level privilege.  The target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have the Server service started, but does no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boot service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inpu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d parameter specifies the path and fil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containing the formatted records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RPLDEL.EXE program.  See the INPUT FILE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 for an explanation of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output_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specifies the path and file name of an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hat will be used to record all output from the RPL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this parameter is specified, all output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the display, will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specifies to display additional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xecution of the RPLDEL.EXE program. 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isplaying information about the parameters that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DEL.EXE requires an input file containing formatted recor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RPLDEL.FIL, is supplied with this program. 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 =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emote IPL machine definition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= SERVER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NAME is the name of the target server where the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will be deleted.  The server name specified must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omain as the machine where RPLDEL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NAME parameter is optional if the remote IPL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 on the same machine where RPLDEL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ample inpu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          [SERVERNAME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_MA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_MACH2      RIPL_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pected from each line abov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IPL definition for RPL_MACH1 will be deleted on the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IPL definition for RPL_MACH2 will be deleted on RIPL_SERV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PLDE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