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H-KEYGEN(1)                  SSH                  SSH-KEYGE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- authentication ke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[-b bits] [-N new_passphrase] [-C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-p [-P old_passphrase] [-N new_passphr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-c [-P passphrase] [-C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 generates  and manages authenticati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(1).  Normally each user wishing to use  ssh  with 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runs this once to create th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in  $HOME/.ssh/identity.   Additionally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may use this to generate ho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this  program  generates  the key and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which to store the private key.  The publi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in  a file with the same name but ".pub"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lso asks for a  passphrase.   The 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 empty  to  indicate no passphrase (hos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mpty passphrase), or it may be a string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 Good  passphrases  are 10-30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simple sentences  or  otherwise  easily  gu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glish  prose has only 1-2 bits of entropy per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very bad passphrases).   The  passphra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later by using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 way  to  recover a lost passphr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phrase is lost or forgotten, you will hav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ew  key and copy the corresponding public ke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comment field in the key file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venience to the user to help ident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an tell what the key is for, or whatever is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.  The comment is initialized to user@host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, but can be changed using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number of bits in the key  to 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is 512 bits.  Generally 1024 bits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ed sufficient, and key sizes above that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  security  but  make  things  slow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Requests changing the comment  in  the  priv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 key  files.  The program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aining the private keys, for passphra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 has one, and for the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Requests  changing  the  passphrase of a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stead of creating a  new  private 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prompt for the file containing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te key, for the old passphrase, and twi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Provides the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Provides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Provides the (old)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for seeding the random number gen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hould not be readable by anyone but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le  is created the firs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is updat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 RSA  authentication  ident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   This  file  should not be 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the  user.   It  is  possible  to   specif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phrase  when generating the key; tha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to encrypt the  private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using  IDEA.   This  file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ed by ssh-keygen, but it  is  offe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ile for the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identity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 the  public  key  for authent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 of  this   file   should   be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HOME/.ssh/authorized_keys on all machin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log in using RSA authentication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need to keep the contents of this fil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(1), sshd(8), ssh-agent(1), ssh-ad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