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ine deutsche Anleitung ist in der Datei 4DESY2.DOK enthalte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Des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or-Desy-To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fortable description-editor for 4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in january/november 1994 by Wolfram Koe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koerner@cip.informatik.uni-wuerzburg.de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koerner@wok.incubus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   : Wolfram Koerner@2:2490/510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100430,1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mail: Wolfram Ko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edenstrasse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7072 Wuer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dear english-speaking people, please don't blame  me for my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mistakes while writing this english documentation, because my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native-language is GERMAN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If you detect bad mistakes, please drop me a note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hat is 4OS2 and how about descri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hats the job of 4Desy/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ommandlin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Screen of 4Des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keys of 4Des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OK, how much ?"  - 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final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Up to 512 Entries 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PFS-long File/Directoryn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scriptions up to 51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ustomizable DESCRIPT.ION name (e.g.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ternal clipboard for copying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arch for Filenames and/or description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ertain sear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teractive changing of directories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ffenrent viewers depending on the cur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can be invoked by F3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4 edits current file, F9 invokes a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8 deletes the current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ee custom color setu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tup can either be done by commandline swi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 4DESY2.INI file in directory of 4DESY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sav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orks with different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5 to 102 rows if running in PM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5 to  60 rows if running in fullscreen-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number of rows must be specified by the MODE 80,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-command before running 4Desy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ny common Editor-Keys work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4OS2 and how about descrip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OS2 is a replacement  for  the  poor  native  OS/2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 CMD.EXE.   4OS2  replaces this one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countless improvements.  E.g.  you only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letters of a filename and  then hit the TAB-key and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s the filename watching the available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.   The  latest  version of 4OS2 I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 and as it is shareware -so should be availabl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specialized BBS and, of course via ftp on cdr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various  improvements  are  the  file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mand DESCRIBE you can give every file bes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 description while running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scriptions  of  all files in a directiory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inside  the  hidden  file "DESCRIPT.ION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copy, delete or move this described file inside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criptions are copied, deleted or moved, too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all  your  files  to a floppydisk, the file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scription on that media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scriptions  are  shown  when  invoking  a  norma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 FAT-formated drives.  If you  have  a  HPFS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  normally  dont see the descriptions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4OS2 to show the  HPFS-directory in the old FAT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whit the switch /z so type: "DIR /z &lt;enter&gt;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FS-drives and you'll see your descrip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*is* a difference, if your 1-year-old floppy-di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box look lik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in drive A is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sk234.arj   145109  14.07.92  2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     392  16.10.92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ast1.zip    47964  14.03.92  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du120.arj    51041  14.07.92  2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bar11.arj    46583  29.07.92  1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eb200.arj   261453  16.07.92  2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13b.arj     214750  31.03.92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171.exe   256389   9.05.92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200a.arj   252653  25.07.92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38.892 bytes in 10 file(s)         1.440.768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89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r dis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in drive A is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sk234.arj   145109  14.07.92  23.41 BigDesk (virtual screens) Win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     392  16.10.92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ast1.zip    47964  14.03.92   5.20 Resource-Master 1.00 f.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du120.arj    51041  14.07.92  23.43 Disk copy/format f.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bar11.arj    46583  29.07.92  12.22 Superbar f.WIN (Hot-Icons f.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eb200.arj   261453  16.07.92  23.48 TechNoir  Birthdayplaner (go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13b.arj     214750  31.03.92  15.00 Programmers-Editor (ANSI) f.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171.exe   256389   9.05.92  14.49 Win-Fractale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200a.arj   252653  25.07.92  13.29 Windows-Offline-QWK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38.892 bytes in 10 file(s)         1.440.768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89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the job of 4Desy/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OS2-command DESCRIBE  is  not  very comfortabl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treated on its own and once you press enter 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previous described files again an correc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ven can't use once entered stuff again, if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me very simila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  now    you    need    4DEsy/2    -   the  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-editor!  Though 4Desy/2  does  not need 4OS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, the pretty descriptions do not make  much  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leeping inside the DESCRIPT.ION-File, becaus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how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lin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the switches is *NOT* 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are checked case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4Desy/2 will edit the current-deri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the run-command for 4Desy/2.  But you can tell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nother  directory's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[drive:][path\path\pat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your current directory is somewhere on 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and you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ESY2.EX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  will  edit  the  current directory of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a: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\os2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subdir\sub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commandline-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"HELP 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 the  actual  begining  of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 summary  of   the  possible 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is displayed.   After  waiting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press the program is execu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    same as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      "AUTOSAVE"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switch  is  given,  4Desy/2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 whithout further questions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iting (ESC or Alt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anging a Directory (ENTER on &lt;DI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anging the current Drive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hanges where made, they are sav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4Desy/2 is  running  you  can  togg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of the Autosave-mode with Alt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description of Top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key 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axxx       "COLOR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ttle 'a' behind the switch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element which color follows.  'a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 :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: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: normal fi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: normal director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: current edit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: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: current directory insid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 : warnings and errors in the bottom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three  'xxx' stand for a color cod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127.   In   this   number  background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color  are  specified.   Th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 program  "4COLORS.EXE"  that co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4DESY2 archive shows the resul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C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s 4Desy/2  with  a  headline 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-red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      "EDITOR-Mode" instead of POS1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  4Desy/2   after   start 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-Mode.    In   Editor-Mode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aves like a normal  editor.  This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row, the  cursorposition  is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possible.   Even when just jump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  empty  descriptions, 4Desy/2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position of the  cursor  and re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line with en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ary to the Editor-Mode is  the  POS1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default-mode for 4Desy/2 an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enever you change the row, 4Desy/2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osition number one in the target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ode you prefer belongs to your ow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remember the  key  Alt-E.   Whe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you  can  toggle  between  Edi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1-Mode by pressing Alt-E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3aaaaa     "default F3-Viewer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 "LIST" ist the command invok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is  pressed  on  a  file.  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nother  view-program,  tell it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  this    switch.     You     can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-dependent  viewers  inside 4DESY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at you can  even  view ZIP-archives 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GIF-files or you can view WAV or MI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 section  over  4DESY2.INI-file.   the  /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only refers to the default-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F3c:\mytools\my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F3list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4aaaaa     "F4-Editor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 "E" the OS/2-Editor is invo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is pressed on a file.  If you pref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specify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F4c:\apps\qedit\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F4e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          "KEEP in mind last sub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switch  active, 4Desy/2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name  of  the  last   subdirectory,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 to  a parentdiretory (ENTER on "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now the contents of the parent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from disk, the active row wil *NOT*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total row, but the last subdiretory-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hitting enter  on  a  ".."-di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this switch always the first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ctivated when changing to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lso Key ALT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xxx        "LENGTH of r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ind the switch /L follow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or three digits.   With this swit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 4Desy/2   the   maximum   length 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line  you  want to have. 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 is  set  to  40 charac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characters just fit  well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 More characters will be  word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by 4OS2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maximumlength is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a  description  is  longer than the ma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you can  only  delete  chars in this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d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length must be from 20 to 51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athematics: 20 &lt;= maxchar &lt;= 511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lso key 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s a number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0 chars per descrip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es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  "MONOCHR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 this  switch  4Desy/2  does  not 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  but  black,  white  and grey. 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book-owners will   see   something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, if mono-mode works properly or not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don't have a Notebook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:ccccccc  "DESCRIPT.ION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 you can  change the  default nam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.ION file. Since 4OS2 v2.5 you ca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 the name in the 4OS2.INI (INI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Name=........). And now even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change the name. For exampl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BBS if you have CD-ROM with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descriptionnam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1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ESY2.EXE /N: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format does NOT change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. So if you afterwards simply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BBS file to DESCRIPT.ION 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    "OVERWRITE"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normal case 4Desy/2 comes up  inside 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   So  if you prefer the Overwritemod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o 4Des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     "QUIET"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if you  really  realized after ending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third time that this is CARD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ly did send the  postcard  to  m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 the CARDWARE-reminde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ONLY IF YOU ALREADY MAILED ME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 favourite personal switches defer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take a look at  4OS2's ALIAS-command. So perhap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4START.CM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4des=c:\tools\4os2\4desy2.exe /e /o /l20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 future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E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favourite description-editor will come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urit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LIASes are kept in RAM, they are much  more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MD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f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DESY/2�V1.40��ĴF1=Help�ESC=Exit����AKI1�C 27�M 40�Entry   2 of   6���#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          &lt;DIR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esy2.doc      10760  english documentation for 4Desy/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esy2.dok      10760  deutsche Anleitung zu 4Desy/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esy2.exe      85952  4Desy/2 -a comfortable Description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.ION       68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story.txt      2581  A brief history of 4Desy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esy2.doc                                               ---A 27.01.94 18:3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|ESC=Exit| starts the status-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means : Autosav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you Exit 4Desy/2 or change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 the  directory your work 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aved by the progra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key 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witch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means : "Keep in mind last subdirectory"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oggle this hit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key ALT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witch /K for 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means : Inser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instead of "I" means Overwrit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key 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witch 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means  POS1-Mode - when changing a row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ways set to the first posi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instead of "1" means "Editor-mode"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position is kept when changing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key 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witch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 27| means that the cursor is on the  27nd ch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 stands for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 40| means that the maximum-description leng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chars p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switch 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ry 6 of 6| I think this should be ob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  at the end of the headline means that there ar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scriptions that have not ye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the current status of the descriptions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-key.  If you just saved the description, the 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OS/2  filenames  can  have  a  length  of  maximum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 So they are to long for every  normal  sceen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decided to display only the first 12 chars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over  the screen an the CURRENTLY selected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the last line  of the screen. 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60 chars of the filename are displayed.  If some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ut of information of descriptions or filenam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a "#" behin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filenames is really still longer than 60 ch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ee these remaining cha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ctually: what sence does a 200-char-long-filename ma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the filename  there  are  the  attributes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"read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"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ttribute is not set, a dash "-" is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ehind the attributes the filedate and the file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e form: DD.MM.YY and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is last row  is  used  for displaying war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some input entered by you.  E.g.  when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ext with the Alt-S ke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of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ce have started 4Desy/2 with the desir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 tell  4Desy/2 what action to do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Displays a help-screen with a summary of working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your current working-path is displayed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saves the DESCRIPT.ION-fil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 leaving  the   programm   you   will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on every  DIR-command  run  by  4OS2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FS-Disks run DIR 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The current file is to be vie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4Desy2.INI a special viewer is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of the current file, this view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 the viewerr specified by the switch /F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invoked.  If  no  other viewer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3-switch, 4OS2-command LIST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The current file will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ith the switch /F3 no other editor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-editor E.EXE will be start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If the current entry is a file and not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ll be deleted, if a security-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ed with "Y"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will shell to an OS/2 command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esy/2 will start the one specifi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th the environment variable 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EXIT&lt;enter&gt; to return to 4Des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have  not  saved  the latest chang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erix in the uppper-right  corner)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ARNING:Descriptionfile not saved.Save before exit?(Yes/No/Cance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" : Save and exit after successful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" : Direct exit, n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" : No Saving and no exit ! Just stay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same as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toggles Autosav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toggled to "ON" an "A" is display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f the  screen.   For  furthe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save-mode see description of commandline-switch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Toggles between Editor- and POS1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urther information see switch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Toggles Insert- and Overwrit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--   The Backspace-key deletes the char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The Delete-Key deletes the char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Ctrl-Del deletes from cursor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The cursor- and the Page-key just work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Page  as in every editor. But remind these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p/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   Moves the Edit-Bar to the next EMP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srUp  for quickly editing some miss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   Moves the Edit-Bar to the previous EMP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srDn  for quickly editing some miss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   Move the cursor between the beginnings of word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 / -&gt;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1   Move cursor to beginning/end of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Move to first entry visib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Move cursor to last entry visib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Moves cursor to first total entry of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Moves cursor to last total entry of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This key has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urrent entry is a directory-entry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tries  to  change  to this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status  of  the  edited  description  is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, a security-questions wants to know if yo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 to  know  what  the current director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hit F1.  The Help-window  displays  your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-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function of Enter is when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file-entry.  Then 4Desy/2  changes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sets the cursor to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change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ogram  asks you for the letter of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jump to.   If  you  want  to move to FLopp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hit the "a"-key once and wait until  4Desy/2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  in   the  directory-contents.   4Desy/2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the root-directory of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Re-read the conten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t think that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 changed  for  some  reason  (may  be 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-task) you can tell 4Desy/2 to take a new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irecory.  The descriptions will have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. (otherwise a warning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toggle "Keep in mind last sub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  detailed   description   see   descrip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line-switch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"keep"-mode is active, a "K"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line an top of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Copies   the   complete   contents 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to the 4Desy/2-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Cuts the current descrip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Overwrites the  current  descrip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lipboard. The editbar is moved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Y  Deletes the current description WITHOUT st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lipboard. The editbar is moved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carefu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Searche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ter a searchtext of maximum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ques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Examine &lt;F&gt;ilenames, &lt;D&gt;escriptions or &lt;B&gt;oth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what should be examined for the searchte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: Filenames - only the file/director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: Descriptions  -  only   the   description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: Both - Filenames/directory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xamined for containing the previous sear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is done caseINsensit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starts at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N moves to the next match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see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to the next matching sear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searchtext is specified, this key has 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Lets you enter an new maximum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20 to 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commandline-switch 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Save  current  4Desy/2-Setup to the file 4DESY2.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here 4Desy/2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 lateron  edit   this   file  with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4DESY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generated by hitting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the normal 4Desy/2-commandline switch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witch per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4DESY2.INI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/CE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79</w:t>
      </w:r>
    </w:p>
    <w:p>
      <w:pPr>
        <w:pStyle w:val="PreformattedText"/>
        <w:bidi w:val="0"/>
        <w:spacing w:before="0" w:after="0"/>
        <w:jc w:val="left"/>
        <w:rPr/>
      </w:pPr>
      <w:r>
        <w:rPr/>
        <w:t>/CB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CW78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/CC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^(unarj ^|more) &amp;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f^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there has to be  a  "/"  or  a  "."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y/2  recognizes  the  switch.  In spite of /C and /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behind the "/" is important. So /A and /Auto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notherDrink will all cause the AutoSaveMode to be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line with a "." the definition for a special F3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al extens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rj^(unarj ^|more) &amp;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line will be executed by typing F3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XYZ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j XYZ.ARJ|more &amp;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how much ?"  - 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4Desy/2 is NOT for fre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st you a little time and a postcard-stam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CARDWARE ! NO Sharewarefee, No Registration-Ke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-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I  have  spent quite a bit of my sparetime for co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now want to know where it travels to on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like it and continue  using it, if you want to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r improvement-ideas or if you have  discovered  one 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GS : Mail me by postcard.  (For bug-reports even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esire another special-function and you think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ight need this function too - write me, al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ress see on top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PROGRAM WAS CODED WITH GREAT CARE AND HAD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PEOPLE BEFOR THE  OFFICIAL  RELEASE IT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RE MORE BUGS SURVIVED. SO I CAN *NOT* GUARANTE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PROPERLY ON YOUR COMPUTER, TOO. MAYBE  HARD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MAY  BE CORRUPTED. SO IF YOU WANT TO BE 100 PERCENT SH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NOT START MY PROGRAM AND DELETE IT FROM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THING CAN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S2  is (C) and trademark of Rex Conn and JP-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 is (C) and trademark of Rex Conn and JP-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is (C) an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esy/2 is (C) 1994 by Wolfram Ko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if ALL files (program &amp; docs)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hanges in the original-ZIP-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conditions see: CARDWARE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ortonCommander clone for OS/2 called "File Commander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 by  Brian  Havard.   This  program  copies  the 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 together  with  the files!  The archiv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omething like: fc2###.zip.  Watch out for it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programmer can not survive  without the help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s, here may be mentioned a few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:      Florian v. Walter (e.g. Editor-Mode 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s-Dieter Stich (e.g. Keep-SubDir-Mode 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ger Gutschmidt (e.g. Attribute-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water bottle: Doro (or my feet would be frozzzz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