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OS2 2.5 rev A ==&gt; 2.5 rev B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OS2 2.5 rev B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OS2 2.5 rev A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OS2 VER /R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show whether you are running the 16-bit version of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4OS2/16") or the 32-bit version ("4OS2/32"). 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apply the proper revision B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 have rev A or B of 4OS2 2.5, you m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tch files to update your current copy of 4OS2 to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apply this latest rev B patch.  To update from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 B you need the patch file 4O20B.ZIP; to update from rev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A you need 4O20C.ZIP.  These files should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lace where you got this rev 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use the VER command to determin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4OS2/16 or 4OS2/32.  Then copy the corresponding revi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to to the directory where your 4OS2 version 2.5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Copy 4O20D16.RTP for 4OS2/16, or 4O20D32.RTP for 4OS2/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second character of each filename is the letter "oh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haracter of each name is the digit zero.)  Make sure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ATCH.EXE is in the same directory, or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enter the appropri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o25b16        (for 4OS2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o25b32        (for 4OS2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about running the "wrong" patch by mistake. 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patch your 4OS2 files unless the proper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OS2 2.5 rev A to version 2.5 rev B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OS2.EXE, all other files are unchanged from rev A. 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OS2.EXE file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OS2.EXE to make sure the patch worked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 session, then use the VER /R command.  This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OS2 Revision A" (if the patch did not work) or "4OS2 Revision B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o25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S2 version 2.5 revision B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revis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hich could cause MOVE to delet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m if you attempted to MOVE a file to itself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*.DAT with no targe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