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yn.gle - a package for drawing Feynman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.Groz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necessary to produce publication quality Feynman dia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at least 3 tools intended for this purpose. The LaTeX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YNMAN by M.J.S.Levine [1] constructs diagrams from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LaTeX fonts. It is therefore not enough flexible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a few slopes of lines, photon wavelengths and amplitud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to write a rather lengthy source to produce a mod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diagram. The package Axodraw by J.A.M.Vermaseren [2]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lexible. It is intended for use in LaTeX document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to PostScript by dvips, and directly generates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diagrams. From my point of view, it still miss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eatures; and it hardly allows one to produce graphics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PostScript. Finally, there is FEYNMAN appli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TeX package on NeXT. It has a nice graphical use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is not always easy to select a desired element by mo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agram. In addition to this, it is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se reasons, I have written a package of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Feynman diagrams in the gle programming language. This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fficiently convenient for programming, though it miss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eatures (the absence of local variables and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umber of global variables are two most striking examples). A 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a diagram can be used to produce graphic files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, either directly or with straightforward conversions.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arly instant, so that it is easy to tune parameters of a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rial and error. It is also easy to include various ge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with square roots, arctangents, etc. to a g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difficult in TeX packages and impossible in the NeX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age in your gle program, wri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eyn.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eginning. The package uses many variables beginning fr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purposes. To avoid conflicts, don't use variab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letter in your program. Please ignore error messages "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" which may be produced occasionally. They are due to a bug in 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influence a result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fermion (solid) line from (x1,y1) to (x2,y2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ve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ermion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 pen is left at (x2,y2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ermion x3 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aw line from (x2,y2) to (x3,y3). The line widt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 l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ve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ermion2 x2 y2 x3 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n arc from (x1,y1) via (x2,y2) to (x3,y3). For such an arc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defined, all three points must be different from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raw a complete circle, you should call Fermion2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other kinds of lines are similar to the one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: they can draw a straight line from the current point to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(x,y), or an arc from the current point via (x2,y2) to (x3,y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ve the pen at the end point of the line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ouble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 double line from the current point to (x,y). The half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is determined by the variable DoubleA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 dashed line to (x,y). The period of the dashed line is Dash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fraction DashF is filled. For example, if you want dash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long as empty spaces between then, you should set DashF =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oton line is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hoto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half-wavelength is PhotonL, and amplitude - PhotonA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s to be in the opposite side, just change the sign of Phot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both the first half-wave and the last one to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to the left, while the line produced by Photon has an e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lf-waves. In such a case, you can add an extra half-wa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PhotonN = +1, or eliminate one half-wave by setting Photon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 This variable is reset back to 0 after each call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igzag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zigzag line, often used for a vector boson.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same parameters PhotonL, PhotonA, Phot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on line is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luo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avelength is twice PhotonL, and its amplitude is PhotonA (a glu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lways contains an integer number of periods, and Photon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). The shape of a gluon line is controlled by the w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GluonW. Wiggles become narrower when you decrease Gluon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default value 1, and degenerate to edges at 1/pi; at GluonW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a gluon line looks like a photon one. When you increase Gluon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ggles become wider, and touch each other at GluonW = 1.46529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(pi*sin(x)), where x is the root of x+cot(x)=3*pi/2); beyo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ey overlap. You may often wish to change the sign of Phot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wiggles will be to the opposite side. For example, gluon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look better when wiggles are inside; if an arc cur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this would require a negative Phot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an arrow at the middle of the last drawn line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ro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row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rrow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two arrows, at 1/2 and 2/3 of the line lengt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. The position of an arrow is that of its tip.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wings is ArrowL; if it's negative, the arrow will poi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pposite to that of the line. Half-width of arrow is Arr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can be displaced in the transverse directio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D non-zero, but this is rarely needed. After drawing an arr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will be positioned again at the end of the line,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other line from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arrow near the middle of the last drawn line may be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m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used for indication of the momentum flow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e arrow is at the transverse distance MomD from the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half-length MomL. ArrowL and ArrowA are used as para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wings. You will often need to change the sign of MomD to dra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the other side from the line. In order to get a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in the opposite direction, you need to change signs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L and ArrowL. A simil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Mom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double arrow (with half-distance between lines Double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rrows can be used, e.g., to indicate spin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, a better way to understand how to use feyn.gle is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test.gle containing some examples. Send 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Grozin@ope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M.J.S.Levine, Comp. Phys. Comm. 58 (1990) 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J.A.M.Vermaseren. Comp. Phys. Comm. 83 (1994)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 and variables exported by the packag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wise saying "Don't throw away debugging tool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fter debugging is complete, because it is not complete"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a primitive debugging procedure; you can use it if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Fermion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Fermio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fermion line from the current point to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ermion2 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fermion line along the arc from the current point via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Double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uble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double line from the current point to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uble2 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double line along the arc from the current point via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A (default 0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istance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Dashed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dashed line from the current point to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sh2 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dashed line along the arc from the current point via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hL (default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e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hF (default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period that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Photon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Photo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photon line from the current point to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hoton2 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photon line along the arc from the current point via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L (default 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eriod of the phot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A (default 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photon line. When positive, the first half-wave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when negative -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N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number of half-periods as calculated from PhotonL.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Zigzag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Zigzag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zigzag line from the current point to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igzag2 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zigzag line along the arc from the current point via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L, PhotonA, and Photon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Gluon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uo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gluon line from the current point to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luon2 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gluon line along the arc from the current point via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L and PhotonA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onW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 coefficient. Wiggles are wider when it is increased and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Arrow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row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rrow on the last line of any sort, at the fraction of lengt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L (default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arrow wings. When negative, arrow points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A (default 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width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D (default 0, rarely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displacement of the arrow from the line. When positive -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when negative -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Momentum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arrow for indication of momentum near the last lin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length f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L and ArrowA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L (default 0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length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D (default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displacement of the arrow from the line. When positive -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when negative -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Double momentum arrow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DM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double arrow near the last line, at the fraction of length 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A, MomL, MomD, ArrowL, and ArrowA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Debugging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fdebug l "name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ebugging tool. If Debug&gt;=l then writes the name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at DebugX,DebugY and increments DebugY by Debug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fdebug is used inside begin {translate|rotate|scale} ... end,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{translated|rotated|scaled}, and may be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X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Y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ordinates for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D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ncrement for debugging output. If positive, later output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