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left"/>
        <w:rPr/>
      </w:pPr>
      <w:r>
        <w:rPr/>
        <w:t>First Newsletter Issue</w:t>
      </w:r>
    </w:p>
    <w:p>
      <w:pPr>
        <w:pStyle w:val="Normal"/>
        <w:bidi w:val="0"/>
        <w:jc w:val="left"/>
        <w:rPr/>
      </w:pPr>
      <w:r>
        <w:rPr/>
        <w:t>This is the first issue of the Las Vegas OS/2 Users Group Newsletter.  I am the Editor, Tony Ricciotti.  I will do my best to make the information provided in this publication understandable by novice as well as long time OS/2 users.  I hope you find this publication informative as well as fun to read.  This publication will not be used as a launching platform of misinformation nor bashing of competing products.  However, I will, when it is warranted, make fair and concise comparisons with competing products.  Some of you might be saying well what qualifications does this guy have to write a newsletter?  Well I have been a dedicated OS/2 user since Version 2.0 was released in March, 1992.  Beta tester of both OS/2 V2.1 and Warp v3.  I am a member of TEAM OS/2, former President of the High Desert OS/2 User's Group in Southern California, and an OS/2 Programmer, also I have no life besides my Wife, Son and my computer.  If you have any comments about the publication (specific or in general) I can be reached on the LVOS/2UG BBS' Absolutely Temporary and Las Vegas/PM or Internet: ricciott@terminus.intermind.net.  Thank you for reading this newsletter and have fun getting Warp'ed.</w:t>
      </w:r>
    </w:p>
    <w:p>
      <w:pPr>
        <w:pStyle w:val="Heading1"/>
        <w:bidi w:val="0"/>
        <w:jc w:val="left"/>
        <w:rPr/>
      </w:pPr>
      <w:r>
        <w:rPr/>
        <w:t>OS/2 Warp Fullpack</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ab/>
        <w:t>Apparently the second of four expected releases of IBM's best selling 32bit Operating System, Warp Fullpack (Warp with Windows), has been delayed for about a month.  This is due to IBM's commitment to squash all bugs possible for the next release.  This is good from the point that when you purchase and install it you will have a better experience.  IBM has been hard at work making this product as clean as possible.  Kudos to IBM for this action.  Actual release date is not known at this time.  Pricing is expected to be as follows.  CD-ROM copies - $119.00US and 3.5" floppy copies - $129.00US.  These are the upgrade prices listed by IBM as of December 20, 1994.  For more information you can contact IBM at 1-800-342-6672 (1-800-3IBMOS2).</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36"/>
          <w:szCs w:val="36"/>
        </w:rPr>
      </w:pPr>
      <w:r>
        <w:rPr>
          <w:b w:val="false"/>
          <w:bCs w:val="false"/>
          <w:i w:val="false"/>
          <w:iCs w:val="false"/>
          <w:caps w:val="false"/>
          <w:smallCaps w:val="false"/>
          <w:strike w:val="false"/>
          <w:dstrike w:val="false"/>
          <w:outline w:val="false"/>
          <w:vanish w:val="false"/>
          <w:color w:val="auto"/>
          <w:sz w:val="36"/>
          <w:szCs w:val="36"/>
        </w:rPr>
        <w:t>Local TEAM OS/2 Activities</w:t>
      </w:r>
    </w:p>
    <w:p>
      <w:pPr>
        <w:pStyle w:val="Heading1"/>
        <w:bidi w:val="0"/>
        <w:jc w:val="both"/>
        <w:rPr/>
      </w:pPr>
      <w:r>
        <w:rPr>
          <w:b w:val="false"/>
          <w:bCs w:val="false"/>
          <w:i w:val="false"/>
          <w:iCs w:val="false"/>
          <w:caps w:val="false"/>
          <w:smallCaps w:val="false"/>
          <w:strike w:val="false"/>
          <w:dstrike w:val="false"/>
          <w:outline w:val="false"/>
          <w:vanish w:val="false"/>
          <w:color w:val="auto"/>
          <w:sz w:val="24"/>
          <w:szCs w:val="24"/>
        </w:rPr>
        <w:tab/>
        <w:t xml:space="preserve">If you happen to love OS/2, I don't mean love really, I mean if you LOVE OS/2 and would like to help IBM continue in it's endeavor to retain OS/2's position as the number one selling 32bit Operating System on the market, then I am looking for you.  I am coordinating the OS/2 Demos in the local area.  If you hear of a store, Users Group, Company, or just any group of people that would like to see what OS/2 is all about then please give me their name and phone number so that I may contact them about it.  Also, I am looking to form a group of about 8 people to </w:t>
      </w:r>
      <w:r>
        <w:rPr>
          <w:b w:val="false"/>
          <w:bCs w:val="false"/>
          <w:i w:val="false"/>
          <w:iCs w:val="false"/>
          <w:caps w:val="false"/>
          <w:smallCaps w:val="false"/>
          <w:strike w:val="false"/>
          <w:dstrike w:val="false"/>
          <w:outline w:val="false"/>
          <w:vanish w:val="false"/>
        </w:rPr>
        <w:t xml:space="preserve"> </w:t>
      </w:r>
      <w:r>
        <w:rPr/>
        <w:t>take the valley be storm.  I would like to get regular demos going every weekend at local stores.  This does not mean that you will be doing demos every weekend (unless you want to), this means that wee will have a group of people that will be doing demos once a month.  I have personally seen through my own demos (six in all with over 1400 copies of OS/2 sold) that people are very willing to try something new if it will make their life better.  OS/2 is that thing.  E-Mail me with your name, mailing address and home phone number and best time to call you if you if you would like to volunteer for demos.  Also, E-Mail me with the names and phone numbers of ANYONE wanting an OS/2 demo. My E-Mail locations can be found in my introduction on page one.  The current demos are as follows: Feb 18, 1995 at Computer City and sometime in March for Computer Warehouses of Nevada (hopefully right after the release of Warp w/Win-OS/2.</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36"/>
          <w:szCs w:val="36"/>
        </w:rPr>
      </w:pPr>
      <w:r>
        <w:rPr>
          <w:b w:val="false"/>
          <w:bCs w:val="false"/>
          <w:i w:val="false"/>
          <w:iCs w:val="false"/>
          <w:caps w:val="false"/>
          <w:smallCaps w:val="false"/>
          <w:strike w:val="false"/>
          <w:dstrike w:val="false"/>
          <w:outline w:val="false"/>
          <w:vanish w:val="false"/>
          <w:color w:val="auto"/>
          <w:sz w:val="36"/>
          <w:szCs w:val="36"/>
        </w:rPr>
        <w:t>Users Group News</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ab/>
        <w:t>The next meeting of the Las Vegas OS/2 Users Group will be held on February 16, 1995 6:30PM at Nevada Power on W. Sahara Blvd (W. Sahara &amp; Jones).  Contents of the meeting can be found on Absolutely Temporary or Las Vegas/PM.</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36"/>
          <w:szCs w:val="36"/>
        </w:rPr>
      </w:pPr>
      <w:r>
        <w:rPr>
          <w:b w:val="false"/>
          <w:bCs w:val="false"/>
          <w:i w:val="false"/>
          <w:iCs w:val="false"/>
          <w:caps w:val="false"/>
          <w:smallCaps w:val="false"/>
          <w:strike w:val="false"/>
          <w:dstrike w:val="false"/>
          <w:outline w:val="false"/>
          <w:vanish w:val="false"/>
          <w:color w:val="auto"/>
          <w:sz w:val="36"/>
          <w:szCs w:val="36"/>
        </w:rPr>
        <w:t>Sources for OS/2 Information</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ab/>
        <w:t xml:space="preserve">Are you looking for information on OS/2 but just don't know where to find it?  Well here are a few places for you.  The Las Vegas OS/2 Users Group, Las Vegas PC Users Group the OS/2 SIG, Absolutely Temporary BBS 254-8601, Las Vegas/PM BBS 474-7282, The Caddis BBS 453-6981, Desert Outpost BBS (805) 258-4510, OS/2 Shareware BBS (703) 385-4325, IBM PCC BBS (919) 517-0001, CompuServe GO IBMOS2, Internet: FTP.cdrom.com then cd /.1/os2/. I know that I have missed alot so if you have more I will be making this list available every month.  </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36"/>
          <w:szCs w:val="36"/>
        </w:rPr>
      </w:pPr>
      <w:r>
        <w:rPr>
          <w:b w:val="false"/>
          <w:bCs w:val="false"/>
          <w:i w:val="false"/>
          <w:iCs w:val="false"/>
          <w:caps w:val="false"/>
          <w:smallCaps w:val="false"/>
          <w:strike w:val="false"/>
          <w:dstrike w:val="false"/>
          <w:outline w:val="false"/>
          <w:vanish w:val="false"/>
          <w:color w:val="auto"/>
          <w:sz w:val="36"/>
          <w:szCs w:val="36"/>
        </w:rPr>
        <w:t>Next Month</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ab/>
        <w:t>This is a short newsletter this month due to it being my first issue. In the coming months I hope to be doing software reviews, along with giving you a little of the inside track of the goings on in the OS/2 arena.  Also, I will be providing a list of upcoming demos, so you can either volunteer to help or tell people when they are so they can see OS/2 in action.</w:t>
      </w:r>
    </w:p>
    <w:p>
      <w:pPr>
        <w:pStyle w:val="Heading1"/>
        <w:bidi w:val="0"/>
        <w:jc w:val="both"/>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tab/>
        <w:t>Again my name is Tony Ricciotti, Editor of the Las Vegas OS/2 Users Group Newsletter (Hope next month to have a catchy name), member TEAM OS/2, and, OS/2 fanatic and I can be reached at: Absolutely Temporary 254-8601, Las Vegas/PM 474-7282, INTERNET: ricciott@terminus.intermind.net.  See you next month.</w:t>
      </w:r>
    </w:p>
    <w:p>
      <w:pPr>
        <w:pStyle w:val="Title"/>
        <w:bidi w:val="0"/>
        <w:jc w:val="both"/>
        <w:rPr>
          <w:b w:val="false"/>
          <w:b w:val="false"/>
          <w:bCs w:val="false"/>
          <w:i w:val="false"/>
          <w:i w:val="false"/>
          <w:iCs w:val="false"/>
          <w:caps w:val="false"/>
          <w:smallCaps w:val="false"/>
          <w:strike w:val="false"/>
          <w:dstrike w:val="false"/>
          <w:outline w:val="false"/>
          <w:vanish w:val="false"/>
          <w:color w:val="auto"/>
          <w:sz w:val="84"/>
          <w:szCs w:val="84"/>
        </w:rPr>
      </w:pPr>
      <w:r>
        <w:rPr>
          <w:b w:val="false"/>
          <w:bCs w:val="false"/>
          <w:i w:val="false"/>
          <w:iCs w:val="false"/>
          <w:caps w:val="false"/>
          <w:smallCaps w:val="false"/>
          <w:strike w:val="false"/>
          <w:dstrike w:val="false"/>
          <w:outline w:val="false"/>
          <w:vanish w:val="false"/>
          <w:color w:val="auto"/>
          <w:sz w:val="84"/>
          <w:szCs w:val="84"/>
        </w:rPr>
        <w:t>Las Vegas OS/2 Users Group</w:t>
      </w:r>
    </w:p>
    <w:p>
      <w:pPr>
        <w:pStyle w:val="Subtitle"/>
        <w:tabs>
          <w:tab w:val="clear" w:pos="709"/>
          <w:tab w:val="center" w:pos="5400" w:leader="none"/>
          <w:tab w:val="right" w:pos="10260" w:leader="none"/>
          <w:tab w:val="right" w:pos="10599" w:leader="none"/>
          <w:tab w:val="right" w:pos="11155" w:leader="none"/>
        </w:tabs>
        <w:bidi w:val="0"/>
        <w:ind w:left="288" w:hanging="0"/>
        <w:jc w:val="left"/>
        <w:rPr/>
      </w:pPr>
      <w:r>
        <w:rPr/>
        <w:t>Issue 1</w:t>
        <w:tab/>
        <w:t>Las Vegas, NV.</w:t>
        <w:tab/>
      </w:r>
    </w:p>
    <w:p>
      <w:pPr>
        <w:pStyle w:val="Subtitle"/>
        <w:tabs>
          <w:tab w:val="clear" w:pos="709"/>
          <w:tab w:val="center" w:pos="5400" w:leader="none"/>
          <w:tab w:val="right" w:pos="10260" w:leader="none"/>
          <w:tab w:val="right" w:pos="10599" w:leader="none"/>
          <w:tab w:val="right" w:pos="11155" w:leader="none"/>
        </w:tabs>
        <w:bidi w:val="0"/>
        <w:ind w:left="2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er"/>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Normal"/>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itle">
    <w:name w:val="Title"/>
    <w:basedOn w:val="Normal"/>
    <w:next w:val="TextBody"/>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Subtitle">
    <w:name w:val="Subtitle"/>
    <w:basedOn w:val="Normal"/>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