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Sview for Windows` is a graphical interface for MS-Windows `Gh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 GSview` is a graphical interface for OS/2 `Gh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an interpreter for the PostScript pag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following the Adobe PostScript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allows selected pages to be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be used with Ghostscript 3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as inspired by Tim Theisen's X11 Ghost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need to install Ghostscript 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Sview will not work with earlier versions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GSview by copying gvpm.exe and gvp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for Windows by copying gsview.exe, gsview32.exe and gs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Ghost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Sview then select `Options` | `Ghostscript Comma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\gsos2.exe -Ic:\g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gs\gswin.exe -Ic:\gs;c:\gs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ssential that you get both the executable and the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therwise GSview will either complain that it can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start and then immediately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2 bit version of GSview (gsview32.exe)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NT; this version only works under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stead the 16 bit versions of GSview and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NT, the 32 bit version of GSview (gsview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the 32 bit version of Ghostscript (gswin32.ex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6 bit version of GSview (gsview.exe) requires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hostscript (gswin.exe).  Under Windows 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version of Ghostscript later than 3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3.1 with Win32s, the 16 and 32 bit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 variable TEMP to point to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must exist and must be 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ome Type 1 fonts on your system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Ghostscript to use them.  See `Fontmap.os2` and `Fontmap.at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Ghostscrip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, try reading the help topic `Common Problem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nstall GSview, remove the files you installed above,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os2\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ndows\gs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ppropriat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cument Structu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has defined a set of extended comment convention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about the page structure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contains these Document Structuring Convention (DSC)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an display pages in random order using `Goto Page` and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verse order using `Previous Page`.  Selected pages can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does not contain DSC comments, GSview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page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number 3.0 may change and is the DSC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write PostScript files with a control-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f the file, followed by the comment li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correctly report that these files are not DSC confor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still display them with page selection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n to the author of the program that produced the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file DSC conforming, edit it to remove the control-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 conforming files contain lin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age: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tell GSview how many pages a document cont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start.  GSview uses this informa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psulated PostScript Files (EPSF) are single pa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start with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 files are commonly used for inclusion in other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 require the bounding box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BoundingBox: llx lly urx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llx, lly, urx and ury are integers giving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wer left and upper right corners of a bounding box which en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rks mad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PS files contain a preview of the PostScrip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eview can be a Windows Metafile, a TIFF file, or a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(EPS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indows Metafile or TIFF file preview, the EPS fil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a binary header which specifies the location and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ew and PostScript language sections of the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terchange format, the preview is contained in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Preview: width height dep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PS file with a preview can be created from an EPS fi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 using `Add EPS Pre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en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en` command on the `File` menu opens a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`DSC` comments, pages can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xt Page`, `Previous Page` and `Goto Pa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contain `DSC` comments, `Previous Page` and `Goto P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  Another file should not be selected until a la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is open, GSview will display the documen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ge (if available) and while the curso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, the location of the cursor in coordinat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Options` | `Units`.  The coordinate can be PostScrip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/72"), millimetres or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lect File` command is similar to `Open` but it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ful for opening a document prior to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 As` command saves a copy of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GSview is being used as a PostScript vie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pplication and you wish to save the currently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tract` allows a range of pages to be copi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o a new document.  For example, ten pages can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iddle of the current document and written to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later be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ose` command closes the currently ope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be used before the current file is chang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do this and GSview detects that the file length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anged, it will close Ghostscript and resca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 to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t is not possible to convert a PostScript file to `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ny single page PostScript files can be converted to `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anging the 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adding or fixing up the `%%BoundingBox`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en used incorrectly, the PS to EPS command can produc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incorrect DSC comments.  Such a document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try to include it inside another document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a PostScript file to `EPS`, the original file `must`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ingle page` document.  If the document contains `DSC`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multi page, extract the desired page with `File` | `Extrac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ocument does not contain `DSC` comment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file by hand to extract the desi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documents `must not` use any of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device   clear         cleardictstack  cop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page    exitserver    framedevice     grestor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lip     initgraphics  initmatrix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bands  setglobal     setpagedevice   setpag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hared    startjob      letter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a3            a4  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erators should be used with 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device   setgstate     sethalftone   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creen    settransfer  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`your` responsibility to make sure that the abov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if a document contains any of the above operato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ptions` | `EPS Warn` and then `Open` the desir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ge has been displayed, look in the Ghostscript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of the above operators have been used you should see lin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ese warnings then do `not` use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turn off `EPS Warn`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cument must be displayed before `PS to EPS`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ust contain a `showp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required so that the bounding box can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out `DSC` comments, `PS to EPS` allows a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 be specified, then writes out an `EPS` fi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`EPS` wrapper around the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cuments with `DSC` comments, `PS to EPS`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!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ows the `%%BoundingBox` comment to b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EPS` documents, `PS to EPS` allows the `%%BoundingBox`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does not clip the document to the `%%Bounding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would require changing the PostScript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only changes the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 to EPS` does not add a preview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preview you add it with `Edit` | `Add EPS Preview`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reating an `EPS` file with a correct `%%Bounding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Add EPS Preview`, `Extract`, `EPS War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o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View` | `Next Page` or the `+` button moves to the next p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even if the document does not contain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Previous Page` or the `-` button moves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Redisplay` redisplay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View` | `Goto Page` or the `pointing hand` button shows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allows selection of the next page number to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lect Page` dialog box shows page labels since these are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more useful than a sequenti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evious Page`, `Redisplay` and `Goto Page` commands wo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contains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large a displayed feature, position the cross-hair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feature then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will swap from normal display resolution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and the status line will have the word `Zoomed`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oomed feature will be in the centr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`Zoom`, press the right mouse button again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 that redraws the page (e.g. `Redisplay`, `Next Pag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zoom resolution is 300 dots per inch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with the `Media` | `Zoom Resolution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oom` will only work for `DSC` conform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ocu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ief information area at the top of the window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to display the document filename, the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bel (if available) and while the cursor is over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the cursor in coordinates specified by `Options` | `Uni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location is useful for calculating boun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fo` command on the `File `menu shows a dialog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formation about the `DSC` comments in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is the full pathname 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ype` is` DSC`,` EPS`, `No DSC comments` or 'Ignoring DSC Comm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` is an Encapsulated PostScript File - a single pag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a subset of the `DSC` comments and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`files are commonly used for inclusion in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gnoring DSC Comments` is displayed if `Options` | `Ignore DS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is a text title that can be used when printing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and for routing or recognis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e` is the time the documen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undingBox` specifies a box that encloses all the marks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age.  The four integer values a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left and upper right corners of the bounding box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 `is either `Portrait `or` Landsca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 Media` gives the media name followed by the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of that media in default user coordinates (1/72 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Order` is either `Ascending`, `Descending` or `Specia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s` is the total number of pag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` gives the page label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tmap `is the size of the display bitmap in pixel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you are copying the displayed imag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on the `File `menu allows printing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 printer driver and resolution ar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lect Device` dialog box.   Pages are selected using the `Select Pag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box.  The `All`, `Odd` and `Even` buttons provide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swinprn` printer driver uses the window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uld work with any printer with rast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resolution cannot be selected from within GSview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Panel instead.  This driver is very slow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sidered a last resort if no other Gh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other printer drivers, Ghostscript sends the outpu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inter, without passing through a Windows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ouble printing you may have to `Print To 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`Print File` or use the DOS command `COPY /B FILENAME PR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32 versions of GSview and Ghostscript can't se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to a printer port so an attempt is made to pas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 through a Windows printer driver. 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me Windows printer drivers.  Use 'Print To File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of available devices and resolutions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vices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ist of devices and resolutions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istribution version of Ghostscript 3.12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a document without displaying it, ope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lect 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To File` is similar to the `Print` command except tha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output to a file instead of sending i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roduce a bitmap, some usefu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pmono`, `bmp16`, `bmp16m` and `bmp256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File` sends a file to a local port,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ending a document to a PostScrip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sending an output file produced by Ghostscrip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inter drivers allow extra properti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ection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thes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, GSview will enable the `Properties` butt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`Edit Properties`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shows how to add proper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djcol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 a section which gives the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, after the first character is removed, giv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appear in the `Property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is `s` for string or `d` f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add a section which gives the values to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djcolor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tsPerPixel=1,3,8,16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pletion=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ingling=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lackCorrect=0,1,2,3,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also add the value `[Not defined]` to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the `OK` button in the `Edit Properties`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, the current setting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Sview prints a file, it will give Ghostscrip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[cdjcolor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itsPerPixel=24 -dDepletion=1 -dShingling=2 -dBlackCorrec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a property is `[Not defined]`, that proper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sent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ntries for the cdj family of drivers ar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.ini file that comes with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 Extrac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xtracting text from a PostScript documen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operation.  Words may be broken.  Text may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atures may be used (e.g replacing 'fi' with a 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no relationship between the location of a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file and its loca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common for PostScript documents to contain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order as it appears on the page, and for it to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strings, surrounded by parentheses.  Comp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one string, or one word per string.  For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cument, extracting text can be done with reasonabl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Text Extract` will extract text contained in str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pages and write i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in this text file correspond to lin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in the text file correspond to spaces within string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strings.  A more effective method of extracting tex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ps2ascii.ps supplied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` will search for text and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hat contains the text.  `Find` asks for a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range of pages in which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eeding comments about extracting text from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hould be noted.  `Find` first extract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, then searches it ignoring all space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and the search text.  Case is ignored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 the search text `these` would match both `The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The serial`.  No information is given about wher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on a given page because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out a complete PostScrip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 Next` will continue the search from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ver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Add 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trac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Sview window can be copied to the Clipboard as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lecting `Copy` from the `Edit`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may be a Device Independent Bitmap or it may b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Bitmap, depending on how Ghostscript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Ghostscript 3.12 is a Device Independen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MP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ive way to get a bitmap output from Ghost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ne of the BMP drivers.  See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 To` copies a Device Independent Bitmap 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available) 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vert Bitmap` converts between a Device Independent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vice Depend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contains a Device Independent Bitmap (BMP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nverted to a Device 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pboard does not contain a colour palette, on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evice Independent Bitmap and ad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present because some applications (notabl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brush) won't recognise a Device Independent Bitmap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 To` copies the currently displayed imag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takes a bit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 to add a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dd EPS Preview` can create a DOS EPS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Meta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FF preview, or an EPSI file with an Interchan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`Add EPS Preview` command the following steps must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sure the document has a correct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unding box can be added or changed using `File` |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`Orientation` | `Portra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`Options` | `EPS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Ghostscript to use a display window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ing box instead of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`Media` | `Resolution` and set a suita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eview.  If the resolution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may not fit in the clipboard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EPS file excessiv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`Open` an EPS file that does not contain a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`Edit` | `Copy`.  This tells Ghostscrip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 to the Clipboard.  This allows GSvie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Edit` | `Add EPS Preview`, then the previe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new EPS filename.  GSview will write a new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PostScript EPS file and a preview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ailable preview formats are `Interch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FF 4`, `TIFF 5` and `Windows Me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FF 4` and `TIFF 5`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dding an Interchange preview, the document must have an `%%EndCom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otherwise GSview may put the preview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FF 5 preview is a Class B image with no compress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ppendix G of the TIFF 5.0 memorandum.  A TIFF 4 preview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the TIFF 5 preview, but avoids using tag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TIFF 4 specif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5.1 requires a TIFF 4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`Orientation` | `Portrait`, `Options` | `EPS 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edia` | `Resolution` to their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the PostScript or Preview section from a DOS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use `File` | `Select File` followed by `Edit` | `Extract 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PostScript` or `Pre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s` menu has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host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hostscript Command` option allows selec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when executing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will be constructed using the GSview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Ic:\gs;c:\gs\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s2.exe -Ic:\gs;c:\gs\font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first attempt to find Ghostscript in the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then will tr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Sview still cannot find Ghostscript,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full pathnam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specify that Ghostscript should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s in a different place, modify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keep the command length short, otherwise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rouble printing file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Ghostscript EXE and include path may be specifi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tems will confuse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unds` option assigns sounds to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event the sound can be set to `None`, a `Speaker Beep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Wave`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sound driver loaded before using W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 file sounds are not available under MS-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utput Page`: the PostScript showpage operator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Page`: an invalid pag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Prev` while on the first page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 Number`: a command required page numbering and the documen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 Page` when viewing a docu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SC`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 Open`:  a command required a document to be open and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pressing `Goto Page` when no documen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`: many typ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out`: no response from Ghostscript within a time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display snowflak.ps on a PC with a 286-12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: GSview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: GSview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for `No Page` and `Error` to be a `Speaker Bee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ther events to be `No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s` option sets the units used to display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tatus bar.  Available units are PostScript points (`pt` = 1/72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metres (`mm`) and inches (`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ting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 Settings Now` option saves the GSview window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ize, last used printer, la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unds`, `Units`, `Save Last Director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 Defined`, `Ghostscript Command`, `Button B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Window To P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ck Open`, `Auto Redisplay`, `EPS Clip`, `EPS Warn`, `Ignore DSC`,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ounding 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Depth`, `Orientation`, `Media`, `Resolution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Zoom Resolution` options to th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.ini in the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pm.ini in the OS/2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ads this file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Settings on Exit` option is checked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ave the above settings when you qui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fer` option is `checked`, GSview will giv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-dSAFER` flag, which disables the deletefile and renamefil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bility to open files in any mode other than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fer` option is `unchecked` Ghostscript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ave Last Directory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urrent directory when you quit GSview.  When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arted next, this will be mad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Save Last Directory` option is `unchecked`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n GSview is started will be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s located, or the working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checked`, GSvie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Bar down the left side of the window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Bar contains the following items in order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Ope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Prin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| `Info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 | `Content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Goto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Next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ew` | `Previous Pag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forward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 back 5 pag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ase resolution by 1.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crease resolution by 1/1.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it` | `Find Nex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ing the increase/decrease resolution buttons, `Auto Redispla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t.  Instead of using these button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`Media` | `Resolution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Button Bar` option is `unchecked`, GSvie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3Fit Wind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Window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Fit Window To Page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the window size so that it is no larger tha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it Window To Page` is `unchecked`, GSview will not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areas outside the page will be drawn in light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if you do not wish the window to shrink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ages at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3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c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Quick Open` option is `checked`, GSview will not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before every document, making opening of document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tries to preserve the Ghostscript state between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 document may still leave the Ghostscript interpreter in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or cause an error.  If an error occurs, Ghostscript will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 are displayed in the Ghostscri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`Redisplay` to reope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Quick Open` is `unchecked`, GSview will close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 it before each new document or whenever the page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r siz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Auto Redisplay` option is `checked`, GS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`DSC` documents when the `Orientation`, `Resolutio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` or `Media`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 Redisplay` is `unchecked`, the `View` | `Redispla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used to redisplay a document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entation`, `Resolution`, `Depth` or `Medi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Clip` option is `checked`, GSview will c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itmap to the bounding box of an EPS file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size specified on the `Media` menu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 bitmap preview to an E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PS Clip` is `unchecked`, GSview will use th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`Media` menu for EPS file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Clip` does not alter the original document, it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of the document is displayed by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lipboard` | `Add EPS Pre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>3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EPS Warn` option is `checked`, GSview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 to Ghostscript when each file is opened.  This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warning messages in the Ghostscript text window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perators that should not be used in `EPS`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.  An example warning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EPS files must not use /init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 Warn` is not infallible.  It is possible to acces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without `EPS Warn` producing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EPS Warn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S to 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Ignore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nore 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ocuments incorrectly claim to conform to the Adob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ing Conventions.  Attempting to display one of thes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will probably leave GSview horribly confused and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 document.  If `Ignore DSC` is `checked`, GS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eat the document as if it does not contain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only display the pages in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Ignore DSC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3Show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is option causes a dashed rectangle to draw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, showing the location of th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ounding box is only drawn on the display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inter output.  The bounding box is not drawn when `Zoom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ding box will only be shown for `DSC` documents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ng documents don't have a bounding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`Show Bounding Box` is `uncheck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a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wap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rtrait`, `Landscape`, `Upside-down` and `Seasca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verse Landscape) commands on the `Orientation `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orientation used by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ndscape` implies a 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ascape` implies an anti-clockwise rotation of the paper by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rientation options only affect the display and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page orientation comment is found, the ori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Swap Landscape` option is `checked`, GSview sw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of Landscape and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Landscape documents that I have encountered require a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wise rotation of the paper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no standard and some documents need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wap Landscape` button allows GSview to automatically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he right way in response to the `%%Orientation`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age Size and Display Resol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Page Size and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ize and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olution` command on the `Media` menu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a VGA display is 9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SC conforming files, pressing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into the page at what is usually print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right mouse button a second time will zoom ba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oom Resolution` command on the `Media` menu sets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` sub menu on the `Media` menu select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in bits per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edia` menu also allows selection of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page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         8.5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oid        11   x 17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ger         17   x 11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          8.5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      5.5 x  8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      7.5 x 10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            297 x 42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              210 x 29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              148 x 210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              257 x 364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              182 x 257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io           8.5 x 13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o          8.5 x 10.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x14          10   x 14  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defined size can be specified in PostScript points (1/72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User Defined` command.  A size of 480x360 points at 9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 an image size of 640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DSC` media comment is found, the page type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 If the media specification is not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ypes, the `User Defined` size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re the key assignments for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`, `o`  Open and display a file.  (`File` | `Open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c`  Close file.  (`File` | `Clos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, `n`, `+`  Next Page.  (`View` | `Next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`, `v`, `-`  Previous Page.  (`View` | `Previous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`, `g`  Goto Page.  (`View` | `Goto Pag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i`  File information.  (`File` | `Info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, `r`  Redisplay page.  (`View` | `Redisplay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`, `s`  Select file: open but don't display.  (`File` | `Select Fil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`, `a`  Save As. (`File` | `Save As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`, `p`  Print all or some pages to a printer.  (`File` | `Print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`, `f`  Print all or some pages to a File.  (`File` | `Print To File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`, `e`  Extract some pages to another File.  (`File` | `Extract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1`  Help.  (`Help` | `Contents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C`, `Insert`  Copy displayed bitmap to clipboard.  (`Edit` | `Copy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p`  Scroll up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wn`  Scroll down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  Scroll lef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 Scroll righ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 Keys`  Scroll by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Left`  Scroll lef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+Right`  Scroll right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Up`  Scroll up one screen (window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ge Down`  Scroll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me`  Scroll to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`  Scroll to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2Running GSview from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gistration Inf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GSview when a PostScript file is double cli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, the following sequence must be followed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nager about Post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Program Manager`, run the Registration Info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 `| `Run...` then type `reged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Registration Info Editor` select `Edit `| `Add File Type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= p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ype =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gsview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=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gsview /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DE = un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`File Manager`, select `File `| `Associate`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Extension =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 With = PostScript (gs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`O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gsview.exe and gsview.hlp in 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 Now when you double click on a Post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e Manager` will run GSview.  When you drop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`Print Manager`, GSview will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[/D] /S[port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[/D] /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display filename.p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print filename.ps us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le` | `Print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P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P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print filename.ps to a file us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ile` | `Print To File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F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F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spool filename.ps for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r (`File` | `Print File`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S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and spool filename.ps for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 LPT3: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SLPT3: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GSview in debug m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bug mode GSview will `not` remove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o allow inspection of these files after GSview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gnores the case of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is the same as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ut` menu item shows the GSview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Svi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VIEW.EXE - A Ghostscript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PM.EXE - A Ghostscript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, Russell La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 (C) 1994, Timothy O. Theis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part of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e says so in writing.  Refer to the GSview Free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"Licenc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copy of GSview must include a copy of the Licence, norm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ASCII text file named LICENCE.  The Licence grants you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, modify and redistribute GSview, but only under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Licence.  Among other things, the Licenc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right notice and this notice b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rjl@monu1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Can't run gsw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quires Ghostscript for Windows (gswin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rror message usually occurs if you don't hav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s, or if GSview can't find Ghostscript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Sview menu select `Options` | 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\gswin.exe -Ic:\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the include path for Ghostscript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I` command or the `GS_LIB`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don't already have Windows Ghostscrip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py of Windows Ghostscript can be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py of GSview can be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Can't run gsos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requires OS/2 Ghostscript (gsos2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rror message occurs if you don't have OS/2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GSview can't find OS/2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Sview menu select `Options` | `Ghostscript Comma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er the correct executable path and include path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gs\gsos2.exe -Ic:\gs;c:\gs\fonts;c:\ps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the include path for Ghostscript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I` command or the `GS_LIB`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starts and then immediately exits with error c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error message in the Ghostscript window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probably couldn't find its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Ghostscript include path by adding `-Idirectory`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 `Options` | `Ghostscript Command`, where `directo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he name of the directory that contains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set the environment variable GS_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 use.doc that come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may be using an incompatible version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Sview requires Ghostscript version `3.12`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n incompatible version of Ghostscr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text window will show one of the followi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in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in XX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`XX` are a pair of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Message Box says `Incompatible Windows Gh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obably have an earlier version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Ghostscript version 3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says 'Drawing...' or 'Printing...' and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glass cursor.  When the cursor is moved off the GS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hanges to a normal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tate is normal while GSview is waiting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mething.  It may be that the document is ver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is just taking a long time.  In this state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ze or scroll the window, but do not select any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not the case then GSview probably got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the Ghostscript text window and look at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Ghostscript using the Ghostscript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Sview is still waiting, press the GSview Op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cursor is still an hourg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'Yes' button on the 'gsview is busy'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hould then revert to the non-wa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displays a "Pipe error"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ould not open a temporary file.  GSview requir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`piping` commands to Ghostscript.  This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in the directory given by the environment variable 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that is not set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pe error` will result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EMP is not set and the current directory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urrent directory is on a CD-ROM o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 Set TE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MP is set but does not point to a valid read-wr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Change TEMP to point to a directory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Sview says that a multipage PostScript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S-Windows contains 0 pages and will only show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the document does not have correct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trol Panel, select `Printers`, `Options...`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 to` group box click on the `Printer` radio button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`Print To` `Encapsulated PostScript File`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age files.  The correct method is to conn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FILE: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trol Panel select `Printers`, `Options...`, `Advance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heck `Conform to Adobe Document Structuring Conven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SC comment `%%Pages: 0` means that the document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ages.  That is, the PostScript `showpage` operato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 PostScript document that has multiple page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%%Pages: 0` comment, change the first line from `%!PS-Adobe-` to `%!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ll then ignore the DSC comments and allow you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, but only in the original order.  Complain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produced that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PostScript files produced by MS-Windows start with a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occurs even when th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form to Document Structuring Conven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is checked, this must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in the MS-Windows PostScript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g fix is documented in the MS-Windows PRINTERS.WR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win.ini file and search for the PostScript prin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more than one.  In each of these section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TRLD=0`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le LaserWriter II NT,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PostScript files produced by Word for Window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 "Missing %%Pages comment"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ratulations.  You have just found a mistake in the DS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ord included an EPS file.  Word should have surrou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EPS file with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Document: filename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ord didn't do this, GSview can't tell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document and where 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mplain to Microsoft.  There is a problem in the EPSIMP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version 2.01 which Microsoft needs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terim, you have two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lect `Options` | `Ignore DS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PostScript file to correct the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e PostScript file for all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SEPS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ach of these lines, search forward for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EPS file which should start with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PS-Adobe-3.0 EPSF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se line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BeginDocument: AddedBy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arch for all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SEPS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se line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hould then be able to display the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always outputs to a print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t use the GS_DEVIC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oblem:` Ghostscript displays a message box "pipe overf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may contain incorrect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wait until Ghostscript is not busy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nother page.  Exit and then restart GS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2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erred method for driving Ghostscript would be to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hild process and then to send it PostScript code through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supports neither child processes n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interacts with Ghostscript by sending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Sview and Ghostscrip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creates an imitation pipe to Ghostscript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shareable global memory block (or memory ma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 NT) and then passing the handle to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display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dBitsPerPixel=x -dSAFER -rXDPIxYDPI -gWIDTHxHEIGHT -sGSVIEW=xx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x is the handle to the GS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then tells GSview the handle to the text window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WM_USER with wParam HWND_TEXT=0 to the GS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creating another window for the image,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child window of the GSview window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. Ghostscript tells GSview the handle to thi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ndow by sending a message WM_USER with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ND_IMGCHIL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also sends WM_USER messages to GSview with 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WIN_CLOSE=2 when it is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_OUTPUT=3 when the image needs to be redrawn (win_sync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_PAGE=4 when a page is to be output (win_output_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_POSITION=5 when the window is scro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_DATA=6 for passing the handle to a global memory bloc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aram) for the imitation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=7 when "-1 false .outputpage" is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=8 when "-2 false .outputpage"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hostscript sends the OUTPUT_PAGE command it wait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s a NEXT_PAGE command from GS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ends WM_USER messages to the Ghostscript Imag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aram NEXT_PAGE=10 when it is time to move to the nex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_CLIPBOARD=11 when the bitmap should be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ends WM_USER messages to the Ghostscript Text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aram PIPE_REQUEST=12 when it wants more pip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uses temporary files of the name gsview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given by the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TEMP short to avoid the gswin command line exceeding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win -sGSVIEW=xxxx @o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DEVICE=de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XDPIxY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WIDTH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display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s2 -dBitsPerPixel=x -dSAFER -rXDPIxYDPI -gWIDTHxHEIGHT -sGSVIEW=xx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x is a string used to access a named shareable memory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maphores and a queue.  These are listed in gdevp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able memory block contains a bitmap in 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C semaphore is not used (it is used by gspmdrv.exe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emaphore is used when waiting at each show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TEX is used to sychronise access to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UE is used by Ghostscript to notify GSvie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ignificant events:  1. Starting to draw into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ynchronise (redraw) page, 3. showpage (redraw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hostscript is closing, 5. Ghostscript 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alette in bitmap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"-1 false .outputpage"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"-2 false .outputpage"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code is piped to the Ghostscript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cript stdout goes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uses temporary files of the name gvXXX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given by the 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view starts Ghostscript for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s2 @o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DEVICE=de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XDPIxY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WIDTH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o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