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12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NEW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ll remaining significant Level 2 features: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Function, setpagedevice (subset), XStep/YStep for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for images, AccurateScreens (limited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ageSize, Margins, .HWMargins, and ImagingBBox devic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complete control over the size and positioning of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new psmono device, replacing the ps2im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ny new 800x600x16 SuperVGA displays.  See u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dFAKEFONTS switch that makes fake entries in Font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onts, for the benefit of programs that think they can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fonts by scanning Font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anon BJ-200 and H-P LaserJet 4 drivers to most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dWindowID= switch (for X Windows) that allows specify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output should be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operator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ating point exceptions terminate the interpre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limit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nd currentpagedevice only look at a fixed,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See the NEW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only honors the Interpolate flag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f the combined transformation (ImageMatrix + CTM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rotation, skewing, or X-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ffects the driver, not just the current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restore / grestore / grestoreall / setgstate may 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