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x2prn.c Begun: Tue  04-21-1992        Revised: Wed  04-2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 F. Kaplon    Using IBM C Set 2 vs.6.177 and Toolkit20 Vs.6.304 of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Set Up String to  Printer defined as 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and statically link run time library as:  icc hex2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and dynamically link run time library as: icc /Gd+ hex2p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link option much smaller(4K vs 23K) but loads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