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- LogoArt.DOC                                                              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- Logo generator and show-player                                           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elo Kreb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L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Con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efstr.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241 Mn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-ID 100022,2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A1.05, 19.08.95: 1st public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Overlook and background Info: what do you get with Logo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Art is a small programm which allows you to create fast logo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-actually scalable fonts- print them and save (1) them as bit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ditionally you can create small multimedia-shows with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intention is to remain simple, flexible and powerfull enough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, colorful stuff to be used later as wallpaper or whatever.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 (simplicity) it does not have any menus or interactive mea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ing a displayed picture. All information about background, foregr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, color, size, position. orientation and so on are given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le which is read at the time of stating the program. This ini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ctually a REXX-file which is called automatically by LogoArt to g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necessary information for displaying a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see what LogoArt is and does is to run the demo-show.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Art startup show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m has been created as a result of finding out what actuall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with the standard graphics package of OS/2. After look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ture around, it shows up that OS/2 offers lots of possibil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good stuff. So here are the obligatory credits to all thos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, specially Petzold, Winn, Key, Blain-Delimon-English and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who edits the OS2 Developers Connection and OS/2 Developers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take a while to read the "Known Bugs" and  Disclaimers parts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LogoArt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areware package consists of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ART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goArt.exe, the logo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goart.ini, the default ini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ow.ini, a logoart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goart.doc,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pattern-d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gopatt.dll, standard WARP bit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gopat1.dll, additional shareware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se patterns are actually compressed bitmaps put together in a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compiled as a dll. Why? A: to be able to offer "standard" patter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copy everything to a directory, unzip and make sure the d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re in your LIBPATH-path (or copy them to \os2\d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all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Art &lt;panel-name&gt; [&lt;ini-file-nam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nel-name, the name of the panel to display (must be defin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i-file-name, the name of the ini-file (optional). Default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Art.ini in the same directory as logoar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dlls above are necessary only if you wan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a show ent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art startup show.i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a single panel from the default ini-file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art 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rminate the program press the right-button and select c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 Ini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-File  is actually a REXX-file (as such you can put almo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XX-cmd in it), and must conform to its syntax. It is structur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atory header part and sections, each section being actually a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play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tart-of-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head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rxfuncadd sysloadfuncs, rexxutil, sysloadfu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sysloadfu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e arg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ection \= ""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 "call" se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end of head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tart of panel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call SysSleep 2 */ /* wait a while before displaying the next panel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=SHA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_RATIO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_ANGLE=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_WIDTH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_LINE=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="Smile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="Courier Bo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_FRONT="-1, 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="2000,700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=SUN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_BACK=WH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_FRONT=DARKBL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_SHADOW=DARKGR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_PANEL=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.... more panels ..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d-of-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nel above would be called as (assuming it was logoart.ini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Art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What is a pane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nel is just a bunch of variables defining some background and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to be shown on the display. You can define background and fo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color and/or patterns (a bitmap in the dlls being a special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ttern), and display a single-line text on it. Furthermore the tex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lipped, outlined, rotated, sized horizontally and vertically, shea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ted, displayed top-to-bottom, bottom-to-top, left-right, right-le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ed and so on. Actually it starts being real fun if you have an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 of outlined-font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ettings remain active when a new panel is called, some are rese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of displaying a new panel. This is particularly useful when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on backgroung and then with additional panels display text on it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s having to repaint the background each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Panel Syntax an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nel is bracketed by a name with semicolon and a return statement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aramete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(it looks so complicated now..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_DLL&lt;dll-name withouh extension&gt; /* must be given for any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not in logopatt-dll (ids in the range 100-14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for patterns 150-200 must give "logopat1"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see samples in logoart.ini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=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|           /* shado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|           /* rotate with an ang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SHEAR|         /* rotate with shear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|            /* block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|             /* Clip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|             /* similar to block (simple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|          /* reflect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|             /* outline path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             /*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=&lt;"Text"&gt;           /* any text - it will be clipped to the scre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=&lt;"installed scaleable-font-nam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=&lt;"height, wide"&gt;;  /* font-size, for ex. "800, 800" (points * 10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_PATTERN=&lt;pattern-Id&gt;  /* background pattern (see logoart.ini for define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0-100, standard id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100-149, logopatt.dll ids (for CLIP only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150-200, logopat1.dll ids (for CLIP only 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_ANGLE=&lt;angle in degrees 0 -&gt; 36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_SHEAR=&lt;angle in degrees 0 -&gt; 90, 0 -&gt; -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_DIRECTION=&lt;direction-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_WIDTH=&lt;points&gt;     /* outline width line: if 0 no outlin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_PATTERN=&lt;pattern-id&gt;  /* only standard patterns 0-10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_LINE=&lt;color-id&gt;     /* color of outline (font-border) lin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=&lt;Pattern-Id&gt;    /* background pattern (see logoart.ini for define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0-100, standard 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100-149, logopatt.dll 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150-200, logopat1.dll id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_FRONT="x-axis, y-axis" /* position relative to your monitor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in pixel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use /* LEFT (0), BOTTOM (0;), CENTER  (-1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device independant positioning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_FRONT=&lt;color-Id&gt;    /* font color: ignored if FONT_PATTERN &gt; 10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_SHADOW=&lt;color-Id&gt;   /* shadow col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_BACK=&lt;color-Id&gt;     /* background color: ignored if PATTERN &gt; 10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_PANEL="panel-name"; /* next panel to display: if empty then no nex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parameters(these ones for some modes only 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-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_RATIO=&lt;length of shado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_ANGLE=&lt;shadow angle (negative angle allowed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-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_WIDTH=&lt;points for blo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_DIRECTION=&lt;block-direction-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-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_STEP=&lt;step ang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_ANGLE=&lt;"start-angle(0-360),stop-angle(0-360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Operation thru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mouse right-button to get a popup-menu in order to print, refre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los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Playing a sh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imes it is useful to display a background once and additional panels 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strings on top of it, without redrawing the background each tim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urpose omit the parameters: CLR_BACK and PATTERN in the pa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For running a show must indicate the NEXT_PANEL varia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is indicated by an empty string (as in NEXT_PANEL="";) or by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ssion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: at this time the refresh of multiple panels is not implemented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panel will refresh, ie.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int the current panel press the right mouse-button press on "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" to select a printer or set the paper orientation (portrai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scape), and then click on "print" to start the print-jo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at this time there is no print-preview you may want to hold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oler first and from there (printer container view) check if the out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nel on the screen will be printed on (expanded to) the whole page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ossible to select portions of the panel for prin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not tested the output on a color printer so I have no idea if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ming out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Known Bugs (to be worked on as time perm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 some displays -particularly VGA 640x480- the print operation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tters other PM-programs (particularly EPM and the desktop) . No idea wh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pect there is some kind of overflow t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nochrome printers, for example the Deskjet 520, brings for bit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inverted (white for black, black for white). Laser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oing f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creen-refresh is not working correctly when running a show (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anel will be actually refresh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nt positioning has to be worked on (in order to position a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a bit of trial and error is necess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Future Enhancements (and for that purpose current limit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 for multiple lines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 for reading/writing directly bitmaps for backgr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ing (bmp, tif, pcx and so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nel selection for show control thru the mouse (right now is sta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oes until the NEXT_PANEL variable is NU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active editing, pasting, selecting areas of a bitmap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active clip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imation plus more flexible REXX-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nu with a tool-bar(s) for interactive "design" of a panel (long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nd Shareware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rst public release is free of charge. You may try it, copy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 it as you like. The author assumes no liabilities or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"as is", "at your own risk" and "no promis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it however or would like to get an update when availabl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n email to the Compuserve-I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bout the pattern-d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patt.dll, all patterns herein were taken from OS2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pat1.dll, additional patterns with shareware patterns from els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ssume no liability for the public use of the pattern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MKMKMKMKMKMKMKMKMKMKMKMKMKMKMKMKMKMKMKMKMKMKMKMKMKMKMKMKMKMKMKMKMKMKMKMKMKMK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