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I.CMD - Create A Text File From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Copyright 1994-95 by C F S Nevada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an OS/2 2.1 or WARP Version 3.0 binary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reate a text file for all of the "application"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bordinate keys. Application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key are listed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-95 by C F S Nevada, Inc.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 to the public domain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by either its author, Dick Gora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 S Nevad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S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I is an OS/2 command line program and it has 3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I S, LISTINI.SHT,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except the last must be 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ndicates whether output should be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or long format. Short format forces each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ncated if the value of the key exceeds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print line". Long format results in all of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wn in both character and hex format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is document. The selection of long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at results in the default file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LNG or SHT respectively, if no output file (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name of the output fi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It may be either a file (including any vali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) or a printer. If a printer is select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tted by page with headers and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ame of the Ini file to be lis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ccepted by the REXXUTIL SysIni()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default is BOTH implying both the OS2SYS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is selected as the Ini file, each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"application" name will be preced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letter S or U indicating that the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system Ini file (OS2SYS.INI) or the us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2.INI). It will be preceded by B if the sa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both the system and use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the program is indicated by each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as that entry is processed along with an "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"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i.CMD is an OS/2 REXX program and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and Warp Version 3.0. It requires a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REXX object module from Quercus Systems - REX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LIB.DLL is distributed free of charge with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consent of Quercus Systems. It i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 S Nevada, Inc.'s programs only unless the user purc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 copy of REXXLIB from Querc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LIB.DLL may reside in the same directory as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 moved to any convenient library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IBPATH. Licensed REXXLIB or Personal REXX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XXLIB.DLL file distribu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key values for all of the entries in PM_Abstract: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the icon data, over 50K of hex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these keys. The key length is shown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however, only 72 bytes ('48'x) of the actual ico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The word "partial" is appended to the las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a reminder that the full icon data has not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ET COLORS=NO may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ll PM_..._Colors application names in the OS2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ens the output file if the various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no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amples (uppercase is for illu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e FORBROWSE Ini file on LPT1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command lin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I S, FORBROWS.TXT, C:\PASSPORT\FORBROWS\FORBRO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full contents of OS2SYS.INI on LPT1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I L, LPT1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have a lot of paper in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ort &amp; Long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94 13:39:44          LISTINI.CMD 2.0 - List of BOTH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     Key Name             Length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-------------------  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ample of sh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PPLICATION        TIMEOUT              Len='0004'x  4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lockProgram 2.2 in W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erences 3        Len='010A'x  '01000400 FFFFE900 'x</w:t>
      </w:r>
    </w:p>
    <w:p>
      <w:pPr>
        <w:pStyle w:val="PreformattedText"/>
        <w:bidi w:val="0"/>
        <w:spacing w:before="0" w:after="0"/>
        <w:jc w:val="left"/>
        <w:rPr/>
      </w:pPr>
      <w:r>
        <w:rPr/>
        <w:t>U Lock Up Workplace  Lockup_options3      Len='0128'x  '01000100 14003F00 'x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EMSIZE            INIPATH              Len='000C'x  F:\os2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ample of lon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lockProgram 2.2 in W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erences 3        Len=X'010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00   | 01000400 FFFFE900 70FF0000 0000FF00 |  ........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10   | 0000FF00 00000000 00000000 23000C00 |  ............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20   | 00000000 01000100 5C000000 0F100000 |  ........\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30   | 3C000000 68000000 03000000 E4000000 |  &lt;...h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40   | 40177003 9423B004 00000000 00000000 |  @.p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50   | 59044E04 01000000 E4000300 68003C00 |  Y.N.........h.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60   | 01000000 FFFF0000 00000000 00000000 |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70   | 00000000 00000000 00000000 00000000 |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80   | sam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100   | 00000000 00000000 0000              |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