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NetRexx 1.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nstallation an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, 199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"User's Guide" for the referenc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; a blend of Rexx and Java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syntax closely follow those of Rexx, while the semantic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Java.  It is a dialect of Rexx that is as efficient and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ava, while preserving the philosophy and ease of use of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packing the NetRexx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the NetRexx package -- documentation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the NetRexx executables (for any Java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ow to install the NetRex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ow to install just the NetRexx runti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ing the NetRexx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mpiling multiple programs and using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voking the compiler from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ing NetRexx classes with World Wide Web app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and using the NetRexx pr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urrent restrictions, _etc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documentation and software are distribut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ditions of the IBM Employee Written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 or use a NetRexx package you agree to th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BM License Agreement_ included in the package as the file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the NetRexx language, and the latest news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documentation included with this package or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, for example at: 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NetRexx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s are shipped in two forms, identified by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zip format -- commonly used on OS/2 and other operating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tar.Z format -- (tape archive plus compress) commonly used on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know how to handle these, but a word of cau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contain directory structures, and files with 'long 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not of 8.3 maximum length names) which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tilities, including some versions of UNZIP and TAR, can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formation, truncate names, or fail to rest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packing .zip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ackages for 'unzipping' these are Info-ZIP and PK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you are unzipping to a disk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an HPFS disk or equivalent on OS/2 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fo-ZIP: use version 5.12 (August 1994) or later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NetRexx.zi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Net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create the files and directory structu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later in this document for comple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KZIP: use a version that supports long file names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NetRexx.zi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-d Net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create the files and directory structure di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d' flag indicates that directory structure should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packing .tar.Z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up-to-date version of two programs: 'tar' and 'uncompres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vailable for most operating systems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you are unpacking to a disk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any Unix disk, or an HPFS disk or equival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the version of tar that you use preserves case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the files created by tar have all-lowercase names,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of 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unpacking the file takes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compress the file, using uncompress (this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'compress' on some systems).  The syntax for un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exx.tar.Z is probabl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  NetRexx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 -d NetRexx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'-d' means decompress, and may be optional)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file with one called NetRexx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pack the files and directories from the .tar file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 -xvf NetRexx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create the files and directories from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name of each as it is unpacked.  You may se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here directories already exist; these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files, the .tar file can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- online documentation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 (NetRexx.zip, or NetRexx.tar.Z) contains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cumentation, together with samples and examp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package file to the root directory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your chosen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'Unpacking NetRexx pack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directory 'NetRexx' to your chose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ocumentation and samples for NetRexx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s of executables.  There should also b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NetRexx/netrexx/lang' or 'NetRexx\netrexx\lang') containin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files used by some of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documentation comes in two forms: plain ASCII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doc'), and World Wide Web hypertext format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htm' or '.html', '.gif', etc.).  To view th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tart your browser at the file "netrexx.htm"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IBM Web Explorer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 netrex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ecuted when the documentation directory is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the NetRexx fro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ocumentation collection are a number of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(Hello, HelloApplet, etc.).  To run any of these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runtime environmen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xamples must be viewed using the Java toolkit applet-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Java-enabled browser.  Please see the hypertext page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 detailed instructions.  In general, if you see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in(String argv[])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lass cannot be run using just the 'java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NetRexx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 includes two packages of software (ea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uffix as the package you unpacked it from, that is, '.zip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.tar.Z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rtools -- the files for the NetRexx compiler, of whic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is NetRexxC.zip, which contains the Java .cla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mplement the compiler.  The NetRexx compiler is in f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or; it translates NetRexx programs to Java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n compiled using the javac compiler (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compiler of your choice, if you prefer). 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at the Java toolkit (1.1.0 or later)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tools also includes a separate copy of the NetRex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, in NetRexx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rping -- the Pinger sample application.  Please see Pinger.ht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use either of these packages, you mus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Java Development Kit (JDK) runtime (and toolk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mpile NetRexx programs).  For more information on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S/2, AIX, and other IBM operating systems, Java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stalled with our operating system.  If not, see the _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e for Java Technology_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ncc.hursley.ibm.com/javainfo/hur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ther operating systems, see the _Sun Microsystems Java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ttp://www.javasoft.com, or other suppliers of Java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NetRex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install the NetRexx compiler and runtime clas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pply to the majority of Java platforms (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J++, please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'nrtools.zip' or 'nrtools.tar.Z' file from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irectory to the Java home director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name.  The name of the Java home directory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operating system you are us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java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jdk1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contain directories such as 'bin' and '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if your Java home directory is on a CD-ROM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cessible, you'll need to choose a different directory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 CLASSPATH environment variable that points to it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Java toolkit documentation for details on how to do thi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the Java home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"Unpacking NetRexx pack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.zip files for the NetRexx runtime a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(NetRexxR.zip and NetRexxC.zip) to the Java 'lib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some sample scripts and a test program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to the Java 'bin'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.nrx    -- a simple NetRexx program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RexxC.cmd -- the NetRexx compiler command i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RexxC.bat -- similar NetRexx compiler command (Windows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c.cmd      -- shorter name for NetRexxC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c.bat      -- shorter name for NetRexx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cmd files are simple Rexx scripts for making it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.  You don't have to use these, but they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.  They should require little modification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xx interpreter for your platform; for details of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s, see: http://www2.hursley.ibm.com/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indows, the .bat files should serve the same purpose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as flexible as the Rexx .cmd files, but will sav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eck that the names are correct in the 'lib' directory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 file in the directory called 'NetRexxC.zip'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is all in upercase or all in lowercase the pack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npacked correctly (see "Unpacking NetRexx packag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r Java to be able to find the NetRexx classes, you mu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PATH environment variable by adding the full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tRexxC.zip file to the CLASSPATH setting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already be a CLASSPATH variable set, including a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Java classes.zip file.  Specify or ad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, directories, and file specification) for NetRexxC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sure that the case of every letter is exactly right (Jav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case-sensitive). For example, the full path might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\java11\lib\NetRex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for setting the CLASSPATH variable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(and there may be more than one way)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In OS/2 or Windows, use a SET CLASSPATH= command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OS/2) or in AUTOEXEC.BAT (for Windows) and re-boo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.  In both cases the command syntax is the s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sspath=.;f:\javaos2\lib\NetRex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example, the first segment of the value (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) lets classes in the current directory be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segment includes the classes needed by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environments normally include the standard Java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Windows NT 4.0 the CLASSPATH can be set using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, Control Panel, System, Environment tab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, and clicking on CLASS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Unix (Korn shell or Bourne shell)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PATH=&lt;newdir&gt;:$CLAS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 CLASS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es for re-boot or opening of a new windo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your .login (Bourne) or .profile (Korn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Unix (C shell)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CLASSPATH &lt;newdir&gt;:$CLASS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es for re-boot or opening of a new windo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your .csh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sure of how to do this, check the document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or installing the Java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are running Java 1.2, and want NetRexx to use the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(which is the default) then you will also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tools collection to the classpath.  This is usu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tools.jar in the lib 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sspath=%CLASSPATH%;c:\java12\lib\tools.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the path changed as appropriate) would add the tools.j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sting classpath in an OS/2 or Windo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you are running Java 1.2, you may also need to ad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the class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sspath=.;%CLASS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is no longer added automatically by the Jav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dd NetRexxC.zip to the CLASSPATH value t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NetRexxR.zip; the latter contains only the NetRex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which are provided separately for people who don't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compiler).  These runtime classes are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.zip.  Whichever zip is used, the NetRexx runtime cla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from Java or NetRexx as being in the 'netrexx.lang'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tring might be of class 'netrexx.lang.Re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ecking your installation is correc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nstallation, change directory to the Java 'bin'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being very careful to get the case of letters corr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va COM.ibm.netrexx.process.NetRexx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run the NetRexx compiler, which converts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'hello.nrx' to the Java program 'hello.java'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s the default Java compiler (javac), to compi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llo.java' to make 'hello.class'.  The intermediate .jav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n deleted, unless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va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uns (interprets bytecodes from) the 'hello.class'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display a simple greeting.  On some syste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have to add the directory that contains the 'hello.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the CLASSPATH setting (see above) so Java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ple scripts provided (NetRexxC.cmd or NetRexxC.bat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in the scripting language of your choice, the steps ab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into a simple sing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exxC -run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so includes a trivial 'nrc.cmd' and matching 'nrc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imply passes on its arguments to NetRexxC; 'nrc'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name that saves keystrokes, so for the last exampl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run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cripts may be case-sensitive; unless running the OS/2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you will probably have to spell the name of the program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ppears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edit the nrc.cmd or nrc.bat and add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ault' NetRexxC options there (if you do this, keep a backup cop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install a new version of the NetRexx package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sing JDK1.1.5 and lat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K 1.1.5 (and later toolkits) sometimes has a Just-In-Tim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IT) that slows down rather than speeds up both the NetRexx and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: programs can take between two and three times as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s compared to using JDK 1.1.4.  You can measur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y using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ff the JIT to measure its effect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 or NetRexxC .cmd or .bat file then set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ETREXX_JAVA=-noj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fy the -nojit flag directly on the java command us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compiler. Otherwise, and on some platforms,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achie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JAVA_COMPILER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then get a message that the 'XXX' compiler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stalling NetRexx for use on EBCDIC system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 thanks to Mark Cathcart and John Kearney for the detail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do this is to first install the packa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following the instructions above, then copy or FT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 to the EBCDIC machine. 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NetRexxC.zip file should be copied 'as-is', that is, us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file transfer with the BINARY option.  The CLAS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t to include this NetRexxC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ther files (documentation, etc.) should be copied as Text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they will be translated from ASCII to EBCD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binary files (.class files, and .zip files containing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should always be transferred as BINARY -- the same binari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hints and tips for installing on OS/390, se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cart's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s390.ibm.com/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a presentation that describes OS/390 Java and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Setting the classpath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CLASSPATH=$CLASSPATH:/u/j390/j1.1.1/lib/NetRex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stalling NetRexx for use with Visual J++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 thanks to Bill Potvin and Bernhard Hurzeler for the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the followin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following file into the [java_root]\Li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Rex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[java_root] is "E:\Jav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copy NetRexxC.zip E:\Java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imilarly, copy the nrc.bat and NetRexxC.bat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ava_root]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 the zip file explicitly to the CLASS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set CLASSPATH=%CLASSPATH%;[java_root]\Lib\NetRexxC.z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[java_root] is "E:\Java", your CLAS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the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PATH=E:\Java\Lib;E:\Java\TrustLib;E:\Java\Lib\NetRexxC.z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indows NT 4.0 this can be done using Start,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Panel, System, Environment tab, System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CLASS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sing NetRexx with Visual J++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 the J++ "jview" command to invoke the NetRexx 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a NetRexx program (e.g., hello.nrx) into a Jav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lo.j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ome versions of the jview package do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.zip" file by default, but the NetRexx compiler nee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nformation about classes that you us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, you will get a 'class not found' err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ava.lang.Object".  In this case,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pack 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MS-DOS prompt to create the classe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the NetRexx compiler,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nocompile" option to NetRexx in order to prevent it fro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voke the Java toolkit compiler (which isn't in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++ cl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hello.nrx is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view COM.ibm.netrexx.process.NetRexxC hello -no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of this step should be a Java sourc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lo.jav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 the J++ "jvc" command to compile the Java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vc hello.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of this step should be a Java .class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lo.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xecute the class file with the J++ command "jview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view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 commands above probably have to be typ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(Java is very case-sensitive).  The supplied NetRexxC.b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work with the above commands by using 'jview'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java' command and adding the 'jvc'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hello' example doesn't work, one of the follo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"Can't find class COM.ibm.netrexx.process.NetRexxC...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means that the NetRexxC.zip file has not bee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LASSPATH setting, or is misspelled, or is in the wro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PATH is the setting that Java uses to find 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; please refer to your Java installation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setting the CLASS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"Can't find class hello..." message may mean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hello.class file is not in your CLASSPATH, or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r name of the class (in the source) is spelled wro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 command is [very] 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didn't install on a file system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on OS/2 or Windows you should use an HPF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quivalent).  Like most Java applications, NetRexx use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have a down-level Unzip or Tar program. 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'NetRexxC.zip', with just three capital letters,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'lib' below the Java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have only the Java runtime installed, and not the toolk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olkit is installed, you should have a program called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have a down-level version of Java installed.  NetRexxC 1.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only on Java version 1.1.0 (and later version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version of Java you have installed using the command '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ersion'.  An older version of the NetRexx packag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 1.0, however that version will no longer be enhan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r Java toolkit installation has .class files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NetRexx in classes/java/lang, classes/netrexx/l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subdirectories in the 'classes' directory below the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hat reports ambiguous class references is a likely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blem.  The easiest way to solve it is to re-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 toolkit in a clea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 'Out of environment space' message when trying to set CLAS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95-DOS can be remedied by adding /e:4000 to the 'Cmd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or the MS-DOS prompt properties (try 'command /?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, when reporting an error or warning, the compiler give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ic identifier and reports 'Sorry, full message not availab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ould not find the NetRexxC.properties (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) file, which should be in the COM.ibm.netrexx.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(in NetRexxC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java.lang.OutOfMemoryError when running the compiler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 maximum heap size is not sufficien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depends on your Java virtual machine; you can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y) 24 MegaBytes by setting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ETREXX_JAVA=-mx2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RexxC.cmd and .bat files add the value of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the options passed to jav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 exception, apparently in the Rexx translate metho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with Microsoft Java SDK 3.1 (and possibly later SDK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a bug in the just-in-time compiler (JIT) in that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the JIT using Start -&gt; Settings -&gt; Control Panel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to get to the Internet Properties dialog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, scroll to the Java VM section, and uncheck 'Java J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enabl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 'Exception 0005' when using the OS/2 beta Java 1.1.1 tool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aused by the just-in-time compiler.  Try turning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NetRexxC by setting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AVA_COMPILER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ignore the 'unable to load dll'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 ArrayIndexOutOfBoundsException when compiling hello.nrx under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used by an early faulty JIT.  Either disable the JIT (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) or update your AIX Java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just the NetRex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ly the NetRexx runtime classes (you don't ne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installed the NetRexxC compiler)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the compiler, but set your CLASSPATH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R.zip instead of NetRexxC.zip.  Only the NetRexxR.zip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prefer to extract just this file from the nrtoo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class files can then be referred to from Java or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from package 'netrexx.lang'.  For example, a string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 'netrexx.lang.Re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tRex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nstructions for the NetRexx compiler describ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ckage you installed to compile and run a simpl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section explains more of the op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voking the compiler as a comma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a Java program (class)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ibm.netrexx.process.NetRexxC (NetRexxC for short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using the Java interpreter, for example,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a system-specific command (such as 'NetRexxC' or 'nrc'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the compiler invocation is followed by one or 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(these are the names of the files containing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programs to be 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may include a path; if no path is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 will look in the current (working) directory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 will add the extension '.nrx' to input program names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) if no extension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to compile 'hello.nrx' in the current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hello.n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exxC hello.n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two should always work, the last two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command be available).  The resulting .clas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urrent directory, and the .crossref (cross-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laced in the same directory as the source file (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and the compilation has no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compiling two programs, one of whi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'D:\myprogram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d:\myprograms\test2.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gain, the .class file is plac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more than one program is specified, they are all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lass context: that is, they can 'see' the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and methods of the other programs being compiled,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were all in one file.  This allows mutually inter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classes to be compiled in a single operation (bu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Compiling multiple programs" below, if you us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o, however, maintain their independence (that i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options, import, and packag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, the NetRexxC command will exit with one of thre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0 if the compilation of all programs was successful, 1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e or more Warnings, but no errors, and 2 if there wer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ile names, you can also specify various option wor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inguished by the first character of the word being '-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y of the option words allowed on the NetRex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 NetRexx language documentation), prefixed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words can be freely mixed with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lso implements some additional option words,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the OPTION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keep       keep the intermediate .java file for each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kept in the same directory as the NetRexx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xxx.java.keep, where xxx is the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will also be kept automatically if the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ation fails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nocompile  do not compile (just translate).  Use thi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use a different Java compiler.  The 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each program is kep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Rexx source file, as the file xxx.java (wher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source file name); any -keep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noconsole  do not display compiler messages on the console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savelog    write compiler messages to the file NetRexxC.lo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time       display translation, javac compile, and total tim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m of all programs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provided NetRexxC or nrc scripts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run        run the resulting JAVA class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, provided that the compilation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hello -keep -stric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-keep hello word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OM.ibm.netrexx.process.NetRexxC hello wordclock -no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.n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run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run Spectrum -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-binary -verb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-noconsole -savelog -format -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ds may be specified in lowercase, mixed case, or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are platform-dependent and may be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etRexxC will always prefer an exact case match over a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-run option is implemented by the script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; some scripts (such as NetRexxC.bat) may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run' be the first word of the command arguments, and/or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They may also require that only the name of the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f the -run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mpiling multiple programs and using packag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more than one program for NetRexxC to compil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iled with the same class context: that is, they can 'se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properties, and methods of the other programs being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though they were all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utually interdependent programs and classes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operation.  For example, consider the following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ed in your current directory, as the files X.nrx and Y.nr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X.nr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=Y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Y.nr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=X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ins a reference to the other, so neither can be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.  However, if you compile them together,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ross-references will be resol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elapsed time will be significantly less, too, as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LASSPATH need to be located only once, and the class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etRexxC compiler or the programs themselves will also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orks as you would expect for program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There's a restriction, though, if the class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_are_ in packages (that is, they include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).  Currently, NetRexxC uses the javac compil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lass files, and for mutually-dependent files like these,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source files be in the Java CLASSPATH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described by the PACK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if your project is based on th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my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the two programs above specified a package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X.nr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=Y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Y.nr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=X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should put these source files in the directory: D:\myproject\foo\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directory D:\myproject should appear in your CLASSPA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don't do this, javac will complain that it canno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of the cl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should then make the current directory be D:\myproject\foo\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compile the programs using the command 'nrc X Y'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cedure, you should end up with the .class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.nrx files, and therefore also on the CLASS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sable by other packages.  In general, this arrang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henever you are writing programs that reside i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javac is used to generate the .class files, no new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created if any of the programs being compiled togeth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-- this avoids accidentally generating mixtures of new a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ass files that cannot work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f class is abstract or is an adapter clas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the list before any classes that extend i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y automatically generated methods will not be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voking the compiler from Java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may be called from a Java program directly,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 the COM.ibm.netrexx.process.NetRexxC class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main(arg=Rexx, log=PrintWriter null) static returns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string passed to the method can be any combina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options (except -run), as described above.  A sampl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nvokes the NetRexx compiler to compile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mpiletest.nr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='test -keep -verbose4 -utf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COM.ibm.netrexx.process.NetRexxC.mai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int value will be one of the return valu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the main method is an optional Print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f provided, compiler messages will be written to tha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ddition to displaying them on the console, unless -nocons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.  It is the responsibility of the caller to creat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flush is recommended) and to close it after calling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savelog compiler option is ignored if a PrintWrite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-savelog option creates a PrintWriter for the file NetRexxC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 is thread-safe (the only static properties are constant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known whether javac is thread-safe.  Hence th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stances of NetRexxC on different threads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-nocompile,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classes and Applets for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pplets for the World Wide Web (or your intrane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, you will probably need to use the NetRex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rexx.lang.Rexx, _etc._); they will be used automatic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mpilation options (specifically, options nobinary)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of setting up an HTTP (Web) server for this is t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ets in one subdirectory; you can then make the NetRex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that is, the classes in the package known by Jav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.lang) available to all the applets by unzipping NetRexx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ubdirectory netrexx/lang below your appl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root of your server tre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/m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ight put your applet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/mydata/app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NetRexx classes (unzipped from NetRexxR.zip)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/mydata/applets/netrexx/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inciple is applied if you have any other Java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available to your applets: the classes in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ed.math.quicksorts would go in a subdirectory below 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ed/math/quicksort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Java 1.1 it should be possible to use the clas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tRexxR.zip file (which is in fact a Java 'jar'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browser being used is at a Java 1.1 level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1.1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rintable package (NetRexxD.zip, or NetRexxD.tar.Z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able NetRexx documentation, in Post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package file to the root directory of your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preserv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your chosen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'Unpacking NetRexx pack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directory 'NetRexxD' to your chose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printable documentation for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can print files from the new directory that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s' on any PostScript printer, using the appropriat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for your operating system.  There are also utiliti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'GhostScript', available from public sources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files and for printing them on non-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rocessor is now functionally complete, thoug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on usability and performance improvements.  A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a number of restriction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resence of an item in this sect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to remove a restriction in some future update;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dependent on on-going research, your feed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.  You should treat this list as a 'wish-list'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your wi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hort-term restri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 may occur in larger methods, with Java 1.0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2, or 1.1.2 (it seems to have been fixed in later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tRexxC does not restrict the number of local variables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.  However, the 1.0 javac compiler fails with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(such as 'statement unreachable' or 'variab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itialized') if asked to handle more than 63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ong term restri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re due to the use of a translator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ly be lifted if a direct-to-bytecodes NetRexx compil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ternally-visible names (property, method, and class names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Java reserved words (you probably want to avoid these anyw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not start with '$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re are various restrictions on naming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(the first class name must match the program nam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javac compiler requires that mutually-dependent source fil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LASSPATH, so javac can find the source files.  NetRexx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his restriction, but when using javac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you will need to follow the convention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mpiling multiple programs'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symbols' option applies to all programs compiled togeth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m specify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me binary floating point underflows may be treated as zer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trapped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de-effects of calls to this() and super() in construct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before the method and method call instructions are trac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Java does not permit tracing instru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before the call to this() or sup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results of expressions consisting of the single term 'null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ra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