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NetRexx 1.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language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IBM Corporation, 1996, 1999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s a new programming language derived from both Rex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(tm); it is a dialect of Rexx that retains the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of Java, while being as easy to learn and to use as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s an effective alternative to the Java language.  With NetRe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programs and applets for the Java environment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y programming in Java.  Using Java classes is especially eas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as you rarely have to worry about all the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strings that Java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summarises the main features of NetRexx, and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start using it quickly.  It's assumed that you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programming in a language such as Rexx, C, BASIC, or Ja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knowledge of 'object-oriented' programming isn'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complete tutorial, though -- think of it mo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ster'; it covers the main points of the language and show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you can try or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samples (and examples of using Java classes from NetRexx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formal details of the language, please see the other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at http://www2.hursley.ibm.com/netrexx/ -- you'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software to download t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a NetRexx program is extremely simple.  Thi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'toast', is complete, documented, and executable as it st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his wishes you the best of health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'Cheers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sists of two lines: the first is an optiona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cribes the purpose of the program, and the second is a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SAY simply displays the result of the express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-- in this case just a literal string (you can use either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around strings, as you pre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, edit a file called toast.nrx and copy or p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ines above into it.  You can then use the NetRexxC Jav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, and the java command to ru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COM.ibm.netrexx.process.NetRexxC t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t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be able to use the NETREXXC command to compile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 single command (details may vary -- see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's guide docu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rexxc toast -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NetRexx can do more than just display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language has a simple syntax, and has a smal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ypes, it is powerful; the language allows full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growing collection of Java programs known as 'class librari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new class libraries to be written in Net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document introduces most of the features of NetRe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conomy, power, and clarity of expression in NetRexx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with use, you are urged to try using the languag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AY in the 'toast' example, many statements in NetRexx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_expressions_ that will be evaluated.  NetRexx provides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(including integer division, remainder, and power operato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ncatenation operators, comparison operators, and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 These can be used in any combination within a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(provided, of course, that the data values ar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perators act upon strings of characters (known as _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_), which may be of any length (typically 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storage available).  Quotes (either single or double)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literal strings, and are optional if the literal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number.  For example, the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2' + '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2' +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+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 result in '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expressions are often assigned to _variables_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assignment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1=5            /* sets var1 to '5'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2=(var1+2)*10  /* sets var2 to '70'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the names of variables (and keywords) in whatever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percase and lowercase that you prefer; the langu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xt sample program, 'greet', shows expressions used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 short program to greet you.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First display a prompt: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'Please type your name and then press ENTER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=ask               /* Get the reply into ANSW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f no name was entered, then use a fixed greeting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otherwise echo the name politely.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swer='' then say 'Hello Stranger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say 'Hello' answer'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playing a prompt, the program reads a line of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('ask' is a keyword provided by NetRexx) and assign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SWER.  This is then tested to see if any charact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and different actions are taken accordingly; if the user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ed' in response to the prompt, then the program 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 F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, the expression on the last SAY (display)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the string 'Hello' to the value of variable ANSW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in between them (the blank is here a valid operator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catenate with blank').  The string '!' is then directly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built up so far.  These unobtrusive operators (the _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_ and abuttal) for concatenation are very natural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and make building text strings simple and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statements is very flexible.  In the 'greet'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he IF statement could be laid out in a number of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personal preference.  Line breaks can be added 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THEN (or following the 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statements are ended by the end of a line.  To contin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o a following line, you can use a hyphen (minus sign)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ngl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'Here we have an expression that is quite long, so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it is split over two lin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s as though the two lines were all on one line, with the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blanks around it being replaced by a single blank. 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wo strings concatenated together (with a blank in betw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sired, multiple statements can be placed on one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of the semicolon sepa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swer='Yes' then do; say 'OK!'; exit;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ny people find multiple statements on one line hard to rea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conven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provides a selection of _control_ statements, whose fo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for readability and similarity to natural languages. 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nclude IF... THEN... ELSE (as in the 'greet' exampl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nditional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sk='Yes' then say "You answered 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say "You didn't answer 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... WHEN... OTHERWISE... END for selecting from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&gt;0 then say 'greater than ze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&lt;0 then say 'less than ze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say 'ze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... END for grou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&gt;3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'A is greater than 3; it will be set to ze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OOP... END for repet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i=1 to 10    /* repeat 10 times; I changes from 1 to 1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statement can be used to step a variable TO some limit,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, FOR a specified number of iterations, and WHILE or UNTI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satisfied.  LOOP FOREVER is also provided.  Loop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dified by LEAVE and ITERATE statements that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complexity of m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s in NetRexx are commonly used for arithmetic (assu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at they represent numbers).  The string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can include integers, decimal notation, and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; they are all treated the same way.  Here are a f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123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12.0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-1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120e+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ithmetic operations in NetRexx are designed for peop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so are decimal rather than binary, do not overflow 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and follow the rules that people use for arithmeti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completely defined by the ANSI standard for Rexx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mplementations will always give the 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nusual feature of NetRexx arithmetic is the NUMERIC statement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select the _arbitrary precision_ of calcula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lculate to whatever precision that you wish, for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, perhaps, limited only by available memor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digit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1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14285714285714285714285714285714285714285714285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precision can be set for an entire program, or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ill within the program.  The NUMERIC statement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notation (_scientific_ or _engineering_) used for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also provides simple access to the native binary arithmet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Using binary arithmetic offers many opportun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but is useful when performance is paramount.  You selec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by adding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a NetRexx program.  The language processor will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arithmetic instead of Rexx decimal arithmetic for calc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ngs wit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Rexx is good for is manipulating strings in various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provides the same facilities as Rexx, but with a syntax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 Java or other similar 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se='Now is the time for a part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phrase.word(7).pos('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here can be read from left to right as "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'phrase', find the seventh word, and then find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'r' in that word".  This would display '3'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'r' is the third character in 'part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Rexx, the second line above would have been written using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pos('r', word(phrase, 7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as easy to read; you have to follow the nest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from right to left to work out exactly what's going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Rexx syntax, at each point in the sequence of operatio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s acting on the result of what has gone before. 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_methods_, to make the distinction from functions (which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olation).  NetRexx provides (as methods) most of th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volved for Rexx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hangestr (change all occurrences of a substring to an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pies (make multiple copies of a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astpos (find rightmost occur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eft and right (return leftmost/rightmost character(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verse (swap end-to-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pace (pad between words with fixed spa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trip (remove leading and/or trailing white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os and wordpos (find the position of string or a word in a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erify (check the contents of a string for selected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ord, wordindex, wordlength, and words (work with 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nd the others like them, and the parsing describ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make it especially easy to process text with Net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ection described some of the string-handling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; NetRexx also provides Rexx string parsing, which is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e way of breaking up strings of characters using simp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SE statement first specifies the string to be parsed, oft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from a variable.  This is followed by a _template_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he string is to be split up, and where the piec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arsing into word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form of parsing template consists of a lis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The string being parsed is split up into words (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eparated by blanks), and each word from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(copied) to the next variable in turn, from left to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variable is treated specially in that it will be assigne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ever is left of the original string and may therefore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ords. For example,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'This is a sentence.'   v1 v2 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v1 would be assigned the value 'This', v2 would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'is', and v3 would be assigned the value 'a sentence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Literal patter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string may be used in a template as a pattern to spli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'To be, or not to be?'   w1 ',' w2 w3 w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the string to be scanned for the comma, and then spl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; each section is then treated in just the same w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tring was in the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1 would be set to 'To be', w2 and w3 would be assigned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or' and 'not', and w4 would be assigned the remainder: 'to be?'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attern itself is not assigned to an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may be specified as a variable, by putting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ntheses. 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=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'To be, or not to be?'   w1 (comma) w2 w3 w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the same effect as the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ositional patter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kind of parsing mechanism is the numeric positiona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just like the string pattern except in syntax; it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number (which may be absolute or relative, and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patterns and positional patterns can be m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provides an indexed variable mechanism, adap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variables of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string variables can be referred to simply by name, or al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 qualified by another string (the _index_).  When an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a value associated with that index is either set or extracted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case, the initial value of the variable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has not been used to set a value.  For example,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gnoise='bar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gnoise['pup']='y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gnoise['bulldog']='grrrr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dognoise['pup'] dognoise['terrier'] dognoise['bulldog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p bark grrr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xpression may be used inside the brackets; the resulting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index.  Multiple dimensions may be used, if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gnoise='bar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gnoise['spaniel', 'brown']='ru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dognoise['spaniel', 'brown'] dognoise['terrier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ff b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more complex example, a test program with a function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_constant method_ in NetRexx) that removes all duplicate word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justonetest.nrx -- test the justone function.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justone('to be or not to be')    /* simple testca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his removes duplicate words from a string, and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shows the use of a variable (HADWORD) which is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dexed by arbitrary data (words).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justone(wordlist)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word=0           /* show all possible words as ne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list=''              /* initialize the output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while wordlist\=''    /* loop while we have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next, split WORDLIST into first word and resid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 wordlist word 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hadword[word] then iterate   /* loop if had w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word[word]=1   /* remember we have had this w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st=outlist word     /* add word to output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outlist           /* finally return the resul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program would display just the four words 'to', 'be', 'or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no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lso uses the built-in _string parsing_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statement.  In this instance, the value of WORDLIST is par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rst word of the value being assigned to the variable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being assigned back to WORDLIST (replac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uthor's note: since the notation for indexed variables look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(see the next section), but does not not suffer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rays, I like to call them _disarrays_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also supports Java's fixed-size _arrays_.  These are an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items, indexed by integers.  To use an array, you fir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t; an individual item may then be selected by an index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ust be in the range 0 through N-1, where N is the number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=String[3]            -- make an array of three Java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[0]='String one'      -- set each arra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[1]='Another 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[2]='foo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i=0 to 2              -- displa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array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lso shows NetRexx _line comments_; the sequence '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tside of literal strings or '/*' comments)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line is not part of the program and is 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part of the language, NetRexx tracing often provide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information.  The flow of execution of programs may be tra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ecution trace can be viewed as it occurs or captu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trace can show each clause as it is executed,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results of expressions, _etc._  For example,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=1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number before '.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after'.'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ult in the tr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*=*   number=1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v&gt; number "0.14285714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*=*   parse number before '.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v&gt; before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v&gt; after "14285714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*=*   say after'.'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&gt; "142857143.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ines marked with '*=*' are the statements i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th '&gt;v&gt;' show results assigned to local vari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th '&gt;&gt;&gt;' show results of un-nam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doesn't have a GOTO statement, but a SIGNAL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abnormal transfer of control, such as whe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occurs.  Using SIGNAL raises an _exception_; a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then 'unwound' until the exception is caught by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hat specifies a suitable CATCH statement for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also raised when various errors occur, such as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vide a number by zero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'Please enter a number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=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'The reciprocal of' number 'is:' 1/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'Sorry, could not divide "'number'" into 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CATCH statement will catch any exception that is rai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ision is attempted (conversion error, divide by zer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ntrol statement that ends with END (DO, LOOP, or SELECT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with one or more CATCH statements to handl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aren'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 examples so far, the data being manipulated (numbers,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) are expressed as a string of characters.  Many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an be expressed more easily in some other way, so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variables to refer to other collections of data,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_objects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defined by a name that lets NetRexx determin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thods that are associated with the object.  This name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object, and is usually called the _class_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n object of class Oblong might represent an oblo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d and displayed.  The oblong could be defined by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width and its height.  These values are called the _properties_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long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ethods associated with an object perform operations on the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'size' method might be provided to change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ong object.  Other methods are used to construct objects (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Rexx arrays, an object must be constructed befo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.  In NetRexx and Java, these _constructor_ methods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s the class of object that they build (Oblong,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an Oblong class might be written in NetRexx (by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written in a file called Oblong.nrx; Java expect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to match the name of the class inside 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Oblong.nrx -- simple oblong cl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      -- size (X dim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      -- size (Y dim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nstructor method to make a new oblo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blong(new_width, new_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when we get here, a new (uninitialized) objec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created.  Copy the parameters we have been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properties of the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=new_width; height=new_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hange the size of an Oblo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size(new_width, new_height) returns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=new_width; height=new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his   -- return the resize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hange the size of an Oblong, relative to its current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sizerelative(rel_width, rel_height) returns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=width+rel_width; height=height+rel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'Print' what we know about the oblo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Oblong' width 'x'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mar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class is started by the 'class' statement, which n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class statement is followed by a list of the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.  These can be assigned initial values,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properties are followed by the methods of the objec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is introduced by a method statement which names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scribes the arguments that must be supplied to th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dy of the method is ended by the next method statemen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end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long.nrx file is compiled just like any other NetRexx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reate a _class file_ called Oblong.class.  Here's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ut the Oblong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ryOblong.nrx -- try the Oblong clas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=Oblong(5,3)              -- make an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print                    -- s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sizerelative(1,1).print  -- enlarge it and print i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=Oblong(1,2)             -- make another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.print                   -- and prin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'tryOblong.nrx' is compiled, you'll notice that the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variables shows that the variables 'first' and 'second'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Oblong'.  These variables refer to Oblongs, just as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rlier examples referred to Rexx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variable has been assigned a type, it can only refer to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type.  This helps avoid errors where a variable ref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it wasn't me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rograms are classes, too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worth pointing out, here, that all the example program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re in fact classes (you may have noticed that compil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xxx.class files, where xxx is the name of the source fil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environment will allow a class to run as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_application_ if it has a constant method called 'main' which t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Java Strings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 (that is, if there is no class statement)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s the necessary class and method statement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ment to convert the array of strings (each of which hol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rom the command string) to a single Rexx string.  The 'toa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uld therefore have been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his wishes you the best of health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t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main(argwords=String[]) constant; arg=Rexx(arg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Cheers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mmon, when dealing with objects, to take an existing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it.  One way to do this is to modify the source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lass -- but this isn't always available, and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eople modifying a class, classes could rapid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that deal with objects, like NetRexx, therefore allo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objects to be set up which are derived from existing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ed a different kind of Oblong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ong had a new property that would be used when printing the Ob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le, you might define it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harOblong.nrx -- an oblong class with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charOblong extends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char       -- the character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nstructor method to make a new oblong with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charOblong(new_width, new_height, new_print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(new_width, new_height)      -- make an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char=new_printchar           -- and set the pri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'Print' the oblo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for super.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printchar.copies(super.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things worth noting about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'extends Oblong' on the class statement means that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 extension of the Oblong class.  The properties and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long class are _inherited_ by this class (that is,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they were part of this cl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common way of saying this is that 'charOblong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ubclass_ of 'Oblong' (and 'Oblong' is the _superclass_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harOblong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is class adds the 'printchar' property to the properti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for Ob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constructor for this class takes a width and height (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long) and adds a third argument to specify a print charac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nvokes the constructor of its superclass (Oblong)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blong, and finally sets the printchar for the new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new charOblong object also prints differently, as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haracters, according to its dimension.  The 'print' metho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the same name and arguments -- none -- as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class) replaces (overrides) the 'print' method of Ob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other methods of Oblong are not overridden, and therefo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on charOblo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Oblong.nrx file is compiled just like Oblong.nrx w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reate a file called charOblong.class.  Here's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rycharOblong.nrx -- try the charOblong clas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=charOblong(5,3,'#')      -- make an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print                    -- s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sizerelative(1,1).print  -- enlarge it and print i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=charOblong(1,2,'*')     -- make another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.print                   -- and prin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create the two charOblong objects, and print them o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'character graphics' form.  Note the use of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'sizerelative' from Oblong to resize the charOblo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Optional argumen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thods in NetRexx may have optional arguments (omit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) if desired.  For an argument to be optional, you must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  For example, if the charOblong constructor wa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intchar value, its method statement could have been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charOblong(new_width, new_height, new_printchar='X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icates that if no third argument is supplied then 'X'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A program creating a charOblong could then simply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=charOblong(5,3)       -- make an ob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have the same effect as if 'X' were specified a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types and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 environment supports, and indeed requires,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recision 'primitive' binary types, which correspond clos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operations usually available at the hardware 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In brief,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_byte, short, int,_ and _long_ -- signed integers that will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, 16, 32, or 64 bits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_float_ and _double_ -- signed floating point numbers that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32 or or 64 bit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_char_ -- an unsigned 16-bit quantity, holding a Unicod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_boolean_ -- a 1-bit logical value, representing 'false' or '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hese types are handled specially by the environment '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rs' in order to achieve maximum efficiency; in particula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nstructed like other objects -- their value i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This distinction rarely matters to the NetRexx programmer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string literals an object is constructed automatically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an _int_ literal, an object is not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NetRexx automatically allows the conversion betwee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character strings in Java (String, char, char[], and Rex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 types listed above.  The 'golden rule' that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s that any automatic conversion which is applied must not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 either it can be determined at compile ti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safe (as in int -&gt; String) or it will be detected 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f the conversion fails (as in String -&gt; 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conversions greatly simplify the writing of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 environment: the exact type of numeric and string-lik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rarely needs to be a concern of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ertain applications where early checking or performanc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siderations, NetRexx provides options for different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imitiv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ptions strictassign -- ensures exact type match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s.  No conversions (including those from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s to longer ones) are applied.  This optio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cter type-checking than Java, and ensures that all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c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ptions binary -- uses Java fixed precision arithmetic o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(also, literal numbers, for example, w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, and local variables will be given 'native' Java typ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_int_ or _String_, where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arithmetic currently gives better performance than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arithmetic, but places the burden of avoiding overfl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f information on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statement (which may list more than one option)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rst class statement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explicitly assign a type to an expression or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=int 3000000    -- 'i' is an 'int' with initial value 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=int 4000000    -- 'j' is an 'int' with initial value 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=int            -- 'k' is assigned type 'int', with no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i*j          -- carry out multiplication and display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=i*j            -- carry out multiplication and assign result to '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lso illustrates one difference between 'options nobinary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options binary'.  With the former (the NetRexx default) th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isplay '1.20000000E+13' and a Conversion overflow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when the same expression is assigned to the variable '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'options binary', binary arithmetic would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s, and so no error would be detected; the SA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'-138625024' and the variable 'k' takes the incorr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inary types in practic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explicit type assignment is only occasionally n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.  Those conversions that are necessary for using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or those that use 'options binary') are generally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here is an "Applet" for use by Java-enabled brow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 simple graphics Appl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Rainbow extends Ap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paint(g=Graphics)                 -- called to repaint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x=size.width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y=size.heigh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y=0 to m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=Color.getHSBColor(y/maxy, 1, 1)  -- select a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setColor(col)                      --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drawLine(0, y, maxx, y)            -- and fill a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variable 'col' will have type 'Color'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to the method 'getHSBColor' will a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ype 'float'.  As no overflows are possib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xample, 'options binary' may be added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no other changes being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and Informatio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language, as you will have seen, allows the wr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the Java environment with a minimum of over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ilerplate syntax'; using NetRexx for writing Java class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your productivity by 30%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by simplifying the variety of numeric and string types of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a single class that follows the rules of Rexx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greatly simplified.  Where necessary, however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ll Java types and classe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amples are available, including both stand-alon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mples of applets for Java-enabled browsers (for example, an ap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ays an audio clip, and another that displays th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  You can find these from the NetRexx web pages,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2.hursley.ibm.com/netrex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t that location, you'll find a more in-depth trea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and downloadable packages containing the NetRexx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The software should run on any platform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 Development K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