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wright 1995 William M. Comegy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:\util directory and place thes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MP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RG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RGE.CMD Will be created after running DTEMP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Is a command which shows the file space and number of files in all the child directories under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 Is a command which shows the file space and number of files in all the dependants under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mps Is your helpful garbage collector you put the file specs of the files you wan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purge.dat in the and then run. NOTE I AM GIVING YOU MY DPURGE.DAT named as DPURGE.EX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 and an empty DPURG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se programs in a Netware environment you need to get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210FT.EXE from Compuserve in NOV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mps &amp; D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to icons one for Dtemps I start it up minimized so it run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 created is for Dpurge. After you have become comfortable with what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 just need to click on two icons, one to create the file and the secon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dpur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data\transfe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\pdq?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:\comps\$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&amp; 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I usally run them and redirect them to a file and then parse t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then you may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]SDIR &gt; DRIVEC.TM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