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FILE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hareware BBS is one of my favorite BBSs for OS/2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t last look, it contained nearly 1 megabyte of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.  This abundance of files can be a lot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en you go to look for all the new files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the ALLFILES.TXT list.  Pete's OS2NEW show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iles, but may not cover the new files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CMD is a simple REXX exec to search for new file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BS's ALLFILES.TXT file.  You may look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BBS since a specified date, or you may loo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w to the BBS within the last so-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FILES, just put NEWFILES.CMD in a subdirectory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If that sentence didn't make any sense to you, jus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\OS2 subdirectory.  When executing NEWFIL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that you execute it in contains the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LLFILES.TXT in it.  Also, NEWFILES uses the RE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 you'll need to be running OS/2 2.1.  OS/2 2.0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ervice Pack installed, but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WFILES, simply enter NEWFILES followed by a dat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is f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07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ut the zeros in front of a day or month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7-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.  So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EWFILES to get all the new files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many days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nbr_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a list of all the new files within the last 10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output file that is produced is called ALLFILE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You can change this by adding another parame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--the output filename you want to call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new files within the last 30 day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o be called OS2SHARE.MTH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30 OS2MONTH.M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VERY dependent on the format of ALLFILES.TXT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with the current format, but if it chang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probably busted.  If this happens, just leave me E-mail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or drop me a line at the address below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nother fine individual with the name Steve All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you'll need to leave BBS 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-Steveo 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an think of improve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, let me know and I'll try to stick them in the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 Hartman of San Diego, CA for the suggestion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make up the changes to NEWFILES V1.1.  I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your suggestions right away, but I'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when I get around to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FreeWare--De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c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er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C 2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234-5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NEWFILE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