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PICK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mart people that use NEWFILES to gleen the new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hareware BBS, the makers of NEWFILES have worked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or months and months to bring you an ancillary produ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ICKS.CMD is a simple REXX exec that allows you to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ed version of the output of NEWFILES, i.e. ALLFILES.NE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sting of just those files you are interested i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WPICKS, just put NEWPICKS.CMD in a subdirectory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If that sentence didn't make any sense to you, jus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\OS2 subdirectory.  When executing NEWPICK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ory that you execute it in contain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FILES--ALLFILES.NEW.  Also, NEWPICKS uses the RE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o you'll need to be running OS/2 2.1.  OS/2 2.0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ervice Pack installed, but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FILES.NEW for use as input to NEWPICKS, simpl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postrophe (`) next to the filename you're intere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postrophe thingee is usually located to the left of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r example, if you wanted the output of NEWPICK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LFILES.PIK) to contain 9LIVES0D.ZIP and ABCPLOT, you'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NEW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401D.ZIP  252K  6-08-92  4DOS manual; required for 4OS2/16 and 4OS2/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a previous version of 4OS2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16A.ZIP    80K 12-18-93* 4OS2 2.0, shareware CMD.EXE replacement from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, 16-bit part A.  For part B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OS220B.ZIP, for 32-bit see 4OS232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20B.ZIP   286K 12-18-93* 4OS2 2.0 part B, shareware CMD.EX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JP Software.  See 4OS216A.ZIP and 4OS23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a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32A.ZIP   110K 12-18-93* 4OS2 2.0, shareware CMD.EXE replacement from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, part A, 32-bit.  For part B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OS220B.ZIP, for 16-bit see 4OS216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9LIVES0D.ZIP   33K  6-01-93  This new version of 9 Lives, the desktop exp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s zoom in/out, sticky windows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movement. Bug fix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BCPLOT.ZIP    63K  4-02-91  Character-based plotting of data. w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SHARE.ZIP   73K  1-06-89  File Encryption and Full Screen File View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WPICKS, simply enter the command NEWPIC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has your ALLFILES.NEW file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P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ICKS is VERY dependent on the format of ALLFILES.NEW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 with the current format, but if it chang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ICKS is probably busted.  If this happens, just leave me E-mail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or drop me a line at the address below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nother fine individual with the name Steve Alle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so you'll need to leave BBS 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-Steveo 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an think of improvemen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ICKS, let me know and I'll try to stick them in the nex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ICKS is FreeWare--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c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Her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C 2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234-5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NEWPICK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