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useful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.CMD, WAITWHIL.CMD - use PMSW to wait for a named task to become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hile a task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ESS.CMD - shows how to use REXX to define and launch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PL.CMD - put a shadow of this in startup folder.  It asks wheth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requestor and TCP/IP (you can replace that with Comm M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CP.CMD - starts TCP/I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Q.CMD - starts LAN requestor and issues start fo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eceding two REXXes lets you start things asynchronous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STARTUP.CMD to complete.  The REXXes as written switch focus to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s soon as it becomes active, permitting you to LOGON e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requestor has complete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$IBHOGM at BCRVM1 or internet: bhogma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userve:  72050,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the auth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8 Avocado 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Lauderdale FL 33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