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 Dec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ib ver 1.01 -- GZIP compression procedures for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will deflate, and inflate, both strin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 &amp; inflage are used by the popular GZIP compression program;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se procedures is readable by GZIP.EXE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ZIP is often used in as an http content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ped that the availability of this library will encourage OS/2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use GZIP compression in their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rxGZlib, simply copy rxGZlib.dll to your LIB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to x:\OS2\DLL, where x: is your boot driv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load the rxGZlib library;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GZloadfuncs for an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RC.ZIP contains the source code for rxG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XGZLIB2.ZIP contains an under-development alter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GZlib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STGZLIB.CMD contains a short example of how to use rxG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2ZLB.CMD demonstrates that the rxGZlib procedures are inter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rxGZlib.dll does NOT require EMX (EMX, and ZLIB.LIB, are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xGZlib has been tested under classic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, or may not, work under other flavors of REXX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re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xGZlib has been tested, but as a new release it may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ontact us if you run into any problems (see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for contact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xGZ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oadfuncs -- Load the rxGZ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load the rxGZlib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=rxfuncquery('rxGZ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2=RxFuncAdd( 'rxGZLoadFuncs', 'rxGZlib', 'rxGZ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foo2=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"Sorry. rxGZlib is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rxG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UnloadFuncs --Unload the rxGZ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unload the rxGZlib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GZ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DeflateFile(infile,outfile[,compression_o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late" infile, and store results to outfile (out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_Opt is optional, and should take a value between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", with "0" meaning no compression, and "9" meaning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Note that the the default compression level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atu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problem opening/reading from in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oblem writing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problem finalising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rxGZDeflateFile('c:\samples\myfile.exe','c:\samples\myfile.g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rxGZDeflateFile('c:\samples\myfile.exe','c:\samples\myfile2.gz',"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InflateFile(infile,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ate (unDeflate) infile, and store results to outfile. Note tha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a GZIP-formatted "deflated" file (say, a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.EXE, or by rxGZDeflat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atu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problem opening/reading from in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oblem writing to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problem finalising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infile is NOT a GZIP formatted file, rxGZInflateFile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=rxGZInflateFile('c:\samples\myfile.gz','e:\foo\barfile.o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ZDeflateString(a_string[,compression_Op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 a string, and retur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_Opt is optional, and should take a value between "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", with "0" meaning no compression, and "9" meaning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Note that the the default compression level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DeflateString creates a string using the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somewhat different from the "ZLIB"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roduced by other versions of the Z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the "GZIP" format is that the outpu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ZIP.EX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have a file (say FOO.B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 create FOO.BAR.GZ using rxGZDefl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you read FOO.BAR into a string (VAR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you create VARFOO_gz using rxDeflateString; i.e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FOO_GZ=rxdeflatestring(var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FOO.BAR.GZ and VARFOO_gz will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ing='This is just a short string that we will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d_string=rxDeflateString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InflateString(deflat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e (undeflate) a "GZIP" string, and retur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error occurs, then an empty string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ppen if deflated_string is not a "deflated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ing='This is just a short string that we will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d_string=rxDeflateString(a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.... a zillion lines of  miscellaneous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ing_recover=rxInflateString(deflated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add a more formal method of reporting error codes, string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vice versa) procedures, and support for the ZLIB forma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icient for shor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this occurs, it will probably appear in the MYGZIP "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xG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's not necessarily recommended, the following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one can use rxDeflateString instead of rxDeflat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ad a file into a string (with no error check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_file='c:\samples\foobar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=stream(input_file,'c','query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ing=charin(input_file,1,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tream(input_file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lated_astringz=rxDeflateString(astring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_file='c:\samples\foobar.exe.g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=charout(output_file,deflated_astringz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stream(output_file,'c','clo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Disclaimer and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ous components of rxGZlib are freeware that are to be us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risk -- the authors and any potentially affil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itutions disclaim all responsibilties for any consequence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misuse, or abuse 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zlib, and gzip, formats are in the public dom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ttp://www.gzip.org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ontact for rxGZlib related matt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merely instigating &amp; packaging &amp; distributing the wor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McRae,  christopher.mcrae@mq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ur Kazimirov, timurk@sax.mmbank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l Necasek, mike@mendelu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distribution version of rxGZlib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apps/rxgzlib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srehttp.org/distrib/rxgz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