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v2.52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ckerwe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0316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104,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, the documentation for TEMPLATE and all othe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yright 1994,1995 by Bernd Sche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 is a "runtime system" fo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EMPLATE.CMD as base sourcefile for you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ocumentation see the leading 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n this package are the programs MAKECMD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CMD.CMD to update the 'runtime system' of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ased on a prior version of TEMPLAT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SRC.CMD to extract the 'real code' of you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EMPLATE v2+ to get a smaller version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MAKECMD.CMD to add the 'runtime system'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MAKESRC.CMD again if it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 deletes the 'runtime system' from you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CMD.CMD adds or updates the 'runtime system' to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  v2.52  "runtime system" fo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MD.CMD   v1.20  REXX program to update the runtim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XX programs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program to update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based on a prior version of TEMPLAT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   v1.10  REXX program to extract the 'real cod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XX program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program to extract the "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" from your REXX programs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smaller versions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MAKECMD.CMD to add the 'runtime system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s created by MAKESR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using this version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EMPLATE is Freeware. You can use and sha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neither delete nor change any file or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EMPLATE useful, your gift in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your inquiries, complaints, suggestions,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o the adres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nd use TEMPLATE it would be nice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english is not my native language, there may be m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sspellings in the comments and messages in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I hope you'll understa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distribu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, sysops and others 'for-profit'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ll shareware vend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r-profit' distributors to copy and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MPLAT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reewar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mentioned below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out 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zed use 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the right to withdraw permission from any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y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Bernd Schemm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to use, this software and its accompanying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, even if Bernd Schemm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