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ND1D(l)        Misc. Reference Manual Pages         TREND1D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1d - Fit a [weighted] [robust] polynomial [or  Fouri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y = f(x) to ascii xy[w]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r#r#r#re#e#e#en#n#n#nd#d#d#d1#1#1#1d#d#d#d -#-#-#-N#N#N#N[f#f#f#f]_#n__#m_#o_#d_#e_#l[r#r#r#r] [ _#x_#y[_#w]_#f_#i_#l_#e ] [ -#-#-#-F#F#F#F&lt;_#x_#y_#m_#r_#w&gt; ] [ -#-#-#-C#C#C#C_#c_#o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i_#t_#i_#o_#n_# ] [ -#-#-#-H#H#H#H ] [ -#-#-#-I#I#I#I[_#c_#o_#n_#f_#i_#d_#e_#n_#c_#e__#l_#e_#v_#e_#l] ] [ -#-#-#-V#V#V#V ] [ -#-#-#-W#W#W#W ] [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#:#:#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r#r#r#re#e#e#en#n#n#nd#d#d#d1#1#1#1d#d#d#d reads ascii x,y [and w] values from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hree]  columns on standard input [or _#x_#y[_#w]_#f_#i_#l_#e] and f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ssion model y = f(x) + e by [weighted]  least 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unctional  form of f(x) may be chosen as polynom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ier, and  the  fit  may  be  made  robust  by 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eighting  of  the data.  The user may als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erms in f(x) which significantly reduce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Q#Q#Q#QU#U#U#UI#I#I#IR#R#R#RE#E#E#ED#D#D#D A#A#A#AR#R#R#RG#G#G#GU#U#U#UM#M#M#M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Specify the number of terms  in  the  model,  _#n__#m_#o_#d_#e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 to fit a Fourier (-#-#-#-N#N#N#Nf#f#f#f) or polynomial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, and append r#r#r#r to do a robust fit.  E.g., a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atic model is -#-#-#-N#N#N#N_#3r#r#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y[_#w]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 containing x,y [w] values in the first 2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.   If  no  file is specified, trend1d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   Specify up to five letters from the set {x y m r w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order to create columns of ASCII output.  x =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y, m = model f(x), r = residual y -  m,  w  =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Set the  maximum  allowed  condition  numbe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 solution.   t#t#t#tr#r#r#re#e#e#en#n#n#nd#d#d#d1#1#1#1d#d#d#d fits a damped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, retaining only that part of the eigenvalu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m  such  that the ratio of the largest eigen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llest eigenvalue is _#c_#o_#n_#d_#i_#t_#i_#o_#n_#. [Default:  _#c_#o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i_#t_#i_#o_#n_# = 1.0e06.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H#H#H#H    Input file(s) has Header record(s).  Number of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can  be  changed  by editing your .gm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used, G#G#G#GM#M#M#MT#T#T#T default is 1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 Iteratively increase the number of  model 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t one, until _#n__#m_#o_#d_#e_#l is reached or the re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n variance of the model is not significa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f_#i_#d_#e_#n_#c_#e__#l_#e_#v_#e_#l  level.   You may set -#-#-#-I#I#I#I on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ttached number;  in  this  case  the  f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ND1D(l)        Misc. Reference Manual Pages         TREND1D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ive  with a default confidence level of 0.51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your own level between 0  and  1.   See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W#W#W#W    Weights are supplied in input column 3.  Do a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 squares  fit  [or  start with these weigh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the iterative robust fit].  [Default  read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2 colum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   :#:#:#:    Toggles    between    (longitude,latitude)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titude,longitude)    input/output.     [Defaul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itude,latitud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M#M#M#MA#A#A#AR#R#R#RK#K#K#K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ourier model is selected, the  domain  of  x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ed and scaled to [-pi, pi] and the basis func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1, cos(x), sin(x),  cos(2x),  sin(2x),  ... 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nomial  model  is  selected,  the  domain  of  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ed and scaled to [-1, 1] and the basis  func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Chebyshev polynomials.  These have a numeric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rm of the matrix which must be inverted  and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accurate solutions. The Chebyshev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has n+1 extrema in [-1, 1], at all of which it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-1 or +1.  Therefore the magnitude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coefficients can  be  directly  compared. 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coefficients  are Chebeshev coefficients, NOT co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ents in a + bx + cxx +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#-#-#-N#N#N#Nr#r#r#r (robust) and -#-#-#-I#I#I#I  (iterative)  options  evalu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 of the improvement in model misfit Chi-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F test.  The default confidence limit is set at  0.5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can  be  changed  with  the  -#-#-#-I#I#I#I option.  The us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prised to find that in most cases the reduction in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  achieved  by increasing the number of terms in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significant at a very high degree of confide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with  120  degrees  of  freedom,  Chi-Squa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 by 26% or more to be significant at the 95% 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ce  level.  If you want to keep iterating as long as 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d is decreasing, set _#c_#o_#n_#f_#i_#d_#e_#n_#c_#e__#l_#e_#v_#e_#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w confidence limit (such as the default value  of  0.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eeded  to  make  the  robust  method work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atively reweights the data to reduce  the  infl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ers.  The weight is based on the Median Absolute D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and a formula from Huber [1964], and is  95%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odel residuals have an outlier-free normal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ion.  This  means  that  the  influence  of  outlie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 only  slightly  at each iteration; consequ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in Chi-Squared is not very  significant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ND1D(l)        Misc. Reference Manual Pages         TREND1D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 needs  a few iterations to successfully atten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effect, the significance level of the F tes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a linear trend  from  data.xy  by  ordinary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r#r#r#re#e#e#en#n#n#nd#d#d#d1#1#1#1d#d#d#d data.xy -#-#-#-F#F#F#Fxr -#-#-#-N#N#N#N2 &gt; detrended_data.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 above  linear  trend  robust  with  resp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er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r#r#r#re#e#e#en#n#n#nd#d#d#d1#1#1#1d#d#d#d data.xy -#-#-#-F#F#F#Fxr -#-#-#-N#N#N#N2r &gt; detrended_data.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 how many terms (up  to  20,  say)  in  a 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ier interpolant are significant in fitting data.xy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r#r#r#re#e#e#en#n#n#nd#d#d#d1#1#1#1d#d#d#d data.xy -#-#-#-N#N#N#Nf20r -#-#-#-I#I#I#I -#-#-#-V#V#V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grdtrend, trend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, P. J., 1964, Robust estimation of a location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, _#A_#n_#n. _#M_#a_#t_#h. _#S_#t_#a_#t., _#3_#5, 73-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ke,  W.,  1989,  Geophysical  Data  Analysis:   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 Theory, Revised Edition, Academic Press, San Di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