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(l)        Misc. Reference Manual Pages         SURFAC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- adjustable tension  continuous  curvature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d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r#r#r#rf#f#f#fa#a#a#ac#c#c#ce#e#e#e    [    _#x_#y_#z_#f_#i_#l_#e     ]     -#-#-#-    G#G#G#G_#o_#u_#t_#p_#u_#t_#f_#i_#l_#e._#g_#r_#d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_#x__#i_#n_#c[m|c][/_#y__#i_#n_#c[m|c]]   -#-#-#-  R#R#R#R_#w_#e_#s_#t/_#e_#a_#s_#t/_#s_#o_#u_#t_#h/_#n_#o_#r_#t_#h   [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_#a_#s_#p_#e_#c_#t__#r_#a_#t_#i_#o ] [ -#-#-#-C#C#C#C_#c_#o_#n_#v_#e_#r_#g_#e_#n_#c_#e__#l_#i_#m_#i_#t ] [ -#-#-#-H#H#H#H ] [ -#-#-#-L#L#L#Ll#l#l#l_#l_#o_#w_#e_#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#-#-#-L#L#L#Lu#u#u#u_#u_#p_#p_#e_#r ] [ -#-#-#-N#N#N#N_#m_#a_#x__#i_#t_#e_#r_#a_#t_#i_#o_#n_#s ] [ -#-#-#-S#S#S#S_#s_#e_#a_#r_#c_#h__#r_#a_#d_#i_#u_#s[m] ] [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_#t_#e_#n_#s_#i_#o_#n__#f_#a_#c_#t_#o_#r[i#i#i#ib#b#b#b] ] [ -#-#-#-V#V#V#V[l] ] [ -#-#-#-Z#Z#Z#Z_#o_#v_#e_#r-_#r_#e_#l_#a_#x_#a_#t_#i_#o_#n__#f_#a_#c_#t_#o_#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#-#-#-:#:#:#: ] [ -#-#-#-b#b#b#b[d#d#d#d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r#r#r#rf#f#f#fa#a#a#ac#c#c#ce#e#e#e reads randomly-spaced (x,y,z) triples from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[or _#x_#y_#z_#f_#i_#l_#e] and produces a binary grdfile of gri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z(x,y) by sol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 - T) * L (L (z)) + T * L (z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 is a tension factor between 0 and 1, and L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placian operator.  T = 0 gives the "minimum curv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which is equivalent to SuperMISP and the ISM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s.   Minimum  curvature  can cause undesired osci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lse local maxima  or  minima  (See  Smith  and  W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script), and you may wish to use T &gt; 0 to suppr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  Experience suggests T ~ 0.25  usually  looks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potential  field data and T should be larger (T ~ 0.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eep topography data.  T = 1 gives a  harmonic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 maxima  or  minima  are possible except at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).  It is recommended that the  user  pre-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with b#b#b#bl#l#l#lo#o#o#oc#c#c#ck#k#k#km#m#m#me#e#e#ea#a#a#an#n#n#n or b#b#b#bl#l#l#lo#o#o#oc#c#c#ck#k#k#km#m#m#me#e#e#ed#d#d#di#i#i#ia#a#a#an#n#n#n to avoid spatial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liminate redundant data.  You may impose  lower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 bounds  on the solution.  These may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a fixed value, a grdfile with values, or  simp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/maximum input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y_#z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column ASCII file [or binary, see -#-#-#-b#b#b#b] holding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values.   If  no  file is specified, s#s#s#su#u#u#ur#r#r#rf#f#f#fa#a#a#ac#c#c#ce#e#e#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Output file name.  Output is a binary 2-D ._#g_#r_#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_#x__#i_#n_#c [and optionally _#y__#i_#n_#c] is the grid size.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to indicate minutes, or c to indicat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(l)        Misc. Reference Manual Pages         SURFAC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A#A#A#A    Aspect ratio.  If  desired,  grid  anisotrop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equations.  Enter _#a_#s_#p_#e_#c_#t__#r_#a_#t_#i_#o, where d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 /  _#a_#s_#p_#e_#c_#t__#r_#a_#t_#i_#o  relates   the   grid  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= 1 assumes isotropic gri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Convergence limit.  Iteration is assumed to hav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ed  when  the  maximum  absolute change in any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less than _#c_#o_#n_#v_#e_#r_#g_#e_#n_#c_#e__#l_#i_#m_#i_#t.  (Units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z  units).   [Default is scaled to one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 gradient in input dat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 header  record.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    Impose limits on the output solution.  l#l#l#l_#l_#o_#w_#e_#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bound.   _#l_#o_#w_#e_#r can be the name of a grd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bound values,  a  fixed  value,  'd'  to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  input   value,   or   'u'  for 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].  u#u#u#u_#u_#p_#p_#e_#r sets the upper bound and can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of  a  grdfile  with  upper bound values,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'd' to set to maximum input value,  or  'u'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nstrained [Defaul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Number  of  iterations.   Iteration  will  ceas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v_#e_#r_#g_#e_#n_#c_#e__#l_#i_#m_#i_#t  is  reached or when number of i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reaches _#m_#a_#x__#i_#t_#e_#r_#a_#t_#i_#o_#n_#s. [Default is 25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Search radius.  Enter _#s_#e_#a_#r_#c_#h__#r_#a_#d_#i_#u_#s in same  unit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 data;  append m to indicate minutes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itialize the grid before the first  iteration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ot worth the time unless the grid lattice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not have regional stages.  [Default = 0.0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is mad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    Tension factor[s].  These must be  between  0  and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sion  may  be  used  in the interior solution (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, where it  suppresses  spurious  oscil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the boundary conditions (where it tends to f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the solution approaching the  edges).   Using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both values results in a minimum curvatur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ree edges, i.e. a natural bicubic spline.  Use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_#t_#e_#n_#s_#i_#o_#n__#f_#a_#c_#t_#o_#ri#i#i#i   to   set  interior  tension,  and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_#t_#e_#n_#s_#i_#o_#n__#f_#a_#c_#t_#o_#rb#b#b#b to set boundary tension.   If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ppend i#i#i#i or b#b#b#b, both will be set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= 0 for both  gives  minimum  curvature  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tderr  [Default runs "silently"].  -#-#-#-V#V#V#Vl#l#l#l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(l)        Misc. Reference Manual Pages         SURFAC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gence after each iteration;  -#-#-#-V#V#V#V  will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fter each regional grid is conv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Z#Z#Z#Z    Over-relaxation factor.  This  parameter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e  the  convergence;  it is a number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2.  A value of 1 iterates  the  equations  exa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ill  always  assure  stable  convergence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verestimate the incremental changes du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ence,  and  will  reach a solution more rapid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come unstable.  If you use a large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,  it  is  a  good idea to monitor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-#-#-#-V#V#V#Vl#l#l#l option.  [Default = 1.4 converges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almost always stab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   :#:#:#:    Toggles    between    (longitude,latitude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titude,longitude)    input/output.     [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itude,latitu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lects binary input mode  [Default is ASCII].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 to indicate double precision [Default is sing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rid 5 by 5 minute gravity block  means  from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in  hawaii_5x5.xyg,  using  a _#t_#e_#n_#s_#i_#o_#n__#f_#a_#c_#t_#o_#r = 0.25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n_#v_#e_#r_#g_#e_#n_#c_#e__#l_#i_#m_#i_#t = 0.1 milligal, writing the  resul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called  _#h_#a_#w_#a_#i_#i__#g_#r_#d._#g_#r_#d, and monitoring each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hawaii_5x5.xyg -#-#-#-R#R#R#R198/208/18/25 -#-#-#-I#I#I#I5m -#-#-#-G#G#G#Ghawaii_grd.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0.25 -#-#-#-C#C#C#C0.1 -#-#-#-V#V#V#VL#L#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r#r#r#rf#f#f#fa#a#a#ac#c#c#ce#e#e#e will complain when more than one data poin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ny  node  and suggest that you run b#b#b#bl#l#l#lo#o#o#oc#c#c#ck#k#k#km#m#m#me#e#e#ea#a#a#an#n#n#n or b#b#b#bl#l#l#lo#o#o#oc#c#c#ck#k#k#k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e#e#e#ed#d#d#di#i#i#ia#a#a#an#n#n#n first.  If you did run b#b#b#bl#l#l#lo#o#o#oc#c#c#ck#k#k#km#m#m#me#e#e#ea#a#a#an#n#n#n/#/#/#/m#m#m#me#e#e#ed#d#d#di#i#i#ia#a#a#an#n#n#n and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essage  it usually means that your grid spacing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that you need more decimals in the output forma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#b#b#bl#l#l#lo#o#o#oc#c#c#ck#k#k#km#m#m#me#e#e#ea#a#a#an#n#n#n/#/#/#/m#m#m#me#e#e#ed#d#d#di#i#i#ia#a#a#an#n#n#n.  You may specify more decimal pla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parameter D_FORMAT  in  your  .gmtdefault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 to  running  b#b#b#bl#l#l#lo#o#o#oc#c#c#ck#k#k#km#m#m#me#e#e#ea#a#a#an#n#n#n/#/#/#/m#m#m#me#e#e#ed#d#d#di#i#i#ia#a#a#an#n#n#n, or choose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output using single or double precisio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mean, blockmedian, gmt, nearneighbor, triang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(l)        Misc. Reference Manual Pages         SURFAC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, W. H. F, and P. Wessel, 1990, Gridding with 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 curvature splines in tension, _#G_#e_#o_#p_#h_#y_#s_#i_#c_#s, 55, 293-3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