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TRACK(l)       Misc. Reference Manual Pages        GRDTRAC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track - Sampling of a 2-D grdfile along 1-D track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t#t#t#tr#r#r#ra#a#a#ac#c#c#ck#k#k#k _#x_#y_#f_#i_#l_#e -#-#-#-G#G#G#G_#g_#r_#d_#f_#i_#l_#e [ -#-#-#-H#H#H#H ] [ -#-#-#-L#L#L#L ] [ -#-#-#-M#M#M#M[_#f_#l_#a_#g] ] [ -#-#-#-Q#Q#Q#Q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V#V#V#V ]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t#t#t#tr#r#r#ra#a#a#ac#c#c#ck#k#k#k reads a 2-D binary grdfile and an ASCII tab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r  standard  input) with (x,y) position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lumns (more columns may be present). It  then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ded data set at the positions in th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the ASCII file with the sampled values  ad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lumn. A bicubic [Default] or bilinear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ample  the  grid.   Free  boundary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(curvature and 3rd normal derivative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SCII file where the first  2  columns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(x,y) positions where the user wants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g_#r_#d_#f_#i_#l_#e is a 2-D binary grd  file  with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Indicates that the x column contains longitu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differ  from  the  region  specified in _#g_#r_#d_#f_#i_#l_#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ultiples of] 360 degrees [Default assumes no peri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is &lt;_#f_#l_#a_#g&gt;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Quick mode.  Use bilinear rather than bicubic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TRACK(l)       Misc. Reference Manual Pages        GRDTRAC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mple the file hawaii_topo.grd along  the  SEASAT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_4.xyg  (An ASCII table containing longitude,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SAT-derived gravity, preceeded by one header 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track track_4.xyg -#-#-#-G#G#G#Ghawaii_topo.grd -#-#-#-H#H#H#H &gt; track_4.xy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eripheral nodes needed to evaluate  the  interp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must  be  real in order to return a sampled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are NaN then Na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surface, sample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