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2XYZ(l)        Misc. Reference Manual Pages         GRD2XYZ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2xyz - Converting a grdfile to an ASCII or binar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2#2#2#2x#x#x#xy#y#y#yz#z#z#z _#g_#r_#d_#f_#i_#l_#e [ -#-#-#-Z#Z#Z#Z ] [ -#-#-#-b#b#b#b[d#d#d#d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2#2#2#2x#x#x#xy#y#y#yz#z#z#z reads a binary  2-D  grdfile  and  writes  out  xy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ts  in  ASCII  [or  binary] forma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CII file can be edited using any text edito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 the  precision of the ASCII output format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_FORMAT parameter in your .gmtdefaults file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 binary  output  using  single  or  double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.  As an option you may output the  z-valu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x,y) pair assuming scanlin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r_#d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-D binary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Z#Z#Z#Z    Only write a 1-column ASCII [or  binary]  tabl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nline order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 Selects binary output mode [Default is ASCII].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 for double precision [Default is sing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individual values in the  5'  by  5'  hawaii_grv.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2xyz hawaii_grv.grd &gt; hawaii_grv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a single precision  binary  file  without  the 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from the file raw_data.grd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2xyz raw_data.grd -#-#-#-Z#Z#Z#Z -#-#-#-b#b#b#b &gt; hawaii_grv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defaults, gmt, grdedit, xyz2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2XYZ(l)        Misc. Reference Manual Pages         GRD2XYZ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