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SET(l)         Misc. Reference Manual Pages          GMTSE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set - To change individual G#G#G#GM#M#M#MT#T#T#T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m#m#m#mt#t#t#ts#s#s#se#e#e#et#t#t#t PARAMETER1 _#v_#a_#l_#u_#e_#1 PARAMETER2 _#v_#a_#l_#u_#e_#2 PARAMETER3 _#v_#a_#l_#u_#e_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m#m#m#mt#t#t#ts#s#s#se#e#e#et#t#t#t will adjust individual GMT defaults setting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's  .gmtdefaults  file.   If  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one will be created.  The main purpose of  g#g#g#gm#m#m#mt#t#t#ts#s#s#se#e#e#et#t#t#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temporarily   change   certain   parameters  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cript, e.g., set the dots-per-inch  to  600,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and reset to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one or several pairs of parameter/value 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s  that you want to modify.  For a complet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of available parameters and their meaning,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#g#g#gm#m#m#mt#t#t#td#d#d#de#e#e#ef#f#f#fa#a#a#au#u#u#ul#l#l#lt#t#t#ts#s#s#s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pi to 600, set anotation font  to  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a 14 point fontsiz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set    DOTS_PR_INCH    600    ANOT_FONT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_FONT_SIZ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