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STMANAGER(l)   Misc. Reference Manual Pages    COASTMANAGE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stmanager - To maintain coastlin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a#a#a#as#s#s#st#t#t#tm#m#m#ma#a#a#an#n#n#na#a#a#ag#g#g#ge#e#e#er#r#r#r -#-#-#-N#N#N#N_#b_#i_#n__#c_#o_#a_#s_#t [#[#[#[ -#-#-#-A#A#A#A_#a_#s_#c_#i_#i__#c_#o_#a_#s_#t ]#]#]#] [#[#[#[ -#-#-#-C#C#C#C ]#]#]#] [#[#[#[ -#-#-#-D#D#D#D ]#]#]#] [#[#[#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 ]#]#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stmanager translates  between  the  binary  (netDDF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representations of the coastline and political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s.  To edit these data bases you  must  first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dumps  of  the  binary  data bases (Eith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iles or your own verisons).   After  crea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 binary  netCDF  databases, you may force the G#G#G#GM#M#M#MT#T#T#T-#-#-#-S#S#S#SY#Y#Y#YS#S#S#ST#T#T#T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use these files rather than the default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the  line  "COASTLINE  = &lt;your_directory&gt;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mtdefaults file.  GMT will then look  for  the  tw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a#a#a#as#s#s#st#t#t#tb#b#b#bi#i#i#in#n#n#ns#s#s#s.#.#.#.c#c#c#cd#d#d#df#f#f#f  and  b#b#b#bo#o#o#or#r#r#rd#d#d#de#e#e#er#r#r#rs#s#s#s.#.#.#.c#c#c#cd#d#d#df#f#f#f in that direc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ace between the option  flag  and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 Use  upper  case for the option flags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o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The name of the binary netCDF coastline [or 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]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 The name of the ascii representation of the  coa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r  political  boundary]  data  base.   If 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standard input (for -#-#-#-C#C#C#C) or standard output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D#D#D#D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Will create a binary netCDF data base from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given.   If  -#-#-#- A#A#A#A  is given without any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put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Will dump an ascii file from the binary netCDF  co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[or political boundary] data base given.  If -#-#-#-N#N#N#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without any file name, the G#G#G#GM#M#M#MT#T#T#T-#-#-#-S#S#S#SY#Y#Y#YS#S#S#ST#T#T#TE#E#E#EM#M#M#M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Selects  the  political  boundary  data  base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coastline form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#T#TO#O#O#O U#U#U#UP#P#P#PD#D#D#DA#A#A#AT#T#T#TE#E#E#E T#T#T#TH#H#H#HE#E#E#E C#C#C#CO#O#O#OA#A#A#AS#S#S#ST#T#T#TL#L#L#LI#I#I#IN#N#N#NE#E#E#E D#D#D#DA#A#A#AT#T#T#TA#A#A#A B#B#B#BA#A#A#AS#S#S#S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of coastlines are stored in 10 by 10  degree 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clude more accurate coastlines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#1#1#1    Take the new coastline segment and "bin" it, i.e.,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arily create separate files for each 10 by 1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 crossed and store only the part of the segmen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Aug 1993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STMANAGER(l)   Misc. Reference Manual Pages    COASTMANAGE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 through  each  bin.  For reasons expla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will have 3 columns that contain long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tude, and flag.  For now, set all flag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#2#2#2    When crossing from one bin to the next, you  mu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  the  crossover (lon,lat) point and add i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s.  (If a corner is cut, you may have to ad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b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#3#3#3    The coastline  data  base  is  used  to  create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 that will paint the continent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r grayshade.  This brings up two issues:  (i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often  be necessary to add one or more bin-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close  the  polygon  correctly.   Such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 are  not  part  of  the  coastline 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.  Set flag to 1 for these points.  (ii) 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 the  coastline exits a bin, but lat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bin.  We do not want to draw a  line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/enter  points.  Set flag to 2 when the lin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n (not counting the start of the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#4#4#4    The ascii coastline file contains  headers.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in  header are four values.  They are the bin_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_longitude, bottom_latitude, and file_record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repeats  the  bin_nr and gives the number of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for this bin.  Locate the bin you want to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ind  the  segment that you want to replac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has  a  sub-header  that  indicates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 and  type (0 = land, 1 = island, 2 = lak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n`t obvious, you might want to plot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  to  pin  down  which segment it is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so, cut the  old  segment  out  of  th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the  new  segment.   You don't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oints correctly; c#c#c#co#o#o#oa#a#a#as#s#s#st#t#t#tm#m#m#ma#a#a#an#n#n#na#a#a#ag#g#g#ge#e#e#er#r#r#r  will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number  of points and record number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nary netC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#5#5#5    Create the binary netCDF coastline data base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mode (-#-#-#-C#C#C#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#T#TO#O#O#O U#U#U#UP#P#P#PD#D#D#DA#A#A#AT#T#T#TE#E#E#E T#T#T#TH#H#H#HE#E#E#E P#P#P#PO#O#O#OL#L#L#LI#I#I#IT#T#T#TI#I#I#IC#C#C#CA#A#A#AL#L#L#L D#D#D#DA#A#A#AT#T#T#TA#A#A#A B#B#B#BA#A#A#AS#S#S#S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-#-#-#-L#L#L#L option to signal that all i/o is rela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 boundary  data base format rather than the co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rmat which is the default.  Political bounda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one  large  file  with several individual seg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sorted in any usefu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S#S#S#ST#T#T#TR#R#R#RI#I#I#IC#C#C#C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present  limitations  of  some  older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,  the  length  of  each  path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000 points.  This is a  silly  limitation  that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go away with time.  A very accurate coastlin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Aug 1993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STMANAGER(l)   Misc. Reference Manual Pages    COASTMANAGE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ore than 1000 points inside a 10 by 10 degre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ay  to  bin such segments is to break the seg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pieces and use guidepoints  as  intermediate 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 E.g.,  for  a  coastline  that goes roughly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, one solution would be to use the  first  990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dd a new guide point (flag = 1) with the sam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ast genuine point (P) on the segment but with lon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de  =  western  boundary  of  bin.  This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t, and you must  add  additional  guide  poi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the  necessary  polygon.  The next piec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guide point created above, then repeat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ine  coast  point  (P),  before proceeding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000 points.  Repeat until  the  entire  segmen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ned.   I#I#I#IM#M#M#MP#P#P#PO#O#O#OR#R#R#RT#T#T#TA#A#A#AN#N#N#NT#T#T#T:#:#:#: T#T#T#Th#h#h#he#e#e#e b#b#b#be#e#e#eg#g#g#gi#i#i#in#n#n#nn#n#n#ni#i#i#in#n#n#ng#g#g#g (#(#(#(a#a#a#an#n#n#nd#d#d#d/#/#/#/o#o#o#or#r#r#r e#e#e#en#n#n#nd#d#d#d)#)#)#) p#p#p#po#o#o#oi#i#i#in#n#n#nt#t#t#t (#(#(#(P#P#P#P)#)#)#) o#o#o#of#f#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h#h#h#he#e#e#es#s#s#se#e#e#e s#s#s#se#e#e#eg#g#g#gm#m#m#me#e#e#en#n#n#nt#t#t#te#e#e#ed#d#d#d l#l#l#li#i#i#in#n#n#ne#e#e#es#s#s#s m#m#m#mu#u#u#us#s#s#st#t#t#t h#h#h#ha#a#a#av#v#v#ve#e#e#e f#f#f#fl#l#l#la#a#a#ag#g#g#g =#=#=#= 3#3#3#3 t#t#t#to#o#o#o s#s#s#si#i#i#ig#g#g#gn#n#n#na#a#a#al#l#l#l t#t#t#th#h#h#ha#a#a#at#t#t#t t#t#t#th#h#h#he#e#e#e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u#u#u#us#s#s#st#t#t#t a#a#a#al#l#l#lw#w#w#wa#a#a#ay#y#y#ys#s#s#s b#b#b#be#e#e#e c#c#c#co#o#o#on#n#n#ns#s#s#si#i#i#id#d#d#de#e#e#er#r#r#re#e#e#ed#d#d#d p#p#p#pa#a#a#ar#r#r#rt#t#t#t o#o#o#of#f#f#f t#t#t#th#h#h#he#e#e#e l#l#l#li#i#i#in#n#n#ne#e#e#e e#e#e#ev#v#v#ve#e#e#en#n#n#n w#w#w#wh#h#h#he#e#e#en#n#n#n p#p#p#ps#s#s#sc#c#c#co#o#o#oa#a#a#as#s#s#s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 u#u#u#us#s#s#se#e#e#ed#d#d#d w#w#w#wi#i#i#it#t#t#th#h#h#h t#t#t#th#h#h#he#e#e#e -#-#-#-D#D#D#D o#o#o#op#p#p#pt#t#t#ti#i#i#io#o#o#on#n#n#n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is agreeably  not  very  user-friendly,  bu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 it  gives the user unlimited power to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  We expect to have a better coastline database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for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defaults, gmt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 Smith,  1993,  The  GMT-SYSTEM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 Technical Reference &amp; Cookbook, 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1 Aug 1993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