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EXT(l)         Misc. Reference Manual Pages          PSTEX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text - To plot textstrings on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t#t#t#te#e#e#ex#x#x#xt#t#t#t _#t_#e_#x_#t_#f_#i_#l_#e -#-#-#-J#J#J#J_#p_#a_#r_#a_#m_#e_#t_#e_#r_#s -#-#-#-R#R#R#R_#w_#e_#s_#t/_#e_#a_#s_#t/_#s_#o_#u_#t_#h/_#n_#o_#r_#t_#h[#[#[#[_#r]#]#]#] [#[#[#[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_#t_#i_#c_#k_#i_#n_#f_#o  ]#]#]#]  [#[#[#[  -#-#-#- C#C#C#C_#d_#x/_#d_#y  ]#]#]#]  [#[#[#[  -#-#-#- E#E#E#E_#a_#z_#i_#m_#u_#t_#h/_#e_#l_#e_#v_#a_#t_#i_#o_#n  ]#]#]#] [#[#[#[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_#r_#e_#d/_#g_#r_#e_#e_#n/_#b_#l_#u_#e ]#]#]#] [#[#[#[ -#-#-#-H#H#H#H ]#]#]#] [#[#[#[ -#-#-#-K#K#K#K ]#]#]#] [#[#[#[ -#-#-#-L#L#L#L ]#]#]#] [#[#[#[ -#-#-#-N#N#N#N ]#]#]#] [#[#[#[ -#-#-#-O#O#O#O ]#]#]#] [#[#[#[ -#-#-#-P#P#P#P  ]#]#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#[#[#[   -#-#-#-  S#S#S#S_#p_#e_#n   ]#]#]#]   [#[#[#[  -#-#-#- U#U#U#U[#[#[#[/_#d_#x/_#d_#y/]#]#]#][#[#[#[_#l_#a_#b_#e_#l]#]#]#]  ]#]#]#]  [#[#[#[  -#-#-#- V#V#V#V  ]#]#]#]  [#[#[#[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#W#W#W[#[#[#[_#r_#e_#d/_#g_#r_#e_#e_#n/_#b_#l_#u_#e]#]#]#][#[#[#[o#o#o#o]#]#]#] ]#]#]#] [#[#[#[ -#-#-#-X#X#X#X_#x-_#s_#h_#i_#f_#t ]#]#]#]  [#[#[#[  -#-#-#- Y#Y#Y#Y_#y-_#s_#h_#i_#f_#t  ]#]#]#]  [#[#[#[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#Z#Z#Z_#z_#l_#e_#v_#e_#l ]#]#]#] [#[#[#[ -#-#-#-c#c#c#c_#c_#o_#p_#i_#e_#s ]#]#]#] [#[#[#[ -#-#-#-:#:#:#: ]#]#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t#t#t#te#e#e#ex#x#x#xt#t#t#t plots textstrings of variable size,  font  typ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ation.  Various map projections are provid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draw and annotate the map  boundaries.  _#P_#o_#s_#t_#S_#c_#r_#i_#p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is written to standard output.  Greek characters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, superscript, and small caps are  supported  as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s:  The sequence @~ toggles between the selected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k (Symbol).  @%_#n_#o% sets the font to _#n_#o; @%%  re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 to the starting font, @- toggles subscripts on/off, @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 superscript  on/off,  and  @#  toggles  small 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/off.   @@ prints the @ sign.  @e, @o, @a, @E, @O, @A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nted Scandinavian characters.  Composit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verstrike)  may  be  indicated  with  the @!&lt;char1&gt;&lt;cha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which will print the two characters on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  To  learn the octal codes for symbol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keyboard and some accented European  characters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 4.15  in  the G#G#G#GM#M#M#MT#T#T#T Technical Reference and Coo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ANT_EURO_FONT must be set to TRUE in your .gmt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s  file in order to use the accented character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#-#-#-W#W#W#W option, a colored rectangle underlying the  tex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plotted   (Does  not  work  for  strings  with sub/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, symbols, or composit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e_#x_#t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1 or more records with (_#x, _#y,  _#s_#i_#z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n_#g_#l_#e,  _#f_#o_#n_#t_#n_#o,  _#j_#u_#s_#t_#i_#f_#y,  _#t_#e_#x_#t).  If no fil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t#t#t#te#e#e#ex#x#x#xt#t#t#t will read standard input.  _#s_#i_#z_#e is text siz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,  _#a_#n_#g_#l_#e is measured in degrees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horizontal, _#f_#o_#n_#t_#n_#o sets  the  font  type,  _#j_#u_#s_#t_#i_#f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 the  alignment.  If  _#f_#o_#n_#t_#n_#o starts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hen, then the remainder of _#f_#o_#n_#t_#n_#o is taken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string  with  the desired fontname.  See the g#g#g#gm#m#m#mt#t#t#td#d#d#de#e#e#e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#f#f#fa#a#a#au#u#u#ul#l#l#lt#t#t#ts#s#s#s man page for names and numbers of avai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run p#p#p#ps#s#s#st#t#t#te#e#e#ex#x#x#xt#t#t#t -#-#-#-L#L#L#L).  The alignment number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textstring that will  be  mapped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#x,_#y) point: 1 = Lower Left corner, 2 = Lower Center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Lower Right, 5 = Mid Left, 6 = Mid Center,  7  = 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 9  =  Upper Left, 10 = Upper Center, 11 =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J#J#J#J    Selects the  map  projection.  Scale  is  inch/degr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EXT(l)         Misc. Reference Manual Pages          PSTEX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xxxxx. or width in inch (upper case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Y#Y#Y#YL#L#L#LI#I#I#IN#N#N#ND#D#D#DR#R#R#R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c#c#c#c_#l_#o_#n_#0/_#l_#a_#t_#0/_#s_#c_#a_#l_#e (Cass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m#m#m#m_#s_#c_#a_#l_#e (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a#a#a#a_#l_#o_#n_#0/_#l_#a_#t_#0/_#a_#z_#i_#m_#u_#t_#h/_#s_#c_#a_#l_#e (Oblique Mercator  -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zim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b#b#b#b_#l_#o_#n_#0/_#l_#a_#t_#0/_#l_#o_#n_#1/_#l_#a_#t_#1/_#s_#c_#a_#l_#e (Oblique Mercator  -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c#c#c#c_#l_#o_#n_#0/_#l_#a_#t_#0/_#l_#o_#n_#p/_#l_#a_#t_#p/_#s_#c_#a_#l_#e (Oblique Mercator -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 J#J#J#Jq#q#q#q_#l_#o_#n_#0/_#s_#c_#a_#l_#e  (Equidistant   Cylindrical  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ate Car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t#t#t#t_#l_#o_#n_#0/_#s_#c_#a_#l_#e (TM - Transverse 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u#u#u#u_#z_#o_#n_#e/_#s_#c_#a_#l_#e (UTM - Universal Transverse 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y#y#y#y_#l_#o_#n_#0/_#l_#a_#t_#s/_#s_#c_#a_#l_#e (Basic Cylindrical Proj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Z#Z#Z#ZI#I#I#IM#M#M#MU#U#U#UT#T#T#TH#H#H#H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a#a#a#a_#l_#o_#n_#0/_#l_#a_#t_#0/_#s_#c_#a_#l_#e (Lamb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e#e#e#e_#l_#o_#n_#0/_#l_#a_#t_#0/_#s_#c_#a_#l_#e (Equidis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g#g#g#g_#l_#o_#n_#0/_#l_#a_#t_#0/_#s_#c_#a_#l_#e (Ortho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s#s#s#s_#l_#o_#n_#0/_#l_#a_#t_#0/_#s_#c_#a_#l_#e (General Ster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O#O#O#ON#N#N#NI#I#I#IC#C#C#C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b#b#b#b_#l_#o_#n_#0/_#l_#a_#t_#0/_#l_#a_#t_#1/_#l_#a_#t_#2/_#s_#c_#a_#l_#e (Al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l#l#l#l_#l_#o_#n_#0/_#l_#a_#t_#0/_#l_#a_#t_#1/_#l_#a_#t_#2/_#s_#c_#a_#l_#e (Lamb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#M#MI#I#I#IS#S#S#SC#C#C#CE#E#E#EL#L#L#LL#L#L#LA#A#A#AN#N#N#NE#E#E#EO#O#O#OU#U#U#US#S#S#S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h#h#h#h_#l_#o_#n_#0/_#s_#c_#a_#l_#e (H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i#i#i#i_#l_#o_#n_#0/_#s_#c_#a_#l_#e (Sinus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k#k#k#k_#l_#o_#n_#0/_#s_#c_#a_#l_#e (Eckert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n#n#n#n_#l_#o_#n_#0/_#s_#c_#a_#l_#e (Robi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r#r#r#r_#l_#o_#n_#0/_#s_#c_#a_#l_#e (Winkel Trip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w#w#w#w_#l_#o_#n_#0/_#s_#c_#a_#l_#e (Mollwe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#N#N#NO#O#O#ON#N#N#N-#-#-#-G#G#G#GE#E#E#EO#O#O#OG#G#G#GR#R#R#RA#A#A#AP#P#P#PH#H#H#H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p#p#p#p_#s_#c_#a_#l_#e (Linear projection for polar (theta,r)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x#x#x#x_#x-_#s_#c_#a_#l_#e[l#l#l#l|#|#|#|p#p#p#p_#p_#o_#w][/_#y-_#s_#c_#a_#l_#e[l#l#l#l|#|#|#|p#p#p#p_#p_#o_#w]] (Linear, lo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can be found in the p#p#p#ps#s#s#sb#b#b#ba#a#a#as#s#s#se#e#e#em#m#m#ma#a#a#ap#p#p#p man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J#J#J#Jz#z#z#z   Sets the vertical scaling (for 3-D maps).  Sam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-#-#-#-J#J#J#Jx#x#x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EXT(l)         Misc. Reference Manual Pages          PSTEX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e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 between the option flag and  the  associated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    Sets map boundary tickmark  intervals.  See  p#p#p#ps#s#s#sb#b#b#ba#a#a#as#s#s#se#e#e#em#m#m#ma#a#a#a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Sets the clearance (in inch) between the text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ounding box [0.05/0.05].  Only used if -#-#-#-W#W#W#W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E#E#E#E    Sets the viewpoint's azimuth and elevation  (for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ive view) [180/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 F#F#F#F    Sets  the  color  used  for  Frame  and 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bl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    Sets the gray-shade (0-255) or color (r/g/b,  each 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) used for drawing the text.  [Default is bl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H#H#H#H    Input file(s) has Header record(s).  Number of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can  be  changed  by editing your .gm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used, G#G#G#GM#M#M#MT#T#T#T default is 1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K#K#K#K    More _#P_#o_#s_#t_#S_#c_#r_#i_#p_#t code will be appended  later 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the 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    Lists the font-numbers and font-names availabl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Do NOT clip  text  at  map  boundaries  [Defaul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O#O#O#O    Selects Overlay plot mode [Default initialize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-#-#- P#P#P#P    Selects  Portrait  plotting  mode  [G#G#G#GM#M#M#MT#T#T#T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, see gmtdefaults to change thi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 Draw text outline. Append p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U#U#U#U    Draw Unix System time stamp on plot.  User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lower left corner of the stamp should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relative to lower left corner of plot in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  is  (-0.75,-0.75)].   Optionally,  app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, or c#c#c#c (which will plot the command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EXT(l)         Misc. Reference Manual Pages          PSTEX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W#W#W#W    Paint a rectangle beneath the text string.  Set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 is  255/255/255  (white)].   Append o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l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X#X#X#X -#-#-#-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 origin  of  plot   by   (_#x-_#s_#h_#i_#f_#t,_#y-_#s_#h_#i_#f_#t)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(1,1) for new plots, (0,0) for overlay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Z#Z#Z#Z    For 3-D projections:  Sets the z-level of the  bas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   :#:#:#:    Toggles    between    (longitude,latitude)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titude,longitude)    input/output.     [Defaul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itude,latitud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Specifies the number of plot copies. [Default is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ot the outlines of the textstrings stored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d on a Mercator plot with the given specifications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text text.d -#-#-#-R#R#R#R-30/30/-10/20 -#-#-#-J#J#J#Jm#m#m#m0.1 -#-#-#-P#P#P#P -#-#-#-B#B#B#B5 -#-#-#-S#S#S#S2 &gt; plo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psbase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rizontal justification of surrounding rectangles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work  when Greek symbols, sub- and superscript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e characters are imbedded in the text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