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1D(l)       Misc. Reference Manual Pages        SAMPLE1D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1d - Resampling of 1-D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a#a#a#am#m#m#mp#p#p#pl#l#l#le#e#e#e1#1#1#1d#d#d#d _#i_#n_#f_#i_#l_#e [ -#-#-#-A#A#A#A ] [ -#-#-#-C#C#C#C ] [ -#-#-#-H#H#H#H ] [ -#-#-#-I#I#I#I_#x_#i_#n_#c ] [ -#-#-#-L#L#L#L ]  [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#M#M#M[_#f_#l_#a_#g] ] [ -#-#-#-N#N#N#N_#k_#n_#o_#t_#f_#i_#l_#e ] [ -#-#-#-S#S#S#S_#x_#s_#t_#a_#r_#t ] [ -#-#-#-T#T#T#T_#x-_#c_#o_#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a#a#a#am#m#m#mp#p#p#pl#l#l#le#e#e#e1#1#1#1d#d#d#d reads a multi-column ASCII data set from  file  [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 input]  and  resamples  the  timeseries/pro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s where the user needs the values.   The  user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 the column number of the independent (monot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ing) variable.  Equidistant or arbitrary sampl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selected.   All  columns  are resampled based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ing interval.  Several interpolation schemes ar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n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multi-column ASCII file with one column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ing  the  independent variable (which must be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ically increasing) and the remaining column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.  data  values.   If no file is provided, sample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pace between the option flag and  the  associated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A#A#A#A    Use Akima's spline for the interpolation  (Quasi 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e spline that does not introduce artificial osci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near outliers/sharp gradients in the  data 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C#C#C#C    Use a natural Cubic spline interpol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H#H#H#H    Input file(s) has Header record(s).  Number of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 can  be  changed  by editing your .gmt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f used, G#G#G#GM#M#M#MT#T#T#T default is 1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I#I#I#I    _#x_#i_#n_#c defines the sampling interval.  [Defaul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ion  between  the first and second abciss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_#i_#n_#f_#i_#l_#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L#L#L#L    Use a Linear interpol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M#M#M#M    Multiple segment file.  Segments are  separ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 whose  first  character  is  _#f_#l_#a_#g.  [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&gt;'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N#N#N#N    _#k_#n_#o_#t_#f_#i_#l_#e is an optional ASCII file with  the  x 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where the data set will be resampl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1D(l)       Misc. Reference Manual Pages        SAMPLE1D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    For equidistant sampling, _#x_#s_#t_#a_#r_#t indicates  the 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of  the first output value. [Default is the s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t even multiple of _#x_#i_#n_#c inside the range of _#i_#n_#f_#i_#l_#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T#T#T#T    Sets the column number  of  the  independ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is 0 (first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resample  the  file   profiles.tdgmb,   which 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ime,distance,gravity,magnetics,bathymetry) records, at 1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distant intervals using Akima's spline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1d profiles.tdgmb -#-#-#-I#I#I#I1 -#-#-#-A#A#A#A -#-#-#-T#T#T#T1 &gt; profiles_equi_d.tdg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ample the file depths.dt at positions  lis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grav_pos.dg,  using  a cubic spline for the interp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1d depths.dt -#-#-#-N#N#N#Ngrav_pos.dg -#-#-#-C#C#C#C &gt; new_depths.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, filter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