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Z2GRD(l)        Misc. Reference Manual Pages         XYZ2GRD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z2grd - Converting an ASCII or binary table  to  gr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#x#x#xy#y#y#yz#z#z#z2#2#2#2g#g#g#gr#r#r#rd#d#d#d _#x_#y_#z_#f_#i_#l_#e  -#-#-#- G#G#G#G_#g_#r_#d_#f_#i_#l_#e  -#-#-#- I#I#I#I_#x__#i_#n_#c[m|c][/_#y__#i_#n_#c[m||cc]]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_#w_#e_#s_#t/_#e_#a_#s_#t/_#s_#o_#u_#t_#h/_#n_#o_#r_#t_#h                  [                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_#x_#u_#n_#i_#t/_#y_#u_#n_#i_#t/_#z_#u_#n_#i_#t/_#s_#c_#a_#l_#e/_#o_#f_#f_#s_#e_#t/_#t_#i_#t_#l_#e/_#r_#e_#m_#a_#r_#k ] [ -#-#-#-F#F#F#F ] [ -#-#-#-H#H#H#H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-#-#-#-L#L#L#L ] [ -#-#-#-N#N#N#N_#n_#o_#d_#a_#t_#a ] [ -#-#-#-V#V#V#V ] [ -#-#-#-Z#Z#Z#Z ] [ -#-#-#-:#:#:#: ] [ -#-#-#-b#b#b#b[d#d#d#d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#x#x#xy#y#y#yz#z#z#z2#2#2#2g#g#g#gr#r#r#rd#d#d#d reads an ASCII [or binary] table with  xyz  trip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first  3  columns  and  creates  a  binary grd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z2grd will report if some of the nodes are not  fill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data.   Such  unconstrained  nodes  are set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the user [Default is NaN].  As an option, a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z-table may be read assuming the ordering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line orientation and that all nod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x_#y_#z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[or binary, see -#-#-#-b#b#b#b] file holding  (x,y,z)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rst three columns for all the nodes.  The 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ts do not have to be sorted (unless -#-#-#-Z#Z#Z#Z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G#G#G#G    _#g_#r_#d_#f_#i_#l_#e is the name of the binary output gr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I#I#I#I    _#x__#i_#n_#c [and optionally _#y__#i_#n_#c] is the gridding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 to indicate minutes, or c to indicat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R#R#R#R    _#w_#e_#s_#t, _#e_#a_#s_#t, _#s_#o_#u_#t_#h, and _#n_#o_#r_#t_#h  specify  the  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.  To specify boundaries in degrees and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nd seconds], use the dd:mm[:ss] format.  Append r#r#r#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 left  and  upper right map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we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D#D#D#D    Give values for _#x_#u_#n_#i_#t, _#y_#u_#n_#i_#t,  _#z_#u_#n_#i_#t,  _#s_#c_#a_#l_#e,  _#o_#f_#f_#s_#e_#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t_#i_#t_#l_#e,  and  _#r_#e_#m_#a_#r_#k.   To  leave  some  of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ouched, specify = a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F#F#F#F    Force pixel registration [Default  is  grid 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H#H#H#H    Input file(s) has Header record(s).  Number of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 can  be  changed  by editing your .gmt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If used, G#G#G#GM#M#M#MT#T#T#T default is 1  header  record.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ith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L#L#L#L    Indicates that the x column contains longitud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differ from the regions in -#-#-#-R#R#R#R by [multiples of]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ees [Default assumes no periodicit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Z2GRD(l)        Misc. Reference Manual Pages         XYZ2GRD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N#N#N#N    No data.   Set  nodes  with  no  data  to  this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is Na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V#V#V#V    Selects verbose mode, which will send progres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derr [Default runs "silently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Z#Z#Z#Z    Only read a 1-column ASCII [or  binary]  tabl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 that  all  the  nodes  are  present and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the scanline ordering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#-#-   :#:#:#:    Toggles    between    (longitude,latitude)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atitude,longitude)    input/output.     [Defaul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ongitude,latitud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b#b#b#b    Selects binary input mode (double precision)  [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ASCII].   Append  d#d#d#d  to  indicate 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is singl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 grdfile from the ASCII data  in  hawaii_grv.xy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z2grd  hawaii_grv.xyz  -#-#-#- D#D#D#Ddegree/degree/mGal/1/0/"Hawai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vity"/"GRS-80  Ellipsoid  used"  -#-#-#- G#G#G#Ghawaii_grv_new.grd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198/208/18/25 -#-#-#-I#I#I#I5m -#-#-#-V#V#V#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 grdfile from the raw  binary  (single-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line-oriented data raw.b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z2grd raw.b -#-#-#-D#D#D#Dm/m/m/1/0/=/= -#-#-#-G#G#G#Graw.grd -#-#-#-R#R#R#R0/100/0/100 -#-#-#-I#I#I#I1 -#-#-#-V#V#V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Z#Z#Z#Z -#-#-#-b#b#b#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, grd2xyz, grd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F#F#F#FE#E#E#ER#R#R#RE#E#E#EN#N#N#NC#C#C#C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The  Generic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 (GMT)  version  3.0  Technical  Reference &amp; Cook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EST/N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Mapping Tools Released, EOS Trans. AGU, 76, p. 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          Mapping           Tools         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gu.org/eos_elec/95154e.html, Copyright  1995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Geophysical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1,  Free  Software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and Display Data, EOS Trans. AGU, 72, p. 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