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system - A generic data processing and  displa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T#T#T#TR#R#R#RO#O#O#OD#D#D#DU#U#U#UC#C#C#C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-SYSTEM is a public domain software package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sed  to  manipulate  and  display  2-dimensiona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series or (x,y)  series)  or  3-dimensional  data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(x,y,z) grids).  The processing and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GMT- SYSTEM  are completely general and will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  any  (x,y)  or (x,y,z) data as input.  Mos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will produce some kind of  output,  which  fall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ategories.  Some of the programs may produ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ypes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1#1#1.#.#.#.   1-D Tables - For example, a (x,y) series  may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 and the filtered values are output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ASCII format and can be edi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#2#2#2.#.#.#.   2-D grdfiles - Programs that grid data  will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(x,y,z) ASCII tables and create a 2-D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hich is stored in a binary file  format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are  called  grd-files and cannot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#3#3#3.#.#.#.   _#P_#o_#s_#t_#S_#c_#r_#i_#p_#t  -  The  plotting  programs  all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o_#s_#t_#S_#c_#r_#i_#p_#t  page  description language to def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stored as  ASCII  text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should you want to customize the plo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 through the progra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   Reports - Several programs read ASCII tables o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-files  and report statistic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ext is written to the standard error  stre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refore be separated from ASCII 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#G#GM#M#M#MT#T#T#T-#-#-#-S#S#S#SY#Y#Y#YS#S#S#ST#T#T#TE#E#E#EM#M#M#M P#P#P#PH#H#H#HI#I#I#IL#L#L#LO#O#O#OS#S#S#SO#O#O#OP#P#P#PH#H#H#H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MT-SYSTEM programs were designed to run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 operating  system.  UNIX  is quite different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operating systems, and has proven to be a ver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ive  tool  for  scientists  and engineers world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philosophy is to let  small,  general-purpo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together  in  solving a problem, rather tha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task-specific programs which are very  time 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bug  and  maintain.  We have written the GMT-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portable C as defined by Kernighan and Ritchi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any hardware running UNIX and we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design philosophy.  For example, in order to pl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ed  marine  bathymetry profile, we would first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roject the original (lon,lat,depth) data 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 a great circle, filter the data using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a third program to create the final plot. This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 approach  brings  several benefits: (1) Only a few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are needed, (2) Each program  is  small  and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and  maintain,  (3)  Each step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and the data type so these programs can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ariety  of  applications,  and  (4)  th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 together in Shell-scripts or with pipes and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ilored to do user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MT-SYSTEM  takes  full   advantage   of  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S_#c_#r_#i_#p_#t  page description language Level 1 [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]. With _#P_#o_#s_#t_#S_#c_#r_#i_#p_#t  one  can  easily  mix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drawings,  symbols,  and bit-mapped graphics,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possible with most other plotting syste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ting programs in the GMT-SYSTEM software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llustrations if there is a  color  _#P_#o_#s_#t_#S_#c_#r_#i_#p_#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 More  and  more  color  hardcopy devic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S_#c_#r_#i_#p_#t interpreter built in, and  many  companies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g  services  where  the customer provides a 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ile and gets color slides  or  hardcopies  in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general-purpose _#P_#o_#s_#t_#S_#c_#r_#i_#p_#t raster imag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s (RIPs) are  becoming  available,  ranging  from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ducts (Ghostscript), RIPs provided by the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manufacturers (e.g., xnews  from  SUN),  to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y products like Freedom of the Press, Ultr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#G#GM#M#M#MT#T#T#T-#-#-#-S#S#S#SY#Y#Y#YS#S#S#ST#T#T#TE#E#E#EM#M#M#M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all the program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GMT-SYSTEM  and a very short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Detailed information  about  each  progra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separat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mean      L2 (x,y,z) data filter/dec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median         L1 (x,y,z) data filter/dec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1d            Filter 1-D data sets (ti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circle           Finds the best-fitting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defaults         List the current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filter           Filter 2-D data sets in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2xyz             Conversion from 2-D gridd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clip             Limit the z-range in  gridd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contour          Contouring of 2-D gridde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cut              Cut a sub-region from a g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edit             Modify header information in a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fft              Performal operations on grd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gradient         Compute directional  gradi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histeq      Histogram equalization for g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image       Produce images  from  2-D  gridd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info             Get information about g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mask             Reset nodes outside a clip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math             Mathematical operations on g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paste            Paste  together  grdfiles  alo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project          Project gridded data  sets  o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sample      Resample a 2-D gridded data set  o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trend            Fits polynomial and Fourier 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track            Sampling of 2-D data set along 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view             3-D  perspective  imaging  of 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de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roject          Transformation of  coordinat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neighbor        Nearest-neighbor grid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           Project data onto lines/great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basemap      Create a ba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lip              Use polygon files as clipp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oast             Plot  coastlines  and  fille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nts 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histogram         Plo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mask              Create overlay to mask out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megaplot          Create   postersize   plot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rose              Plot sector or ros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scale             Plot  grayscale  or  colorsca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ext              Plot textstrings 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wiggle       Draw anomalies along track 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xy           Plot symbols,  polygons,  and  lin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xyz               Plot symbols, polygons,  an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d       Resampling of 1-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1d          Compute various spectral 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xyz            Split xyz-files into  several 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            A  continuous  curvature   gr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d1d             Fits polynomial trends to y = 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d2d             Fits  polynomial  trends  to  z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x,y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2grd             Convert an ASCII xyz file to a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#G#GE#E#E#EN#N#N#NE#E#E#ER#R#R#RA#A#A#AL#L#L#L F#F#F#FE#E#E#EA#A#A#AT#T#T#TU#U#U#UR#R#R#R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explains a few features common to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in  the GMT- SYSTEM.  It summarizes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e system.  Some of the features described 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more  sense once you reach the cook-book s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esent actual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1#1#1#1 G#G#G#GM#M#M#MT#T#T#T-#-#-#-S#S#S#SY#Y#Y#YS#S#S#ST#T#T#TE#E#E#EM#M#M#M d#d#d#de#e#e#ef#f#f#fa#a#a#a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than 50 parameters which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 to  modify  the  appearance  of 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manipulation of data.   When  a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it will first try to open the file .gmt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 If not found it will  tr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directory.   If a file is foun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contents and set the default values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in  the  file.   By editing this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features such as pen thicknesses used for 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 and  font sizes used for annotations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 pens,  dots-per-inch  resol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 device,  what  type  of spline interpol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many other choices (A complet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nd their default valu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defaults manual pages).  You  may  creat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mtdefaults  files  by  running  gmtdefaults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ose parameters you want to chang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arguments  given  on  the command li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precedent over the default values.  E.g.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 .gmtdefaults  file  has  pen-thickness  =  5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the -W3 option will override the  def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he  pen-thickness to 3.  Users may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.gmtdefaults files for different projec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2#2#2#2 C#C#C#Co#o#o#om#m#m#mm#m#m#ma#a#a#an#n#n#nd#d#d#d L#L#L#Li#i#i#in#n#n#ne#e#e#e A#A#A#Ar#r#r#rg#g#g#gu#u#u#u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ogram requires certain arguments specific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These are explained in the manual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usage  messages.   Most  programs  are  "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";  almost  all  options  must  start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-case letter.  We have tried to choose let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lphabet which stand for the argument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asy to remember.  Each argument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 with  a  hyphen  (except  input  file nam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, followed by a letter, and sometimes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tring immediately after the lett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hyphen, letter, and number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pace between op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dcontour -C5 -Jm1:500000 -A10 -V &gt; ma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3#3#3#3 S#S#S#St#t#t#ta#a#a#an#n#n#nd#d#d#da#a#a#ar#r#r#rd#d#d#di#i#i#iz#z#z#ze#e#e#ed#d#d#d c#c#c#co#o#o#om#m#m#mm#m#m#ma#a#a#an#n#n#nd#d#d#d l#l#l#li#i#i#in#n#n#ne#e#e#e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programs take many of  the  s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those related to setting the data region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 etc.  These 10 options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ll  the programs (Some programs may not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 Defines tickmarks, annotations, and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emaps an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     Selects a map projection or on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map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     Allow more plot code to be appen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    Allow this plot code to be append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   Select Portrait plo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  Define the min and max coordinat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/plo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     Set the x-coordinate for the plot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Y     Set the y-coordinate for the plot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     Specify number of plot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:     Inform that input file is (y,x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will be described in more detai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4#4#4#4 C#C#C#Co#o#o#om#m#m#mm#m#m#ma#a#a#an#n#n#nd#d#d#d L#L#L#Li#i#i#in#n#n#ne#e#e#e H#H#H#Hi#i#i#is#s#s#st#t#t#to#o#o#o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MT-SYSTEM  programs  "remember"  the 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options  (See  section 4.3) giv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evious invocations and this provides  a 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 notation  for complex option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map was created with an  oblique  Mercator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oc190/25.5/327/56/1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ollowing psxy command to  plot  symbol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 to  state -Jo in order to activate the sa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ion.  Previous commands are maintain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mtcommands, of which there will be one in eac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you run the programs from.  This is handy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eparate directories for separate projec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data manipulations  and  plot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roject will share many of the same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oose  another  .gmtcommands  file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other_file  where  other_file  is the ful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gmtcommands file (which  may  have  any 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n  an  option  spelled ou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override the last entry in the .gm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will, if execution is successful,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s the .gmtcommand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5#5#5#5 U#U#U#Us#s#s#sa#a#a#ag#g#g#ge#e#e#e m#m#m#me#e#e#es#s#s#ss#s#s#sa#a#a#ag#g#g#ge#e#e#es#s#s#s a#a#a#an#n#n#nd#d#d#d 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ogram carries a usage message.  I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understand the arguments you ente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rogram name without any arguments,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will write a usage message to standard err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unless you redirect it).  This messag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detail  what the valid arguments are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name followed by a hyphen only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horter  version  which  only show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and no detailed explanations.  Most of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don't  even  need this manual or the man pa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tell you what to do!  If an  error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 running  of a program, the program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es recognize this and give you  an 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.   Usually  this will also terminate the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generally begin with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n  which  the  error  occurred;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rograms piped together this  tells  you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oub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6#6#6#6 S#S#S#St#t#t#ta#a#a#an#n#n#nd#d#d#da#a#a#ar#r#r#rd#d#d#d I#I#I#In#n#n#np#p#p#pu#u#u#ut#t#t#t o#o#o#or#r#r#r F#F#F#Fi#i#i#il#l#l#le#e#e#e,#,#,#,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programs which expect ASCII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read  either  standard  input  or  input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iles.  These programs will try to  read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you  type  the  filename(s)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above hyphens.   (If  the  program  se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,  it reads the next character as an 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rgument begins without a  hyphen,  it 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this argument as a filename).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nect programs with pipes  if  you  lik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put has one or more header record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H option.  The number of header records i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ny  parameters in the .gmtdefaults fi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verridden by -H&lt;n_header_r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7#7#7#7 V#V#V#Ve#e#e#er#r#r#rb#b#b#bo#o#o#os#s#s#se#e#e#e O#O#O#Op#p#p#pe#e#e#er#r#r#r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programs take an optional -V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un  the  program in the "verbose" mode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o standard error information abou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s  of  the  operation  you  are  running.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hings such as counts of points read,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files  processed,  convergence of iterative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and the like.  Since these messages a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,  the verbose talk remains separ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8#8#8#8 O#O#O#Ou#u#u#ut#t#t#t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grams write their results to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o_#s_#t_#S_#c_#r_#i_#p_#t plot output is no exception. 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ose which create binary netCDF grd-file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.   With  UNIX, you can redirect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ipe it into another process.  Error messages,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 and verbose comments are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all cases.  You can use UNIX to redirect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error as well, if you want to create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9#9#9#9 _#P_#o_#s_#t_#S_#c_#r_#i_#p_#t F#F#F#Fe#e#e#ea#a#a#at#t#t#tu#u#u#ur#r#r#r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o_#s_#t_#S_#c_#r_#i_#p_#t is a command language for  driving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such as laser printers.  It is ASCII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d and edit as you wish  (assuming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knowledge  of  the  syntax).   We  prefe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metafile plot systems since such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after they have been created.  The GMT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lso write many  comments  to  the  plo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ake  it  easier  for users to orien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hey need to edit the file (e.g., % Start of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).   All GMT-SYSTEM programs create _#P_#o_#s_#t_#S_#c_#r_#i_#p_#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the pslib plot library (The  user  ma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from  his  own plot program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pages for pslib syntax).  Although the GMT-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 programs can create very individualized plo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always be cases not covered  by  thes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.   Some  knowledge  of _#P_#o_#s_#t_#S_#c_#r_#i_#p_#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dd such features directly into the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1#1#1#10#0#0#0 L#L#L#La#a#a#an#n#n#nd#d#d#ds#s#s#sc#c#c#ca#a#a#ap#p#p#pe#e#e#e a#a#a#an#n#n#nd#d#d#d P#P#P#Po#o#o#or#r#r#rt#t#t#tr#r#r#ra#a#a#ai#i#i#it#t#t#t O#O#O#Or#r#r#ri#i#i#ie#e#e#en#n#n#nt#t#t#t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a plot has an x-axis increasing  fr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ight  and  a y-axis increasing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per is turned so that the  long  dim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per  is  parallel to the x-axis then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o have Landscape orientation.  If the long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f the paper parallels the y-axi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Portrait.  (Think of taking pictur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ra  and  these words make sense). 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MT-SYSTEM have the  same  default 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Landscape.  Use -P to change to Portrait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PER_WIDTH  is  a  user-definable  parameter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set  to  8.5".  For other paper dimens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hange this value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1#1#1#11#1#1#1 O#O#O#Ov#v#v#ve#e#e#er#r#r#rl#l#l#la#a#a#ay#y#y#y a#a#a#an#n#n#nd#d#d#d L#L#L#La#a#a#as#s#s#st#t#t#t P#P#P#Pa#a#a#ag#g#g#ge#e#e#e M#M#M#Mo#o#o#od#d#d#d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_#P_#o_#s_#t_#S_#c_#r_#i_#p_#t file has a  beginning,  a 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n  end.   The  beginning defines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macros, origin, orientation, scale, etc.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needed to create the plot.  The midd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ch actually do the plotting.  The e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raphics device to put out the plot ("showpage"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o_#s_#t_#S_#c_#r_#i_#p_#t) and reset the graphics state.  M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ions  in this cookbook are built up by ap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_#P_#o_#s_#t_#S_#c_#r_#i_#p_#t files together.  If  you  do  th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file  needs a "beginning" and no "end"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end" but no "beginning", and the middle file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a  "middle".  You can do this yourself in an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, or you can do it automatically with the Overlay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  and  Last Page (-K) options. Overla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lot will be laid on top of an earlier one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 the  "beginning"  is  not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always no overlay, i.e.  write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eginning".   Last  Page  indicates  that an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llow this one later (this is not the las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he "end" is not included in th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o output the "end".  If you  run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 program,  ignore both the -O and -K option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used when stacking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1#1#1#12#2#2#2 S#S#S#Sp#p#p#pe#e#e#ec#c#c#ci#i#i#if#f#f#fy#y#y#yi#i#i#in#n#n#ng#g#g#g p#p#p#pe#e#e#en#n#n#n a#a#a#at#t#t#tt#t#t#tr#r#r#ri#i#i#ib#b#b#bu#u#u#u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n in the GMT-SYSTEM has  three  attributes: 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 and  texture.   Most  programs  will accep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in the form of an optio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&lt;width&gt;[/&lt;color&gt;][t&lt;texture&gt;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s normally measured in units of the curren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 resolution (i.e., the value assigned to dpi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mtdefaults file).  THus, if dpi is set  to  30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unit  is  1/300th  of  an  inch.  Append a '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pen width in points (1/72 of  an  inch)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pen thickness of 5 will be of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depending on your dpi setting, whereas  a  th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  of  5p  will always be 5/72 of an inch.  Minim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ness pens can be achieved by  giving  zero 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result is devic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an be specified as a gray shad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255 (going from black to white) or using the RGB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where you specify r/g/b, each ranging from 0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0/0/0 is black and 255/255/255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ure attribute controls the  appear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 To get a dotted line, simply append "t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rgument; a dashed pen is requested  with  "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  exact    specifications    you    may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&lt;string&gt;:offset,  where  &lt;string&gt;  is  a   ser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  separated  by  underscores.   Thes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 pattern by stating the length of line 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 and the gap between segments.  The offset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along the line.  For example,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 line  of  width  2 that alternates betwe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es (20 units), a 10 unit gap, then a 5  unit 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other 10 unit gap, offset by 10 units, specif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2/255/255/0t20_10_5_10:10.   Here,   the   units 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dpi units or poin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1#1#1#13#3#3#3 S#S#S#Sp#p#p#pe#e#e#ec#c#c#ci#i#i#if#f#f#fy#y#y#yi#i#i#in#n#n#ng#g#g#g a#a#a#ar#r#r#re#e#e#ea#a#a#a f#f#f#fi#i#i#il#l#l#ll#l#l#l a#a#a#at#t#t#tt#t#t#tr#r#r#ri#i#i#ib#b#b#bu#u#u#u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lotting programs will  allow  the  user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 polygons  or  symbols.  The  fill  may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&lt;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p&lt;iconsize&gt;/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case we may specify a gray shade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 color (r/g/b in the 0- 255 range)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color settings.  The second form allows u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 bit-image pattern.  &lt;pattern&gt;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in the range 1-32 or the name of a [Sun]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The  former will result in one of the 32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patterns provided with the GMT-SYSTEM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ed  using  the  utility program pspatte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 allows the user to create customized,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-patterns using the icon editor on a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other means.  The &lt;iconsize&gt; parameter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is 64 by 64 image on the page;  the are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us made up of a series of these "tiles". 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0.0 will result in highest resolution obtain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gnated hardcopy  device.   By  specifying  -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- Gp the image will be bit-revers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and black areas will be interchanged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bit  pattern  is  outlined in Appendix 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patterns are shown after Appendix  E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under  _#P_#o_#s_#t_#S_#c_#r_#i_#p_#t Level 1 the pattern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polygon as  a  clip  path.   Complex 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 may  require  more  memory  than  the 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has been assigned.  There is ther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 that  some  _#P_#o_#s_#t_#S_#c_#i_#p_#t  interpreters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ly those supplied with laserwriters) will  ru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emory  and  abort.  Should that occur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 a regular grayshade fill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1#1#1#14#4#4#4 C#C#C#Co#o#o#ol#l#l#lo#o#o#or#r#r#r p#p#p#pa#a#a#al#l#l#le#e#e#et#t#t#tt#t#t#te#e#e#e t#t#t#t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ograms which read 2-D  gridded  data  s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olored images or shaded reliefs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olors to use and over  what  z-range  each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.  This is the purpose of the col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pt-file).  The colors may be specified eith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 system  or  in  the  HSV system,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_MODEL  in  the  .gmtdefaults  file  must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 Using  the RGB system,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0   Rmin Gmin Bmin z1   Rmax Gmax B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1   Rmin Gmin Bmin z2   Rmax Gmax Bmax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n-2 Rmin Gmin Bmin zn-1 Rmax Gmax B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for  each  "z-slice",  defined  as  the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wo boundaries (e.g., z0 to z1), the col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stant (by letting Rmin = Rmax, Gmin =  Gmax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in  =  Bmax)  or  a continuous, linear function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lor (for z-values &lt; z0)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(for z-values &gt; zn-1) are defined in the .gm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s file, but can be overridden by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Rback     Gback     B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Rfore     Gfore     B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inserted into the beginning or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file.   If  you  prefer  the  HSV  system  of  h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ation-value, set the .gmtdefault parameter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ly  and  replace  red, green, blue with hue, sat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grams  like  grdimage  and  grdview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icial  illumination to achieve shaded relief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by finding the directional grad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the artificial 1 and scaling the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pproximately  a  normal  distribu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 &lt;-1,+1&gt;.   These  intensities ar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ite" or "black" to the color as defined  by  the 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and  the cpt-file.  An intensity of zero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unchanged. Higher values  will  brigh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 lower values will darken it, all without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original hue of the color.  The illu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upled  from  the  data  grd-file in that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file holding intensities in the &lt;-1,+1&gt;  rang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rovided.  Such intensity files can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grd-file using grdgradient and  mod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histeq,  but  could  equally well be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E.g., some side-scan sonar systems  collec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hymetry  and  backscatter  intensities,  and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 the  latter  informa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mination of the colors defined by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.#.#.#.1#1#1#15#5#5#5 C#C#C#Ch#h#h#ha#a#a#ar#r#r#ra#a#a#ac#c#c#ct#t#t#te#e#e#er#r#r#r e#e#e#es#s#s#sc#c#c#ca#a#a#ap#p#p#pe#e#e#e s#s#s#se#e#e#eq#q#q#qu#u#u#u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ation labels or textstring plotted with _#p_#s_#t_#e_#x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  provides  several  escape sequences tha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temporarily switch to the symbol font,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  or  superscript, etc. within words.  Thes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toggled on/off by  the  escape  sequence  @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x  can  be  one  of several types.  These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~        Turns Symbol fon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+        Turns superscrip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-        Turns subscrip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YSTEM(l)      Misc. Reference Manual Pages       GMTSYSTE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#        Turns Small Cap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\        Makes one composite  character  of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        Prints the @ sig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hand notation for  a  few  special  Scandi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have  also been added.  For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ll octal codes for additional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several  European  languages, cons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5 in the Technical Reference and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 R#R#R#Re#e#e#em#m#m#mi#i#i#in#n#n#n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it is appropriate, you may  consider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 back  by including our EOS article and/or our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n the gridding algorithm in surface in  the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 lists of your future publications if you feel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has benefitted from the availability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 Smith,  1993,  The  GMT-SYSTEM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 Technical Reference &amp; Cookbook, 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ystems  Inc.,  1990,  _#P_#o_#s_#t_#S_#c_#r_#i_#p_#t  languag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2nd edition, Addison-Wesley, (ISBN 0-201-18127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igan, B. W., and D. M. Ritchie, 1988, The C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2nd. edition, Prentice-Hall, (ISBN 0-13-11037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