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LANDMASK(l)    Misc. Reference Manual Pages     GRDLANDMAS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landmask - Create "wet-dry" mask grdfile  from 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l#l#l#la#a#a#an#n#n#nd#d#d#dm#m#m#ma#a#a#as#s#s#sk#k#k#k  -#-#-#- G#G#G#G_#m_#a_#s_#k__#g_#r_#d__#f_#i_#l_#e]  -#-#-#- I#I#I#I_#x_#i_#n_#c[m|c][/_#y_#i_#n_#c[m|c]]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[ -#-#-#-A#A#A#A_#m_#i_#n__#a_#r_#e_#a/_#m_#a_#x__#l_#e_#v_#e_#l ] [ -#-#-#-D#D#D#D_#r_#e_#s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u_#t_#i_#o_#n ] [ -#-#-#-F#F#F#F ] [ -#-#-#-N#N#N#N_#m_#a_#s_#k_#v_#a_#l_#u_#e_#s[o] 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l#l#l#la#a#a#an#n#n#nd#d#d#dm#m#m#ma#a#a#as#s#s#sk#k#k#k reads the selected shoreline database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ormation to decide which nodes in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ver land or over  water.   The  nodes  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region and lattice spacing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wo criteria:  (1) Lands vs water, or  (2)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 (hierarchial)  ocean  vs land vs lake vs island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d.  The resulting mask grdfile may be used i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involving g#g#g#gr#r#r#rd#d#d#dm#m#m#ma#a#a#at#t#t#th#h#h#h to mask out data from land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]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Name of resulting output mask g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#i_#n_#c [and optionally _#y_#i_#n_#c] is the grid spacing.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to indicate minutes,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Features with an area smaller than _#m_#i_#n__#a_#r_#e_#a in km^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hierarchical  level  higher  than _#m_#a_#x__#l_#e_#v_#e_#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[Default is 0/4 (all features)].  Se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p#p#p#ps#s#s#sc#c#c#co#o#o#oa#a#a#as#s#s#st#t#t#t man-pag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Selects the resolution of the data set to use ((f#f#f#f)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#h#h#h)igh,  (i#i#i#i)ntermediate, (l#l#l#l)ow, or (c#c#c#c)rude).  The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ion drops off by ~80% between data sets.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Force pixel registration.  [Default is grid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Sets the  values  that  will  be  assigned  to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can be any number, including the textstr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o to let nodes exactly on feature boundari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outside  [Default is inside]. 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using 1 of 2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N#N#N#N_#w_#e_#t/_#d_#r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N#N#N#N_#o_#c_#e_#a_#n/_#l_#a_#n_#d/_#l_#a_#k_#e/_#i_#s_#l_#a_#n_#d/_#p_#o_#n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LANDMASK(l)    Misc. Reference Manual Pages     GRDLANDMAS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0/1/0/1/0 (i.e., 0/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ll nodes on land to NaN, and nodes over water to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high resolution data se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landmask  -#-#-#- R#R#R#R-60/-40/-40/-30  -#-#-#- D#D#D#Dh   -#-#-#- I#I#I#I5m  -#-#-#-  N#N#N#NNaN/1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land_mask.grd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1x1 degree global grid with the hierarchical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 of the nodes based on the low resolution data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landmask -#-#-#-R#R#R#R0/360/-90/90 -#-#-#-D#D#D#Dl  -#-#-#-I#I#I#I1 -#-#-#-N#N#N#N0/1/2/3/4 -#-#-#-G#G#G#Glevels.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math, grdclip, psmask, psclip, ps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