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ib v3.0 - A _#P_#o_#s_#t_#S_#c_#r_#i_#p_#t based plot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l#l#l#li#i#i#ib#b#b#b was created to make the generation of _#P_#o_#s_#t_#S_#c_#r_#i_#p_#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code  easier.   It is a library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tools that can  be  used  to  create  plo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_#P_#o_#s_#t_#S_#c_#r_#i_#p_#t  code  is ASCII text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text editor.  Thus, it is fairly easy to mod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file  even  after it has been created, e.g.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, set new gray shades or colors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penwidths  etc.   p#p#p#ps#s#s#sl#l#l#li#i#i#ib#b#b#b  is  written  in  C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ORTRAN bindings (thanks to John  Goff,  WHOI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therefore  be  called from both C and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library, you must  link  your  plot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slib.a.   p#p#p#ps#s#s#sl#l#l#li#i#i#ib#b#b#b  is the core of the G#G#G#GM#M#M#MT#T#T#T S#S#S#SY#Y#Y#YS#S#S#ST#T#T#TE#E#E#EM#M#M#M and X#X#X#X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ograms.   p#p#p#ps#s#s#sl#l#l#li#i#i#ib#b#b#b  output  conforms  to  the 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  _#P_#o_#s_#t_#S_#c_#r_#i_#p_#t  File  Specification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PSL), and may be used as EPS files and inserted in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5 document on a Mac.  See Appendix F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p#p#p#ps#s#s#sl#l#l#li#i#i#ib#b#b#b calls can be issued,  the  plot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initialized.  This is done by calling p#p#p#ps#s#s#s_#_#_#_p#p#p#pl#l#l#lo#o#o#ot#t#t#ti#i#i#in#n#n#ni#i#i#it#t#t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fines macros, sets up  the  plot-coordinat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,   and  [optionally]  opens  a  file  wher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code will be written.  Normally, the plo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_#s_#t_#d_#o_#u_#t.  The measure unit for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to be centimeter, inch, or m.  When all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one,  you must terminate the plotting syst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_#_#_#_p#p#p#pl#l#l#lo#o#o#ot#t#t#te#e#e#en#n#n#n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l#l#l#li#i#i#ib#b#b#b uses the direct color model wher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given separately, each must be in the rang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d &lt; 0 then no fill operation takes place.   Most 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 can  be plotted with or without outlines.  I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red (i.e., set to 1), it  will  be  draw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width  and pattern. p#p#p#ps#s#s#sl#l#l#li#i#i#ib#b#b#b uses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ubstitutions and scales the coordinates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olution  of  the  hardcopy device so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kept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output  devices  that  support 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 including  laserwriters  (color  or  monochr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running _#P_#o_#s_#t_#S_#c_#r_#i_#p_#t based  window  system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   OpenWindows.    xnews   (part   of   OpenWindow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(public domain) can be used  to  create 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a user-defined resolution (DPI)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der _#P_#o_#s_#t_#S_#c_#r_#i_#p_#t on a Versatec and other  non-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 devices.  Regular SUN rasterfiles created und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_#P_#o_#s_#t_#S_#c_#r_#i_#p_#t files can be sent  to  a  variety 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  units.   Check  the  devices  availab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U#U#U#UN#N#N#NC#C#C#CT#T#T#TI#I#I#IO#O#O#ON#N#N#N C#C#C#CA#A#A#AL#L#L#L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vailable functions and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they do and what parameters they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oating point  variables  are  expected  to  be  d#d#d#do#o#o#ou#u#u#ub#b#b#b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 8  bytes),  whereas all integers are assumed to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.  All plotting functions are  declared  a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returning  an  int.   Currently,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a#a#a#ar#r#r#rc#c#c#c (_#x, _#y, _#r_#a_#d_#i_#u_#s, _#a_#n_#g_#l_#e_#1, _#a_#n_#g_#l_#e_#2, _#s_#t_#a_#t_#u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, _#y, _#r_#a_#d_#i_#u_#s, _#a_#n_#g_#l_#e_#1, _#a_#n_#g_#l_#e_#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s_#t_#a_#t_#u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circular arc centered on (_#x,_#y) from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n_#g_#l_#e_#1 to _#a_#n_#g_#l_#e_#2.  Angles must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.  If angle1 &gt; angle2, a  negative  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.   _#s_#t_#a_#t_#u_#s  is  a  value from 0 through 3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set new anchor point,  2  means  str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, 3 means both, 0 means 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a#a#a#ax#x#x#xi#i#i#is#s#s#s  (_#x_#p_#o_#s,  _#y_#p_#o_#s,   _#l_#e_#n_#g_#t_#h,   _#s_#t_#a_#r_#t_#v_#a_#l,   _#s_#t_#o_#p_#v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i_#c_#k_#v_#a_#l, _#l_#a_#b_#e_#l, _#a_#n_#o_#t_#p_#o_#i_#n_#t_#s_#i_#z_#e, _#s_#i_#d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p_#o_#s, _#y_#p_#o_#s, _#l_#e_#n_#g_#t_#h, _#s_#t_#a_#r_#t_#v_#a_#l, _#s_#t_#o_#p_#v_#a_#l, _#t_#i_#c_#k_#v_#a_#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a_#n_#o_#t_#p_#o_#i_#n_#t_#s_#i_#z_#e, _#s_#i_#d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l_#a_#b_#e_#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n  axis  with  tickmarks,  anno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.   _#x_#p_#o_#s,  _#y_#p_#o_#s, and _#l_#e_#n_#g_#t_#h are in inch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 or meters), _#a_#n_#o_#t_#p_#o_#i_#n_#t_#s_#i_#z_#e in points (72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1 inch), else data units are used.  _#s_#i_#d_#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1, 2, or 3, which selects lower  x-axis,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-axis,  upper  x-axis,  or  left  y-axi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  labelpointsize = 1.5 * _#a_#n_#o_#t_#p_#o_#i_#n_#t_#s_#i_#z_#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 _#t_#i_#c_#k_#v_#a_#l  will reverse the sense o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direction, e.g., to have the y-axis b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i#i#i#ir#r#r#rc#c#c#cl#l#l#le#e#e#e (_#x_#c_#e_#n_#t_#e_#r, _#y_#c_#e_#n_#t_#e_#r, _#r_#a_#d_#i_#u_#s, _#r_#e_#d,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r_#a_#d_#i_#u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circle and fills  it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l#l#l#li#i#i#ip#p#p#po#o#o#of#f#f#ff#f#f#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clip path to what  it  wa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all to c#c#c#cl#l#l#li#i#i#ip#p#p#po#o#o#o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l#l#l#li#i#i#ip#p#p#po#o#o#on#n#n#n (_#x_#a_#r_#r_#a_#y, _#y_#a_#r_#r_#a_#y, _#n_#p_#o_#i_#n_#t_#s, _#r_#e_#d, 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a_#r_#r_#a_#y[], _#y_#a_#r_#r_#a_#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p_#o_#i_#n_#t_#s, _#r_#e_#d, _#g_#r_#e_#e_#n, _#b_#l_#u_#e, _#f_#l_#a_#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up a user-definable clip path.  Plotting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this polygon will be clipped until p#p#p#ps#s#s#s_#_#_#_c#c#c#cl#l#l#li#i#i#ip#p#p#po#o#o#of#f#f#ff#f#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lled.  If _#r_#e_#d &gt;= 0 the inside of the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 with the specified color.  _#f_#l_#a_#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omplex clip paths  consisting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  regions,  and  takes  on valu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l_#a_#g = 1 means this is the first path i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 clip  path.   _#f_#l_#a_#g  = 2 mean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egment.  Thus, for a single path, _#f_#l_#a_#g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o#o#o#ol#l#l#lo#o#o#or#r#r#ri#i#i#im#m#m#ma#a#a#ag#g#g#ge#e#e#e (_#x_#p_#o_#s, _#y_#p_#o_#s,  _#x_#l_#e_#n_#g_#t_#h,  _#y_#l_#e_#n_#g_#t_#h,  _#b_#u_#f_#f_#e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x, _#n_#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p_#o_#s, _#y_#p_#o_#s, _#x_#l_#e_#n_#g_#t_#h, _#y_#l_#e_#n_#g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n#n#n#ns#s#s#si#i#i#ig#g#g#gn#n#n#ne#e#e#ed#d#d#d c#c#c#ch#h#h#ha#a#a#ar#r#r#r _#b_#u_#f_#f_#e_#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x, _#n_#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24-bit true color image using rgb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 to _#p_#s__#i_#m_#a_#g_#e except _#b_#i_#t_#s is fixed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gb triplets are stored as rgbrgbrgb..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  sets  up  a  call  to  the 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image operator which is  not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o#o#o#om#m#m#mm#m#m#me#e#e#en#n#n#nt#t#t#t (_#t_#e_#x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t_#e_#x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a comment (_#t_#e_#x_#t) to the  _#P_#o_#s_#t_#S_#c_#r_#i_#p_#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e.g. "Start of graph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c#c#c#cr#r#r#ro#o#o#os#s#s#ss#s#s#s (_#x_#c_#e_#n_#t_#e_#r, _#y_#c_#e_#n_#t_#e_#r, _#s_#i_#z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z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cross at the specified point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d#d#d#di#i#i#ia#a#a#am#m#m#mo#o#o#on#n#n#nd#d#d#d (_#x_#c_#e_#n_#t_#e_#r, _#y_#c_#e_#n_#t_#e_#r, _#s_#i_#z_#e, _#r_#e_#d, 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z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diamond and fills it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e#e#e#el#l#l#ll#l#l#li#i#i#ip#p#p#ps#s#s#se#e#e#e (_#x_#c_#e_#n_#t_#e_#r, _#y_#c_#e_#n_#t_#e_#r, _#a_#n_#g_#l_#e, _#m_#a_#j_#o_#r, _#m_#i_#n_#o_#r, _#r_#e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r_#e_#e_#n, _#b_#l_#u_#e, 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a_#n_#g_#l_#e, _#m_#a_#j_#o_#r, _#m_#i_#n_#o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ellipse with its major semiaxis ro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n_#g_#l_#e  degrees  and  fills  it 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h#h#h#he#e#e#ex#x#x#xa#a#a#ag#g#g#go#o#o#on#n#n#n (_#x_#c_#e_#n_#t_#e_#r, _#y_#c_#e_#n_#t_#e_#r, _#s_#i_#z_#e, _#r_#e_#d, 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z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hexagon and fills it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i#i#i#im#m#m#ma#a#a#ag#g#g#ge#e#e#e (_#x_#p_#o_#s, _#y_#p_#o_#s, _#x_#l_#e_#n_#g_#t_#h, _#y_#l_#e_#n_#g_#t_#h, _#b_#u_#f_#f_#e_#r, _#n_#x, _#n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i_#t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p_#o_#s, _#y_#p_#o_#s, _#x_#l_#e_#n_#g_#t_#h, _#y_#l_#e_#n_#g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n#n#n#ns#s#s#si#i#i#ig#g#g#gn#n#n#ne#e#e#ed#d#d#d c#c#c#ch#h#h#ha#a#a#ar#r#r#r _#b_#u_#f_#f_#e_#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x, _#n_#y, _#b_#i_#t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 a  bit-mapped   image   using   gray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position of lower left corner and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es) of image.  _#b_#u_#f_#f_#e_#r is an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 with gray shade values (0 - 255) wher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, 255 is white.  _#b_#i_#t_#s is number  of  bit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(8, 4,  or 1). _#n_#x,_#n_#y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in buffer.  _#n_#x must be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8/_#b_#i_#t_#s.  _#b_#u_#f_#f_#e_#r[_#0] is upper left corne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b_#i_#t_#s = 4, then  _#b_#u_#f_#f_#e_#r[_#j]/16  gives  sh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[2j-1]  and _#b_#u_#f_#f_#e_#r[_#j]%16 (mod 16) gives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pixel[2j].   _#b_#u_#f_#f_#e_#r  values  are  stor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,  starting  at  the  lower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at the upper right corner.  See  the 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  _#P_#o_#s_#t_#S_#c_#r_#i_#p_#t  Reference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i#i#i#im#m#m#ma#a#a#ag#g#g#ge#e#e#er#r#r#rg#g#g#gb#b#b#b (_#x_#p_#o_#s, _#y_#p_#o_#s, _#x_#l_#e_#n_#g_#t_#h, _#y_#l_#e_#n_#g_#t_#h, _#b_#u_#f_#f_#e_#r,  _#n_#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p_#o_#s, _#y_#p_#o_#s, _#x_#l_#e_#n_#g_#t_#h, _#y_#l_#e_#n_#g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n#n#n#ns#s#s#si#i#i#ig#g#g#gn#n#n#ne#e#e#ed#d#d#d c#c#c#ch#h#h#ha#a#a#ar#r#r#r _#b_#u_#f_#f_#e_#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x, _#n_#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bit-mapped image using 24-bit color.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 follows  the  _#c_#o_#l_#o_#r_#i_#m_#a_#g_#e operator.  p#p#p#ps#s#s#s_#_#_#_i#i#i#im#m#m#ma#a#a#ag#g#g#ge#e#e#e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ree _#i_#m_#a_#g_#e calls to set up rgb color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which can be understood by _#p_#s_#t_#o_#2_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i#i#i#im#m#m#ma#a#a#ag#g#g#ge#e#e#ef#f#f#fi#i#i#il#l#l#ll#l#l#l  (_#x,  _#y,  _#n,  _#i_#m_#a_#g_#e,  _#i_#m_#a_#g_#e_#f_#i_#l_#e,   _#i_#n_#v_#e_#r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m_#a_#g_#e_#s_#i_#z_#e, _#o_#u_#t_#l_#i_#n_#e, _#x_#0, _#y_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[], _#y[], _#x_#0, _#y_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, _#i_#m_#a_#g_#e, _#i_#n_#v_#e_#r_#t, _#o_#u_#t_#l_#i_#n_#e_#f_#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_#i_#m_#a_#g_#e_#f_#i_#l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p#p#p#ps#s#s#s_#_#_#_p#p#p#po#o#o#ol#l#l#ly#y#y#yg#g#g#go#o#o#on#n#n#n, but fills the area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pattern rather than a color or grayshade.  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_#y hold the arrays of _#n points.  32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 are available  (run pspatterns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s).  _#i_#m_#a_#g_#e gives the image number  (1-32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0, _#i_#m_#a_#g_#e_#f_#i_#l_#e must be the name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, which must be stored as a SUN icon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 by  icon_tool.   If _#i_#n_#v_#e_#r_#t is TRU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 and white pixels are inter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ing.    The   unit   size  of  the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d by _#i_#m_#a_#g_#e_#s_#i_#z_#e.   If  set  to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 is  plotted  at  the device resol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u_#t_#l_#i_#n_#e is TRUE, the current penwidt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 the  polygon  outline.   _#x_#0  and  _#y_#0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bottom boundary for the curren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i#i#i#it#t#t#tr#r#r#ri#i#i#ia#a#a#an#n#n#ng#g#g#gl#l#l#le#e#e#e (_#x_#c_#e_#n_#t_#e_#r, _#y_#c_#e_#n_#t_#e_#r, _#s_#i_#z_#e, _#r_#e_#d, _#g_#r_#e_#e_#n,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z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n inverted and fills it with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l#l#l#li#i#i#in#n#n#ne#e#e#e (_#x_#a_#r_#r_#a_#y, _#y_#a_#r_#r_#a_#y, _#n_#p_#o_#i_#n_#t_#s, _#t_#y_#p_#e, _#c_#l_#o_#s_#e, _#s_#p_#l_#i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a_#r_#r_#a_#y[], _#y_#a_#r_#r_#a_#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p_#o_#i_#n_#t_#s, _#t_#y_#p_#e, _#c_#l_#o_#s_#e, _#s_#p_#l_#i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continuous line from the pos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y  arrays.   If  _#c_#l_#o_#s_#e  == 1,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 will  automatically  be   clos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o_#s_#t_#S_#c_#r_#i_#p_#t  driver.   If this is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multi-segment path, set _#t_#y_#p_#e ==  1.  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gments and have the line(s) drawn,  set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2.  Thus, for a single segment, _#t_#y_#p_#e must b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ine  is  drawn  using  the current pe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_#s_#p_#l_#i_#t is TRUE  may  ps_line  us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kes   to  draw  lines  longer  that  M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_polygon will call ps_line with  _#s_#p_#l_#i_#t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e  path  must be continuous.  If _#s_#p_#l_#i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and the pathlength exceeds MAX_PATH a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a#a#a#at#t#t#tc#c#c#ch#h#h#h (_#x_#a_#r_#r_#a_#y, _#y_#a_#r_#r_#a_#y, _#n_#p_#o_#i_#n_#t_#s,  _#r_#e_#d, 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a_#r_#r_#a_#y[], _#y_#a_#r_#r_#a_#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p_#o_#i_#n_#t_#s,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p#p#p#ps#s#s#s_#_#_#_p#p#p#po#o#o#ol#l#l#ly#y#y#yg#g#g#go#o#o#on#n#n#n except polygon must  b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points  long  and  there will b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n the path by discarding unnecessar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te points along straight segment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n painting large number of small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waste out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i#i#i#ie#e#e#e (_#x_#c_#e_#n_#t_#e_#r, _#y_#c_#e_#n_#t_#e_#r, _#r_#a_#d_#i_#u_#s,  _#a_#z_#i_#m_#u_#t_#h_#1,  _#a_#z_#i_#m_#u_#t_#h_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d, _#g_#r_#e_#e_#n, _#b_#l_#u_#e, 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r_#a_#d_#i_#u_#s, _#a_#z_#i_#m_#u_#t_#h_#1, _#a_#z_#i_#m_#u_#t_#h_#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sector of a circle and paints i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RGB  combination.  If _#o_#u_#t_#l_#i_#n_#e ==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will be drawn using current pen-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l#l#l#lo#o#o#ot#t#t#t (_#x_#a_#b_#s, _#y_#a_#b_#s, _#k_#p_#e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a_#b_#s, _#y_#a_#b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k_#p_#e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move (_#k_#p_#e_#n=3)  or  draw  (_#k_#p_#e_#n=2)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l#l#l#lo#o#o#ot#t#t#te#e#e#en#n#n#nd#d#d#d (_#l_#a_#s_#t__#p_#a_#g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l_#a_#s_#t__#p_#a_#g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the plotting sequence and  close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(if  other  than _#s_#t_#d_#o_#u_#t). If _#l_#a_#s_#t__#p_#a_#g_#e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  _#P_#o_#s_#t_#S_#c_#r_#i_#p_#t  showpage  command  is 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initiates  the printing process on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l#l#l#lo#o#o#ot#t#t#ti#i#i#in#n#n#ni#i#i#it#t#t#t (_#p_#l_#o_#t_#f_#i_#l_#e, _#o_#v_#e_#r_#l_#a_#y, _#m_#o_#d_#e, _#x_#o_#f_#f, _#y_#o_#f_#f, _#x_#s_#c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y_#s_#c_#l, _#n_#c_#o_#p_#i_#e_#s, _#d_#p_#i, _#u_#n_#i_#t, _#p_#a_#g_#e_#w_#i_#d_#t_#h, _#e_#p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p_#l_#o_#t_#f_#i_#l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o_#v_#e_#r_#l_#a_#y, _#m_#o_#d_#e, _#n_#c_#o_#p_#i_#e_#s, _#d_#p_#i, _#u_#n_#i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o_#f_#f, _#y_#o_#f_#f, _#x_#s_#c_#l, _#y_#s_#c_#l, _#p_#a_#g_#e_#w_#i_#d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t#t#t#tr#r#r#ru#u#u#uc#c#c#ct#t#t#t E#E#E#EP#P#P#PS#S#S#S *#*#*#* _#e_#p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the plotting.  If _#p_#l_#o_#t_#f_#i_#l_#e == NU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), then output is sent to _#s_#t_#d_#o_#u_#t, els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_#p_#l_#o_#t_#f_#i_#l_#e.  _#o_#v_#e_#r_#l_#a_#y should be 1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 to  append  it  to  some existing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_#m_#o_#d_#e contains  three  flags  in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st  bits.   The  lowest  bit control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and can be 0 (Landscape)  or  1  (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t).  The next bit, if set to 1, will re-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to include Europe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 bit  controls the format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images: 0 means binary, 1 means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mal.   Most printers needs the latter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ndle binary which are 50% small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  execute  faster.  _#x_#o_#f_#f,_#y_#o_#f_#f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 from the default position in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corner.   _#x_#s_#c_#l,_#y_#s_#c_#l  are  used 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 plot  (Usually  set  to  1.0,  1.0)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c_#o_#p_#i_#e_#s  to  get  more  than 1 copy.  _#d_#p_#i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resolution in dots pr units. 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 quality  and processing speed, choose _#d_#p_#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intended plotter  resolution.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300 for most laserwriters, 2540 for Lino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, and ~85 for SUN screens.  When in doub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.   _#u_#n_#i_#t  can  be any of 0 (CM), 1 (INCH)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, telling the plot system what unit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istance and sizes.  Note tha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of unit,  dpi  is  still  in  dots-pr-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a_#g_#e_#w_#i_#d_#t_#h means the physical width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,  typically  8.5  inches   for  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s.   The  EPS  structure 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ib.h include file and contain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make  up  the comments header of a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s who plan to call pslib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comments in pslib.h firs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 binding does not expect  this  las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l#l#l#lo#o#o#ot#t#t#tr#r#r#r (_#x_#r_#e_#l, _#y_#r_#e_#l, _#k_#p_#e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r_#e_#l, _#y_#r_#e_#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k_#p_#e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(_#k_#p_#e_#n = 3) or draw (_#k_#p_#e_#n  =  2)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int (see p#p#p#ps#s#s#s_#_#_#_p#p#p#pl#l#l#lo#o#o#ot#t#t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p#p#p#po#o#o#ol#l#l#ly#y#y#yg#g#g#go#o#o#on#n#n#n (_#x_#a_#r_#r_#a_#y, _#y_#a_#r_#r_#a_#y, _#n_#p_#o_#i_#n_#t_#s, _#r_#e_#d,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a_#r_#r_#a_#y[], _#y_#a_#r_#r_#a_#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#p_#o_#i_#n_#t_#s,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colored polygon from  the  pos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x-y  arrays.   Polygon 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by the _#P_#o_#s_#t_#S_#c_#r_#i_#p_#t driver.  If _#o_#u_#t_#l_#i_#n_#e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utline is drawn.  If _#o_#u_#t_#l_#i_#n_#e == 1,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rawn using current pe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r#r#r#re#e#e#ec#c#c#ct#t#t#t (_#x_#1, _#y_#1, _#x_#2, _#y_#2, _#r_#e_#d, _#g_#r_#e_#e_#n, _#b_#l_#u_#e, 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1, _#y_#1, _#x_#2, _#y_#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colored rectangle. (_#x_#1,_#y_#1) and (_#x_#2,_#y_#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two  corners on a diagonal.  If _#o_#u_#t_#l_#i_#n_#e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line will be drawn using current  p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r#r#r#ro#o#o#ot#t#t#ta#a#a#at#t#t#te#e#e#et#t#t#tr#r#r#ra#a#a#an#n#n#ns#s#s#s (_#x, _#y, _#a_#n_#g_#l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, _#y, _#a_#n_#g_#l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s the coordinate system  by  _#a_#n_#g_#l_#e 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ranslates origin to (_#x,_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e#e#e#et#t#t#td#d#d#da#a#a#as#s#s#sh#h#h#h (_#p_#a_#t_#t_#e_#r_#n, _#o_#f_#f_#s_#e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p_#a_#t_#t_#e_#r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o_#f_#f_#s_#e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current  dashpattern. 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_#p_#a_#t_#t_#e_#r_#n  is  set  to  the desi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"4 2" and _#o_#f_#f_#s_#e_#t = 1 will plo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, where x is starting point (The x is not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).  That is, the line is made up of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of a 4 units long line and a 2  unit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,  starting  1  unit  after the x.  To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d line, specify _#p_#a_#t_#t_#e_#r_#n = NULL ("") and _#o_#f_#f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.  Units are in d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e#e#e#et#t#t#tf#f#f#fo#o#o#on#n#n#nt#t#t#t (_#f_#o_#n_#t_#n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f_#o_#n_#t_#n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current font number  to  _#f_#o_#n_#t_#n_#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 available are:  0 = Helvetica, 1 = H. B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H. Oblique, 3 = H. Bold-Oblique, 4 = Times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T. Bold, 6 = T. Italic, 7 = T. Bold Italic,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ier, 9 = C. Bold, 10 = C Oblique, 11 = C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que,  12  = Symbol, 13 = AvantGarde-Book, 1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-BookOblique, 15 = A.-Demi, 16 = A.-DemiOb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=  Bookman-Demi,  18 = B.-DemiItalic, 19 = B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, 20 = B.-LightItalic, 21 = Helvetica-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=  H-N-Bold,  23  =  H-N-Oblique,  24  =  H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Oblique, 25  =  NewCenturySchlbk-Roman,  2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-Italic,  27 = N.-Bold, 28 = N.-BoldItalic, 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tino-Roman, 30 = P.-Italic, 31 = P.-Bold, 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-BoldItalic, 33 = ZapfChancery-MediumIta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o_#n_#t_#n_#r is outside this range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e#e#e#et#t#t#tf#f#f#fo#o#o#or#r#r#rm#m#m#ma#a#a#at#t#t#t (_#n__#d_#e_#c_#i_#m_#a_#l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n__#d_#e_#c_#i_#m_#a_#l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number of decimals to be  used  whe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or  gray  values.  The default setting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1000 choices per red, green, and blu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more than the 255 choices offe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-bit platforms.  Choosing  a  lower 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 the  output  file  smaller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color resolution.  Still, a value of 2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x 100 x 100 = 1 million colors, mor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s can distinguish.  For a  setting  of  1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10 nuances per primary color and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000 uniqu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e#e#e#et#t#t#tl#l#l#li#i#i#in#n#n#ne#e#e#e (_#l_#i_#n_#e_#w_#i_#d_#t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l_#i_#n_#e_#w_#i_#d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current linewidth  in  DPI  units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  thinnest   line,  but  the  use  of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-dependent  (Works  fine   on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wr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e#e#e#et#t#t#tp#p#p#pa#a#a#ai#i#i#in#n#n#nt#t#t#t (_#r_#e_#d, _#g_#r_#e_#e_#n, _#b_#l_#u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current RGB setting for pen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q#q#q#qu#u#u#ua#a#a#ar#r#r#re#e#e#e (_#x_#c_#e_#n_#t_#e_#r, _#y_#c_#e_#n_#t_#e_#r,  _#s_#i_#d_#e_#l_#e_#n_#g_#t_#h,  _#r_#e_#d,  _#g_#r_#e_#e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l_#u_#e, 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d_#e_#l_#e_#n_#g_#t_#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square and fills  it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s#s#s#st#t#t#ta#a#a#ar#r#r#r (_#x_#c_#e_#n_#t_#e_#r, _#y_#c_#e_#n_#t_#e_#r, _#r_#a_#d_#i_#u_#s,  _#r_#e_#d, 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r_#a_#d_#i_#u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star  and  fills  it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If _#o_#u_#t_#l_#i_#n_#e == 1, the out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urrent pen-width and 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t#t#t#te#e#e#ex#x#x#xt#t#t#t (_#x, _#y, _#p_#o_#i_#n_#t_#s_#i_#z_#e, _#t_#e_#x_#t, _#a_#n_#g_#l_#e, _#j_#u_#s_#t_#i_#f_#y, _#f_#o_#r_#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, _#y, _#a_#n_#g_#l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t_#e_#x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p_#o_#i_#n_#t_#s_#i_#z_#e, _#j_#u_#s_#t_#i_#f_#y, _#f_#o_#r_#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t_#e_#x_#t is plotted starting at  (_#x,_#y)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 an  _#a_#n_#g_#l_#e  with  the  horizontal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x,_#y) maps onto different points of the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giving various values for _#j_#u_#s_#t_#i_#f_#y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------------10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----------- 2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represents the textstring.  E.g., to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textstring with its center of gravity at (_#x,_#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_#j_#u_#s_#t_#i_#f_#y == 6.  If  _#j_#u_#s_#t_#i_#f_#y 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,  then  all  leading  and trail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ped  before  plotting.    Certain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(flags) have special meaning to ps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~ toggles between current font and the Mathe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 Symbols  font.   @%_#n_#o%  sets  font to _#n_#o; @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 to  starting  font.   @-  turns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/off,  @+  turns  superscript  on/off,  @#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caps on/off, and @\ will  make  a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of  the  following two character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ize in points (72 points  =  1  inch).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,  the  text is typed using so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raw outline characters, set _#f_#o_#r_#m =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t#t#t#te#e#e#ex#x#x#xt#t#t#tb#b#b#bo#o#o#ox#x#x#x (_#x, _#y, _#p_#o_#i_#n_#t_#s_#i_#z_#e, _#t_#e_#x_#t, _#a_#n_#g_#l_#e, _#j_#u_#s_#t_#i_#f_#y, _#o_#u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n_#e, _#d_#x, _#d_#y, _#r_#e_#d, _#g_#r_#e_#e_#n, _#b_#l_#u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, _#y, _#a_#n_#g_#l_#e, _#d_#x, _#d_#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h#h#h#ha#a#a#ar#r#r#r *_#t_#e_#x_#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p_#o_#i_#n_#t_#s_#i_#z_#e, _#j_#u_#s_#t_#i_#f_#y, _#o_#u_#t_#l_#i_#n_#e, _#r_#e_#d, _#g_#r_#e_#e_#n, _#b_#l_#u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used in conjugation with  p#p#p#ps#s#s#s_#_#_#_t#t#t#te#e#e#ex#x#x#x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box surrounding the text str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most of the arguments of p#p#p#ps#s#s#s_#_#_#_t#t#t#te#e#e#ex#x#x#xt#t#t#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also specify the color of the resulting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gle, and whether its outline should  be 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room  between  text  and  rectang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by setting _#d_#x and _#d_#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t#t#t#tr#r#r#ra#a#a#an#n#n#ns#s#s#sr#r#r#ro#o#o#ot#t#t#ta#a#a#at#t#t#te#e#e#e (_#x, _#y, _#a_#n_#g_#l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, _#y, _#a_#n_#g_#l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s the origin to (_#x,_#y), then  ro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system by _#a_#n_#g_#l_#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t#t#t#tr#r#r#ri#i#i#ia#a#a#an#n#n#ng#g#g#gl#l#l#le#e#e#e (_#x_#c_#e_#n_#t_#e_#r, _#y_#c_#e_#n_#t_#e_#r, _#s_#i_#z_#e, _#r_#e_#d, _#g_#r_#e_#e_#n, 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c_#e_#n_#t_#e_#r, _#y_#c_#e_#n_#t_#e_#r, _#s_#i_#z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 triangle and paints it with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 combination.   If  _#o_#u_#t_#l_#i_#n_#e  == 1,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rawn using current  pen-width  and  -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_#_#_#_v#v#v#ve#e#e#ec#c#c#ct#t#t#to#o#o#or#r#r#r  (_#x_#t_#a_#i_#l,  _#y_#t_#a_#i_#l,   _#x_#t_#i_#p,   _#y_#t_#i_#p,   _#t_#a_#i_#l_#w_#i_#d_#t_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a_#d_#l_#e_#n_#g_#t_#h,  _#h_#e_#a_#d_#w_#i_#d_#t_#h,  _#h_#e_#a_#d_#s_#h_#a_#p_#e,  _#r_#e_#d,  _#g_#r_#e_#e_#n, _#b_#l_#u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u#u#u#ub#b#b#bl#l#l#le#e#e#e _#x_#t_#a_#i_#l, _#y_#t_#a_#i_#l, _#x_#t_#i_#p, _#y_#t_#i_#p, _#t_#a_#i_#l_#w_#i_#d_#t_#h, _#h_#e_#a_#d_#l_#e_#n_#g_#t_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a_#d_#w_#i_#d_#t_#h, _#h_#e_#a_#d_#s_#h_#a_#p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 _#r_#e_#d, _#g_#r_#e_#e_#n, _#b_#l_#u_#e, _#o_#u_#t_#l_#i_#n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vector of size and appearan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he various parameters.  _#h_#e_#a_#d_#s_#h_#a_#p_#e can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rom 0-1 and specifies how far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point between the base of a straigh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head and the vector line is moved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.   0  gives  a  triangular  head, 1.0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shaped head. If _#o_#u_#t_#l_#i_#n_#e ==  1,  the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rawn using current pe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Wessel, School of Ocean and Earth Science and  Tech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y,  2525  Correa  Road, Honolulu, Hawaii 96822, (808) 9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78, Internet address: wessel@soest.hawai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Emptor:  The author is n#n#n#no#o#o#ot#t#t#t responsible for any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,  suicide  attempts,  or  ulcers  caused  by correct 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use of p#p#p#ps#s#s#sl#l#l#li#i#i#ib#b#b#b.  If you  find  bugs,  pleas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to  the author by electronic mail.  Be su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detail so that I can recre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inite memory of some output devices like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,  certain  restrictions  due  to 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interpreter apply:  For now, the array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_#_#_#_c#c#c#cl#l#l#li#i#i#ip#p#p#po#o#o#on#n#n#n  and  p#p#p#ps#s#s#s_#_#_#_p#p#p#po#o#o#ol#l#l#ly#y#y#yg#g#g#go#o#o#on#n#n#n must contain less than about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Also, the buffer array passed to p#p#p#ps#s#s#s_#_#_#_i#i#i#im#m#m#ma#a#a#ag#g#g#ge#e#e#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to  fit in the available memory.  Check th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the hardcopy device you are using.  Note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 Image  Processors (RIPs) do not support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colors you get may not be exactly the  o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This is a limitation of the RIP, no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code generated by p#p#p#ps#s#s#sl#l#l#li#i#i#ib#b#b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2ras, psto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b(l)          Misc. Reference Manual Pages           pslib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stems  Inc.,  1990,  _#P_#o_#s_#t_#S_#c_#r_#i_#p_#t 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2nd edition, Addison-Wesley,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