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VECTOR(l)      Misc. Reference Manual Pages       GRDVECTO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vector - Plot vector fields from gr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v#v#v#ve#e#e#ec#c#c#ct#t#t#to#o#o#or#r#r#r _#c_#o_#m_#p_#x._#g_#r_#d _#c_#o_#m_#p_#y._#g_#r_#d -#-#-#-J#J#J#J_#p_#a_#r_#a_#m_#e_#t_#e_#r_#s [ -#-#-#-A#A#A#A ] [ -#-#-#- B#B#B#B_#t_#i_#c_#k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f_#o ] [ -#-#-#-C#C#C#C_#c_#p_#t_#f_#i_#l_#e ] [ -#-#-#-E#E#E#E ] [ -#-#-#-F#F#F#F_#r_#e_#d/_#g_#r_#e_#e_#n/_#b_#l_#u_#e ] [ -#-#-#-G#G#G#G_#f_#i_#l_#l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_#x__#i_#n_#c[m][/_#y__#i_#n_#c[m]] ] [ -#-#-#-K#K#K#K ] [ -#-#-#-N#N#N#N ] [ -#-#-#-O#O#O#O ] [  -#-#-#- P#P#P#P  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#Q#Q#Q_#p_#a_#r_#a_#m_#e_#t_#e_#r_#s ] [ -#-#-#-R#R#R#R_#w_#e_#s_#t/_#e_#a_#s_#t/_#s_#o_#u_#t_#h/_#n_#o_#r_#t_#h[_#r] ] [ -#-#-#-S#S#S#S_#s_#c_#a_#l_#e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 ] [ -#-#-#-U#U#U#U[/_#d_#x/_#d_#y/][_#l_#a_#b_#e_#l] ] [ -#-#-#-V#V#V#V ] [ -#-#-#-W#W#W#W_#c_#o_#n_#t_#o_#u_#r_#p_#e_#n ]  [  -#-#-#- X#X#X#X_#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h_#i_#f_#t ] [ -#-#-#-Y#Y#Y#Y_#y-_#s_#h_#i_#f_#t ] [ -#-#-#-Z#Z#Z#Z_#z_#l_#e_#v_#e_#l ] [ -#-#-#-c#c#c#c_#c_#o_#p_#i_#e_#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v#v#v#ve#e#e#ec#c#c#ct#t#t#to#o#o#or#r#r#r reads two 2-D gridded files which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  and y-components of a vector field and produce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plot by drawing vectors with  orientation  an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 to  the information in the files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 coordinate components may be used (r, theta).  g#g#g#gr#r#r#rd#d#d#dv#v#v#ve#e#e#ec#c#c#c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o#o#o#or#r#r#r  is  basically a short-hand for using 2 calls to g#g#g#gr#r#r#rd#d#d#d2#2#2#2x#x#x#xy#y#y#y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ting the output through p#p#p#ps#s#s#sx#x#x#xy#y#y#y -#-#-#-S#S#S#SV#V#V#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x._#g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x-component of the vec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y._#g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y-component of the vec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VECTOR(l)      Misc. Reference Manual Pages       GRDVECTO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 A#A#A#A    Means  grdfiles  have  polar  (r,  theta)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Cartesian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Use _#c_#p_#t_#f_#i_#l_#e to assign colors based on vecto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Center vectors on grid nodes [Default draws from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ts the color used for Frame and annotation.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l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Sets color or shade for vector interiors  [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Do NOT clip vectors at map  boundaries  [Defaul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VECTOR(l)      Misc. Reference Manual Pages       GRDVECTO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Q#Q#Q#Q    Select vector plot [Default is  stick-plot].  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,       specify      _#p_#a_#r_#a_#m_#e_#t_#e_#r_#s      which 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r_#o_#w_#w_#i_#d_#t_#h/_#h_#e_#a_#d_#l_#e_#n_#g_#t_#h/_#h_#e_#a_#d_#w_#i_#d_#t_#h (in inch)  [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3/0.12/0.1].   Append n_#s_#i_#z_#e which will caus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r than _#s_#i_#z_#e to have their  appearence  sca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/_#s_#i_#z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  Specify a subset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Sets scale for vector length in data  units  per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 Means azimuth should be converted to angle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map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Set pen attributes used for vector outlines  [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= 1, color = 0/0/0, texture = soli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Means the angles provided  are  azimuth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(requires -#-#-#-A#A#A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the vector  field  given  by  the  files  r.g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ta.grd  on  a  linear plot using vector rather tha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, and scale vector magnitudes so that 10 units  equa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vector r.grd theta.grd -#-#-#-J#J#J#Jx#x#x#x2 -#-#-#-Q#Q#Q#Q -#-#-#-S#S#S#S0.1 &gt; gradien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VECTOR(l)      Misc. Reference Manual Pages       GRDVECTO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contour, ps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