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EAN(l)      Misc. Reference Manual Pages       BLOCKMEA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an - filter to block average (x,y,z) data by L2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l#l#l#lo#o#o#oc#c#c#ck#k#k#km#m#m#me#e#e#ea#a#a#an#n#n#n  [  _#x_#y_#z[_#w]_#f_#i_#l_#e(_#s)  ]  -#-#-#- I#I#I#I_#x__#i_#n_#c[m|c][/_#y__#i_#n_#c[m]]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 [ -#-#-#-H#H#H#H ] [ -#-#-#-N#N#N#N ] [ -#-#-#-V#V#V#V ] [ -#-#-#-W#W#W#W[i#i#i#io#o#o#o]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:#:#:#: ] [ -#-#-#-b#b#b#b[i#i#i#i|#|#|#|o#o#o#o]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an reads  arbitrarily  located  (x,y,z)  triples 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 weighted  quadruples  (x,y,z,w)]  from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[or _#x_#y_#z[_#w]_#f_#i_#l_#e(_#s)] and writes  to  standard  out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 position and value for every non-empty block in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fined by the -#-#-#-R#R#R#R and -#-#-#-I#I#I#I arguments.  Either b#b#b#bl#l#l#lo#o#o#oc#c#c#ck#k#k#km#m#m#me#e#e#e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#b#b#bl#l#l#lo#o#o#oc#c#c#ck#k#k#km#m#m#me#e#e#ed#d#d#di#i#i#ia#a#a#an#n#n#n should be used as a pre-processor befo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s#s#s#su#u#u#ur#r#r#rf#f#f#fa#a#a#ac#c#c#ce#e#e#e to avoid  aliasing  short  wavelength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also generally useful for decimating or ave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(x,y,z) data.  You can modify the precision of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format by editing the D_FORMAT parameter in your .gm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file, or you may choose binary  input  and/o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ingle or double precisio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[_#w]_#f_#i_#l_#e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[or 4] column ASCII file(s) [or binary, see -#-#-#-b#b#b#b]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(x,y,z [w]) data values.  [w] is an option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ta.  If no file is specified, blockme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_#i_#n_#c [and optionally _#y__#i_#n_#c] is the block size.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to indicate minutes or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 header  record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Offsets the grid registration of the boxes.  Us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stead of grid registration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s of the blocks  coincide  with  th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ice  nodes;  each block contains all point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lattice node.  The  -#-#-#- N#N#N#N  option  will  off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so their edges coincide with the latt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the arguments  are  -#-#-#- R#R#R#R10/15/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-#-#-#- I#I#I#I1   This defines a 6 x 6 block array;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ock will average data  within  9.5  &lt;=  (x,y)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EAN(l)      Misc. Reference Manual Pages       BLOCKMEA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5.  If the same lattice is given with the -#-#-#-N#N#N#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array is 5 x 5 and the lower left blo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 the data within 10 &lt;= (x,y) &lt; 11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normally  used  for  pre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ng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Weighted modifier[s].  Unweighted input and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olumns  x,y,z;  Weighted i/o has 4 columns x,y,z,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s can be used in input to construct weighte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in blocks.  Weight sums can be reported i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for later combining several runs, etc.  Use -#-#-#-W#W#W#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ed  i/o,  -#-#-#- W#W#W#Wi#i#i#i  for  weighted input only, -#-#-#-W#W#W#Wo#o#o#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ed output only.  [Default uses unweighted i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lects binary input and output mode.  Append i#i#i#i  or  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lect single precision binary input or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ASCII].  Append d#d#d#d to indicat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for  binary data (if both binary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they will have the sam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5 by 5 minute block means from  the  ASCII 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aii.xyg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an hawaii.xyg -#-#-#-R#R#R#R198/208/18/25 -#-#-#-I#I#I#I5m &gt; hawaii_5x5.x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dian, gmtdefaults, gmt, nearneighbor,  surface, 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