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FFT(l)         Misc. Reference Manual Pages          GRDFF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- Perform mathematical operations on grd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f#f#f#ff#f#f#ft#t#t#t _#i_#n__#g_#r_#d_#f_#i_#l_#e -#-#-#-G#G#G#G_#o_#u_#t__#g_#r_#d_#f_#i_#l_#e [ -#-#-#-A#A#A#A_#a_#z_#i_#m_#u_#t_#h ] [ -#-#-#-C#C#C#C_#z_#l_#e_#v_#e_#l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D#D#D#D[_#s_#c_#a_#l_#e]  ]  [  -#-#-#- E#E#E#E[_#x|_#y][_#w]  ]  [ -#-#-#-F#F#F#F[_#x|_#y]_#l_#c/_#l_#p/_#h_#p/_#h_#c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[_#s_#c_#a_#l_#e] ] [ -#-#-#-L#L#L#L ] [ -#-#-#-M#M#M#M ] [ -#-#-#-S#S#S#S_#s_#c_#a_#l_#e ] [ -#-#-#-T#T#T#T_#t_#e/_#r_#l/_#r_#m/_#r_#w/_#r_#i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f#f#f#ff#f#f#ft#t#t#t will take the 2-D forward Fast Fourier Trans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e or more mathematical operations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before transforming back to  the  space  domai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provided to scale the data before 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an output file.  The horizontal dimen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s  are  assumed  to be in meters.  Geographic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by specifying the -#-#-#-M#M#M#M option that scales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eters.  If you have grdfiles with dimensions in k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is to meters using g#g#g#gr#r#r#rd#d#d#de#e#e#ed#d#d#di#i#i#it#t#t#t or scale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with g#g#g#gr#r#r#rd#d#d#dm#m#m#ma#a#a#at#t#t#th#h#h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binary grd file to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pecify the name of the output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Take the directional derivative in the _#a_#z_#i_#m_#u_#t_#h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measured in degrees CW from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Upward (for _#z_#l_#e_#v_#e_#l &gt; 0) or downward (for _#z_#l_#e_#v_#e_#l  &lt;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field _#z_#l_#e_#v_#e_#l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ifferentiate the field, i.e., take d(field)/d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quivalent  to  multiplying  by kr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(kr is radial wave number).  Append a  sca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by (kr * _#s_#c_#a_#l_#e) instead.  Append 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data are geoid heights in meters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gravity  anomalies  in mGal. [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Estimate  power  spectrum  in  the  radial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x or y immediately after -#-#-#-E#E#E#E to compute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 in the x or y direction instead.   No  grd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;  f (i.e., frequency or wave number), power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standard deviation in  power[f]  ar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.   Append  _#w  to  write  wavelength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FFT(l)         Misc. Reference Manual Pages          GRDFF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ilter the data.  Place x or y immediately after -#-#-#-F#F#F#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 x  or  y  direction only; default is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four wavelengths in correct units (see -#-#-#- M#M#M#M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 a  bandpass filter; wavelengths greater than _#l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 than _#h_#c will be cut, wavelength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p  and less than _#h_#p will be passed, and wave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  will    be    cosine-tapered.     E.g.,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1000000/250000/50000/10000  -#-#-#- M#M#M#M will bandpass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lengths &gt; 1000 km and &lt; 10 km, passing 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250  km  and  50  km.   To  make a high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pass filter, give hyphens (-) for  _#h_#p/_#h_#c  or  _#l_#c/_#l_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 -#-#-#-F#F#F#Fx-/-/50/10 will lowpass X, passing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50 and rejecting wavelengths &lt; 10.   -#-#-#- F#F#F#Fy1000/250/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ighpass Y, passing wavelengths &lt; 250 and re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wavelengths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Integrate the  field,  i.e.,  compute  integral_ov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eld  *  dz).   This is equivalent to divide by k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equency  domain  (kr  is  radial  wave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a  scale  to  divide  by  (kr * _#s_#c_#a_#l_#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g to indicate that  your  data  set  is 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malies in mGal and output should be geoid h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.  [Default is no sca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Leave trend alone.  By default, a linear tr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prior to th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ap units.  Choose this option if your  grdfi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al  grid and you want to convert degre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.  If the data are  close  to  either  po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ider projecting the grdfile onto a rect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coordinate system using g#g#g#gr#r#r#rd#d#d#dp#p#p#pr#r#r#ro#o#o#oj#j#j#je#e#e#ec#c#c#c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Multiply each element by _#s_#c_#a_#l_#e  in  the  spac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 the  frequency domain operations)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Compute the isostatic compensation from the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(input  grdfile) on an elastic plate of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.  Also append densities for load, mantle,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l  in SI units.  If _#t_#e == 0 then the Ai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.  -#-#-#-T#T#T#T implicitly sets -#-#-#-L#L#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ward continue the sea-level magnetic anomal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g_0.grd to a level 800 m above sealevel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mag_0.grd -#-#-#-C#C#C#C800 -#-#-#-V#V#V#V -#-#-#-G#G#G#Gmag_800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ransform  geoid  heights  in   m   (geoid.grd)   on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FFT(l)         Misc. Reference Manual Pages          GRDFF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al grid to free-air gravity anomalies in mGal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geoid.grd -#-#-#-D#D#D#Dg -#-#-#-M#M#M#M -#-#-#-V#V#V#V -#-#-#-G#G#G#Ggrav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gravity anomalies in mGal (faa.grd) to  d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f  the vertical (in micro-radians) in the 038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we must first integrate gravity  to  get  geo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he  directional derivative, and finally sca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ro-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faa.grd -#-#-#-I#I#I#Ig -#-#-#-A#A#A#A38 -#-#-#-S#S#S#S1e6 -#-#-#-V#V#V#V -#-#-#-G#G#G#Gdefl_38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vertical derivatives of gravity anomalies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curvature  of  the  field.  We can comput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al/m^2 by differentiating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gravity.grd -#-#-#-D#D#D#D -#-#-#-D#D#D#D -#-#-#-V#V#V#V -#-#-#-G#G#G#Ggrav_2nd_derivative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rder gravity anomaly (in mGal) due to the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ng surface caused by the topography load topo.grd (i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20 km thick elastic plate, assumed to be 4  km 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servation level can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ft topo.grd -#-#-#-T#T#T#T20000/2800/3330/1030/2300 -#-#-#-C#C#C#C4000 -#-#-#-S#S#S#S0.022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comp_faa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.022 is the  scale  needed  for  the  first  te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er's  expansion for computing gravity from topography (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* PI * G * (rhom - rh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edit, grdmath, grd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