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BASEMAP(l)      Misc. Reference Manual Pages       PSBASEMAP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- To plot _#P_#o_#s_#t_#S_#c_#r_#i_#p_#t base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b#b#b#ba#a#a#as#s#s#se#e#e#em#m#m#ma#a#a#ap#p#p#p -#-#-#-B#B#B#B_#t_#i_#c_#k_#i_#n_#f_#o -#-#-#-J#J#J#J_#p_#a_#r_#a_#m_#e_#t_#e_#r_#s -#-#-#-R#R#R#R_#w_#e_#s_#t/_#e_#a_#s_#t/_#s_#o_#u_#t_#h/_#n_#o_#r_#t_#h[_#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#-#-#-E#E#E#E_#a_#z_#i_#m_#u_#t_#h/_#e_#l_#e_#v_#a_#t_#i_#o_#n ] [ -#-#-#-F#F#F#F_#r_#e_#d/_#g_#r_#e_#e_#n/_#b_#l_#u_#e ] [ -#-#-#-G#G#G#G_#f_#i_#l_#l ] [ -#-#-#-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[ -#-#-#-L#L#L#L[f][x]_#l_#o_#n_#0/_#l_#a_#t_#0/_#s_#l_#a_#t/_#l_#e_#n_#g_#t_#h[m] ] [ -#-#-#-O#O#O#O ] [ -#-#-#- P#P#P#P  ]  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#U#U#U[/_#d_#x/_#d_#y/][_#l_#a_#b_#e_#l]  ]  [ -#-#-#-V#V#V#V ] [ -#-#-#-X#X#X#X_#x-_#s_#h_#i_#f_#t ] [ -#-#-#-Y#Y#Y#Y_#y-_#s_#h_#i_#f_#t ] [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_#y-_#l_#e_#v_#e_#l ] [ -#-#-#-Z#Z#Z#Z_#z_#l_#e_#v_#e_#l ] [ -#-#-#-c#c#c#c_#c_#o_#p_#i_#e_#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b#b#b#ba#a#a#as#s#s#se#e#e#em#m#m#ma#a#a#ap#p#p#p  creates  PostScript  code  that  will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map.   Several  map  projections  are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y specify separate tickmark  intervals  for 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tation,  ticking,  and [optionally] gridlines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scale may als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ace between the option  flag  and  th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   Use  upper  case for the option flags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for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ts map boundary tickmark intervals.  _#t_#i_#c_#k_#i_#n_#f_#o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string  made  up  of  one or more concatenat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of the  form  [w#w#w#wh#h#h#hi#i#i#ic#c#c#ch#h#h#h]_#t_#i_#c_#k[m#m#m#m|#|#|#|c#c#c#c].   Th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#w#w#wh#h#h#hi#i#i#ic#c#c#ch#h#h#h   can   be   either  a#a#a#a  for  annotation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], f#f#f#f for frame tick interval, or g#g#g#g for gri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   If frame interval is not set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he same as  annotation  interval.  _#t_#i_#c_#k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 tick  interval.   The  optional  m#m#m#m|#|#|#|c#c#c#c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(m#m#m#m) or seconds (c#c#c#c).  To specify separate 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ticks,  separate  the substrings that apply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 axes with a  slash  [/]  (If  a  3-D  basema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 with -#-#-#-E#E#E#E,#,#,#, -#-#-#-J#J#J#Jz#z#z#z, a third substring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vertical   axis   may    be    appended.)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/log/power  projections  ( -#-#-#- J#J#J#Jx#x#x#x):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can be added by surrounding them with colon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character in the label is a perio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is used as plot title.  If the label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han one word, enclose the entire label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 (e.g., :"my label"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all 4 boundaries are plotted  (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#W#W#W,#,#,#, E#E#E#E,#,#,#, S#S#S#S,#,#,#, N#N#N#N).  To change the default, appe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you want (e.g., W#W#W#WS#S#S#S for standard lower-left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y-axis  system).   Upper case (e.g., W#W#W#W) mean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/tickmarks AND  annotate  it,  whereas 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 w#w#w#w)  will  only  draw axis/tickmar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vention means that you cannot use the  expo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 notation  for  tick-intervals  as a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#w#w#we#e#e#es#s#s#sn#n#n#n will occur.  (If a 3-D basemap is selected with -#-#-#-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-#-#-#-J#J#J#Jz#z#z#z, append Z#Z#Z#Z or z#z#z#z to control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axis.  Append '+' to draw the out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be defined by -#-#-#-R#R#R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n-geographical projections:  Give negative 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BASEMAP(l)      Misc. Reference Manual Pages       PSBASEMAP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 -#-#-#- J#J#J#Jx#x#x#x) or axis length (in -#-#-#-J#J#J#JX#X#X#X) to change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increasing coordinates (i.e., to  make  the 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 positive down).  For log10 axes:  Annot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ecified in one of three ways:  (1) _#t_#i_#c_#k can be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 or 3.  Annotations will then occur at 1, 1-2-5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-3-4-...-9, respectively.  This option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for  the  frame  and grid intervals.  (2) An l#l#l#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to the _#t_#i_#c_#k_#i_#n_#f_#o string.  Then,  log10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k  value  is  plotted  at every integer log10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A p#p#p#p is appended  to  the  _#t_#i_#c_#k_#i_#n_#f_#o  string. 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tations  appear  as  10 raised to log10 of th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For power axes: Annotations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f two ways:  (1) _#t_#i_#c_#k sets the regular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  (2) A p#p#p#p is appended to the _#t_#i_#c_#k_#i_#n_#f_#o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 the  annotation  interval  is 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ed units, but the  annotation  valu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d  as untransformed units.  E.g., if _#t_#i_#c_#k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o_#w_#e_#r = 0.5 (i.e., sqrt), then equidistant 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ed 1-4-9...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    Selects the map projection.  The  following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 the  projection.  If the character i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then  the  argument(s)  supplied  as  scale(s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 to  be  the map width (or axis length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, else the scale argument(s) is the map sca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definition for each projection). 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projections (The  E#E#E#E  or  C#C#C#C  after 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stands  for  Equal-Area  and  Conformal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Y#Y#Y#YL#L#L#LI#I#I#IN#N#N#ND#D#D#DR#R#R#R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c#c#c#c_#l_#o_#n_#0/_#l_#a_#t_#0/_#s_#c_#a_#l_#e or -#-#-#-J#J#J#JC#C#C#C_#l_#o_#n_#0/_#l_#a_#t_#0/_#w_#i_#d_#t_#h (Cas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 projection  center  and  scale  (1:xxxx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m#m#m#m_#s_#c_#a_#l_#e or -#-#-#-J#J#J#JM#M#M#M_#w_#i_#d_#t_#h (Mercator [#[#[#[C#C#C#C]#]#]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scale along equator (1:xxxx or 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_#p_#a_#r_#a_#m_#e_#t_#e_#r_#s (Oblique Mercator [#[#[#[C#C#C#C]#]#]#]).  Specify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#-#-#-    J#J#J#Jo#o#o#oa#a#a#a_#l_#o_#n_#0/_#l_#a_#t_#0/_#a_#z_#i_#m_#u_#t_#h/_#s_#c_#a_#l_#e      or 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#J#J#JO#O#O#Oa#a#a#a_#l_#o_#n_#0/_#l_#a_#t_#0/_#a_#z_#i_#m_#u_#t_#h/_#w_#i_#d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projection  center,  azimuth  of 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or,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#-#-#-    J#J#J#Jo#o#o#ob#b#b#b_#l_#o_#n_#0/_#l_#a_#t_#0/_#l_#o_#n_#1/_#l_#a_#t_#1/_#s_#c_#a_#l_#e     or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#J#J#JO#O#O#Ob#b#b#b_#l_#o_#n_#0/_#l_#a_#t_#0/_#l_#o_#n_#1/_#l_#a_#t_#1/_#s_#c_#a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projection center, another poi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que equator,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#-#-#-    J#J#J#Jo#o#o#oc#c#c#c_#l_#o_#n_#0/_#l_#a_#t_#0/_#l_#o_#n_#p/_#l_#a_#t_#p/_#s_#c_#a_#l_#e     or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#J#J#JO#O#O#Oc#c#c#c_#l_#o_#n_#0/_#l_#a_#t_#0/_#l_#o_#n_#p/_#l_#a_#t_#p/_#s_#c_#a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projection center, pole of  obliqu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ction,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 scale  along  oblique  equator  (1:xxxx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BASEMAP(l)      Misc. Reference Manual Pages       PSBASEMAP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q#q#q#q_#l_#o_#n_#0/_#s_#c_#a_#l_#e or -#-#-#-J#J#J#JQ#Q#Q#Q_#l_#o_#n_#0/_#w_#i_#d_#t_#h (Equidistant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on (Plate Car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 central meridian  and  scale  (1:xxx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t#t#t#t_#l_#o_#n_#0/_#s_#c_#a_#l_#e or -#-#-#-J#J#J#JT#T#T#T_#l_#o_#n_#0/_#w_#i_#d_#t_#h (TM - Transverse  Mer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 [#[#[#[C#C#C#C]#]#]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 central meridian  and  scale  (1:xxx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J#J#J#Ju#u#u#u_#z_#o_#n_#e/_#s_#c_#a_#l_#e  or  -#-#-#- J#J#J#JU#U#U#U_#z_#o_#n_#e/_#w_#i_#d_#t_#h  (UTM  - 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verse Mercator [#[#[#[C#C#C#C]#]#]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 the  zone  number  and  scale   (1:xxxx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negative zone numbers for the  southern  h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J#J#J#Jy#y#y#y_#l_#o_#n_#0/_#l_#a_#t_#s/_#s_#c_#a_#l_#e  or   -#-#-#-  J#J#J#JY#Y#Y#Y_#l_#o_#n_#0/_#l_#a_#t_#s/_#w_#i_#d_#t_#h   (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lindrical Projections [#[#[#[E#E#E#E]#]#]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 central meridian, standard paralle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(1:xxxx or 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ndard parallel is typically 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t can be any val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- The Peters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.4 - The Trystan Edwards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- The Behrman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- The Lambert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Z#Z#Z#ZI#I#I#IM#M#M#MU#U#U#UT#T#T#TH#H#H#H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a#a#a#a_#l_#o_#n_#0/_#l_#a_#t_#0/_#s_#c_#a_#l_#e or -#-#-#-J#J#J#JA#A#A#A_#l_#o_#n_#0/_#l_#a_#t_#0/_#w_#i_#d_#t_#h (Lambert [#[#[#[E#E#E#E]#]#]#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l_#o_#n_#0/_#l_#a_#t_#0 specifies the projec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scale as 1:xxxx or _#r_#a_#d_#i_#u_#s/_#l_#a_#t,  where  _#r_#a_#d_#i_#u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nch from origin to the oblique latitude _#l_#a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e#e#e#e_#l_#o_#n_#0/_#l_#a_#t_#0/_#s_#c_#a_#l_#e or -#-#-#-J#J#J#JE#E#E#E_#l_#o_#n_#0/_#l_#a_#t_#0/_#w_#i_#d_#t_#h (Equidi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l_#o_#n_#0/_#l_#a_#t_#0 specifies the projec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scale as 1:xxxx or _#r_#a_#d_#i_#u_#s/_#l_#a_#t,  where  _#r_#a_#d_#i_#u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nch from origin to the oblique latitude _#l_#a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J#J#J#Jg#g#g#g_#l_#o_#n_#0/_#l_#a_#t_#0/_#s_#c_#a_#l_#e  or  -#-#-#-  J#J#J#JG#G#G#G_#l_#o_#n_#0/_#l_#a_#t_#0/_#w_#i_#d_#t_#h   (Or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l_#o_#n_#0/_#l_#a_#t_#0 specifies the projec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scale as 1:xxxx or _#r_#a_#d_#i_#u_#s/_#l_#a_#t,  where  _#r_#a_#d_#i_#u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nch from origin to the oblique latitude _#l_#a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J#J#J#Js#s#s#s_#l_#o_#n_#0/_#l_#a_#t_#0/_#s_#c_#a_#l_#e  or  -#-#-#- J#J#J#JS#S#S#S_#l_#o_#n_#0/_#l_#a_#t_#0/_#w_#i_#d_#t_#h   (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reographic [#[#[#[C#C#C#C]#]#]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l_#o_#n_#0/_#l_#a_#t_#0 specifies the projec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scale as 1:xxxx or _#r_#a_#d_#i_#u_#s/_#l_#a_#t,  where  _#r_#a_#d_#i_#u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nch from origin to the oblique latitude _#l_#a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N#N#N#NI#I#I#IC#C#C#C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BASEMAP(l)      Misc. Reference Manual Pages       PSBASEMAP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      J#J#J#Jb#b#b#b_#l_#o_#n_#0/_#l_#a_#t_#0/_#l_#a_#t_#1/_#l_#a_#t_#2/_#s_#c_#a_#l_#e        or    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#J#J#JB#B#B#B_#l_#o_#n_#0/_#l_#a_#t_#0/_#l_#a_#t_#1/_#l_#a_#t_#2/_#w_#i_#d_#t_#h (Albers [#[#[#[E#E#E#E]#]#]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projection center,  two  standard  parall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cale (1:xxxx or 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      J#J#J#Jl#l#l#l_#l_#o_#n_#0/_#l_#a_#t_#0/_#l_#a_#t_#1/_#l_#a_#t_#2/_#s_#c_#a_#l_#e        or    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#J#J#JL#L#L#L_#l_#o_#n_#0/_#l_#a_#t_#0/_#l_#a_#t_#1/_#l_#a_#t_#2/_#w_#i_#d_#t_#h (Lambert [#[#[#[C#C#C#C]#]#]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origin, 2 standard parallels, and sca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(1:xxxx or 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#M#MI#I#I#IS#S#S#SC#C#C#CE#E#E#EL#L#L#LL#L#L#LA#A#A#AN#N#N#NE#E#E#EO#O#O#OU#U#U#US#S#S#S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h#h#h#h_#l_#o_#n_#0/_#s_#c_#a_#l_#e or -#-#-#-J#J#J#JH#H#H#H_#l_#o_#n_#0/_#w_#i_#d_#t_#h (Hammer [#[#[#[E#E#E#E]#]#]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 central meridian and scale along 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:xxxx or 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i#i#i#i_#l_#o_#n_#0/_#s_#c_#a_#l_#e or -#-#-#-J#J#J#JI#I#I#I_#l_#o_#n_#0/_#w_#i_#d_#t_#h (Sinusoidal [#[#[#[E#E#E#E]#]#]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 central meridian and scale along 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:xxxx or 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k#k#k#k_#l_#o_#n_#0/_#s_#c_#a_#l_#e or -#-#-#-J#J#J#JK#K#K#K_#l_#o_#n_#0/_#w_#i_#d_#t_#h (Eckert VI [#[#[#[E#E#E#E]#]#]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 central meridian and scale along 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:xxxx or 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n#n#n#n_#l_#o_#n_#0/_#s_#c_#a_#l_#e or -#-#-#-J#J#J#JN#N#N#N_#l_#o_#n_#0/_#w_#i_#d_#t_#h (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 central meridian and scale along 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:xxxx or 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r#r#r#r_#l_#o_#n_#0/_#s_#c_#a_#l_#e -#-#-#-J#J#J#JR#R#R#R_#l_#o_#n_#0/_#w_#i_#d_#t_#h (Winkel Tri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 central meridian and scale along 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:xxxx or 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w#w#w#w_#l_#o_#n_#0/_#s_#c_#a_#l_#e or -#-#-#-J#J#J#JW#W#W#W_#l_#o_#n_#0/_#w_#i_#d_#t_#h (Mollweide [#[#[#[E#E#E#E]#]#]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 central meridian and scale along 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:xxxx or 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#N#NO#O#O#ON#N#N#N-#-#-#-G#G#G#GE#E#E#EO#O#O#OG#G#G#GR#R#R#RA#A#A#AP#P#P#PH#H#H#H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p#p#p#p_#s_#c_#a_#l_#e or  -#-#-#- J#J#J#JP#P#P#P_#w_#i_#d_#t_#h  (Linear  projection  for 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ta,r)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scale in inch/r-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x#x#x#x_#x-_#s_#c_#a_#l_#e[/_#y-_#s_#c_#a_#l_#e] or -#-#-#-J#J#J#JX#X#X#X_#w_#i_#d_#t_#h[/_#h_#e_#i_#g_#h_#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c_#a_#l_#e [or _#w_#i_#d_#t_#h] can be any of the following 3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#-#-J#J#J#Jx#x#x#x_#s_#c_#a_#l_#e         - Regular linea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#-#-J#J#J#Jx#x#x#x_#s_#c_#a_#l_#el#l#l#l   - Take log10 of values befor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#-#-J#J#J#Jx#x#x#x_#s_#c_#a_#l_#ep#p#p#p_#p_#o_#w_#e_#r   - Raise values  to  _#p_#o_#w_#e_#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_#x-_#s_#c_#a_#l_#e in inch/x-unit and _#y-_#s_#c_#a_#l_#e in inch/y-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#y-_#s_#c_#a_#l_#e  =  _#x-_#s_#c_#a_#l_#e if not specified separately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scale(s) to reverse the direction of  an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to have y be positive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'd' if x and y are geographical  coordina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.  Default axes lengths (see gmtdefault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d using -#-#-#-J#J#J#JX#X#X#Xh#h#h#h (for landscape); -#-#-#-J#J#J#JX#X#X#Xv#v#v#v (for portr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swap  the x- and y-axes lengths.  The G#G#G#GM#M#M#MT#T#T#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for this installation is inch.  However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this  by editing your .gmtdefaults file(s) (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BASEMAP(l)      Misc. Reference Manual Pages       PSBASEMAP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tdefaults to create one if you don't hav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llipsoid  used  in  the  map  projec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able by editing the .gmtdefaults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directory.  12  commonly  used  ellipsoid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oid  are  currently  supported, and us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ir own ellipsoid parameters (see man  gmt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s for more details).  G#G#G#GM#M#M#MT#T#T#T default is WGS-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   Sets the viewpoint's azimuth and elevation  (for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ive view) [180/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Sets the color used for Frame and annotation.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0/0/0 (blac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Sets a color or pattern with which to paint in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map. [Default is no fi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z#z#z#z   Sets the vertical scaling (for 3-D maps).  S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-#-#-#-J#J#J#Jx#x#x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K#K#K#K    More _#P_#o_#s_#t_#S_#c_#r_#i_#p_#t code will be appended  later 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the 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    Draws a simple map scale centered on _#l_#o_#n_#0/_#l_#a_#t_#0.  Use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#L#L#Lx#x#x#x  to specify position in inch instead.  Scale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ated at latitude _#s_#l_#a_#t, _#l_#e_#n_#g_#t_#h is in km [miles  if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ppended].  Use -#-#-#-L#L#L#Lf#f#f#f to get a "fancy" scale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la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O#O#O#O    Selects Overlay plot mode [Default initialize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-#-#- P#P#P#P    Selects  Portrait  plotting  mode  [G#G#G#GM#M#M#MT#T#T#T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, see gmtdefaults to change th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U#U#U#U    Draw Unix System time stamp on plot.  User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ower left corner of the stamp should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relative to lower left corner of plot in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  is  (-0.75,-0.75)].   Optionally,  app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, or c#c#c#c (which will plot the command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X#X#X#X -#-#-#-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BASEMAP(l)      Misc. Reference Manual Pages       PSBASEMAP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origin  of  plot   by   (_#x-_#s_#h_#i_#f_#t,_#y-_#s_#h_#i_#f_#t)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(1,1) for new plots, (0,0) for overla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Z#Z#Z#Z    For 3-D projections:  Sets the z-level of the  bas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pecifies the number of plot copies. [Default is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illustrates the use of the option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 some  examples  for  the  available map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how scales may  be  given  in  several  different 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 on  the  projection.   Also note the use of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letters to specify map width in  inch  instead  of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O#O#O#ON#N#N#N-#-#-#-G#G#G#GE#E#E#EO#O#O#OG#G#G#GR#R#R#RA#A#A#AP#P#P#PH#H#H#HI#I#I#IC#C#C#CA#A#A#AL#L#L#L P#P#P#PR#R#R#RO#O#O#OJ#J#J#JE#E#E#EC#C#C#C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L#L#L#Li#i#i#in#n#n#ne#e#e#ea#a#a#ar#r#r#r x#x#x#x-#-#-#-y#y#y#y p#p#p#pl#l#l#lo#o#o#o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linear x/y frame with all axes, but with on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bottom  axes  annotated,  using  xscale = yscale =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ing every 1 unit and annotating every 2, and using  x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 = "Distance" and ylabel = "No of samples"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 -#-#-#- R#R#R#R0/9/0/5  -#-#-#-  J#J#J#Jx#x#x#x1   -#-#-#-  B#B#B#Bf#f#f#f1a#a#a#a2:Distance:/:"No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":W#W#W#We#e#e#eS#S#S#Sn#n#n#n &gt; linear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#l#lo#o#o#og#g#g#g-#-#-#-l#l#l#lo#o#o#og#g#g#g p#p#p#pl#l#l#lo#o#o#o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log-log frame with only the left and bottom 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x-axis is 9 inch and annotated every 1-2-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axis is 6 inch and anotated every  power  of  10  bu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marks every 0.1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    -#-#-#-    R#R#R#R1/10000/1e20/1e25     -#-#-#-    J#J#J#JX#X#X#X9l#l#l#l/6l#l#l#l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2:Wavelength:/a1p#p#p#pf#f#f#f3:Power:W#W#W#WS#S#S#S &gt; loglog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#p#p#po#o#o#ow#w#w#we#e#e#er#r#r#r a#a#a#ax#x#x#x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ign an axis system to be used for a  depth - sqrt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 with  depth  positive down, ticked and annot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m, and ages annotated at 1 my, 4 my, 9 my etc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 -#-#-#- R#R#R#R0/100/0/5000  -#-#-#- J#J#J#Jx#x#x#x1p#p#p#p0.5/-0.001  -#-#-#- B#B#B#B1p#p#p#p:"Cru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":/500:Depth: &gt; power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#P#P#Po#o#o#ol#l#l#la#a#a#ar#r#r#r (#(#(#(t#t#t#th#h#h#he#e#e#et#t#t#ta#a#a#a,#,#,#,r#r#r#r)#)#)#) p#p#p#pl#l#l#lo#o#o#o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base map for use with  polar  coordinates,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us  from 0 to 1000 should correspond to 3 inch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lines and ticks every 30 degrees and 100 units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-#-#-#-R#R#R#R0/360/0/1000 -#-#-#-J#J#J#JP#P#P#P6 -#-#-#-B#B#B#B30p#p#p#p/100 &gt; polar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BASEMAP(l)      Misc. Reference Manual Pages       PSBASEMAP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#C#CY#Y#Y#YL#L#L#LI#I#I#IN#N#N#ND#D#D#DR#R#R#RI#I#I#IC#C#C#CA#A#A#AL#L#L#L M#M#M#MA#A#A#AP#P#P#P P#P#P#PR#R#R#RO#O#O#OJ#J#J#JE#E#E#EC#C#C#C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C#C#C#Ca#a#a#as#s#s#ss#s#s#si#i#i#in#n#n#ni#i#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4-inch-wide basemap using the Cassini  projec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-#-#-#-R#R#R#R20/50/20/35 -#-#-#-J#J#J#JC#C#C#C35/28/4  -#-#-#- P#P#P#P  -#-#-#- B#B#B#B5g#g#g#g5:.Cassini: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ini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#M#Me#e#e#er#r#r#rc#c#c#ca#a#a#at#t#t#to#o#o#or#r#r#r [#[#[#[c#c#c#co#o#o#on#n#n#nf#f#f#fo#o#o#or#r#r#rm#m#m#ma#a#a#al#l#l#l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rcator map with scale 0.025 inch/degree  along  equ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howing  the  length of 5000 km along the equator (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on 1/1 inch), may be plot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-#-#-#-R#R#R#R90/180/-50/50  -#-#-#- J#J#J#Jm#m#m#m0.025  -#-#-#- B#B#B#B30g#g#g#g30:.Mercator: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x#x#x#x1/1/0/5000 &gt; mercator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b#b#b#bl#l#l#li#i#i#iq#q#q#qu#u#u#ue#e#e#e M#M#M#Me#e#e#er#r#r#rc#c#c#ca#a#a#at#t#t#to#o#o#or#r#r#r [#[#[#[c#c#c#co#o#o#on#n#n#nf#f#f#fo#o#o#or#r#r#rm#m#m#ma#a#a#al#l#l#l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page-size global oblique Mercator basemap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e at (90,30) with gridlines every 30 degrees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   -#-#-#-  R#R#R#R0/360/-70/70   -#-#-#-   J#J#J#Jo#o#o#oc#c#c#c0/0/90/30/0.025d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30g#g#g#g30:."Oblique Mercator": &gt; oblmerc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#T#Tr#r#r#ra#a#a#an#n#n#ns#s#s#sv#v#v#ve#e#e#er#r#r#rs#s#s#se#e#e#e M#M#M#Me#e#e#er#r#r#rc#c#c#ca#a#a#at#t#t#to#o#o#or#r#r#r [#[#[#[c#c#c#co#o#o#on#n#n#nf#f#f#fo#o#o#or#r#r#rm#m#m#ma#a#a#al#l#l#l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ular Transverse Mercator basemap for  some  reg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 -#-#-#- R#R#R#R69:30/71:45/-17/-15:15   -#-#-#-  J#J#J#Jt#t#t#t70/1:1000000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15m#m#m#m:."Survey area": -#-#-#-P#P#P#P &gt; transmerc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q#q#q#qu#u#u#ui#i#i#id#d#d#di#i#i#is#s#s#st#t#t#ta#a#a#an#n#n#nt#t#t#t C#C#C#Cy#y#y#yl#l#l#li#i#i#in#n#n#nd#d#d#dr#r#r#ri#i#i#ic#c#c#ca#a#a#al#l#l#l P#P#P#Pr#r#r#ro#o#o#oj#j#j#je#e#e#ec#c#c#c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jection only needs the central meridian  and 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9  inch wide global basemap centered on the 130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-#-#-#-R#R#R#R-50/310/-90/90 -#-#-#- J#J#J#JQ#Q#Q#Q130/9  -#-#-#- B#B#B#B30g#g#g#g30:."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rical": &gt; cyl_eqdis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#U#Un#n#n#ni#i#i#iv#v#v#ve#e#e#er#r#r#rs#s#s#sa#a#a#al#l#l#l T#T#T#Tr#r#r#ra#a#a#an#n#n#ns#s#s#sv#v#v#ve#e#e#er#r#r#rs#s#s#se#e#e#e M#M#M#Me#e#e#er#r#r#rc#c#c#ca#a#a#at#t#t#to#o#o#or#r#r#r [#[#[#[c#c#c#co#o#o#on#n#n#nf#f#f#fo#o#o#or#r#r#rm#m#m#ma#a#a#al#l#l#l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projection you must know the  UTM  zon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defines  the  central  meridian.   A  UTM base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o-China can be plot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-#-#-#-R#R#R#R95/5/108/20r#r#r#r  -#-#-#- J#J#J#Ju#u#u#u46/1:10000000  -#-#-#- B#B#B#B3g#g#g#g3:.UTM: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m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a#a#a#as#s#s#si#i#i#ic#c#c#c C#C#C#Cy#y#y#yl#l#l#li#i#i#in#n#n#nd#d#d#dr#r#r#ri#i#i#ic#c#c#ca#a#a#al#l#l#l [#[#[#[e#e#e#eq#q#q#qu#u#u#ua#a#a#al#l#l#l-#-#-#-a#a#a#ar#r#r#re#e#e#ea#a#a#a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elect which of the cylindrical equal-area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by deciding on the standard parallel.  Her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45 degrees which gives the Peters projection.  A 9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global basemap centered on the Pacific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BASEMAP(l)      Misc. Reference Manual Pages       PSBASEMAP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-#-#-#-R#R#R#R0/360/-90/90  -#-#-#- J#J#J#JY#Y#Y#Y180/45/9  -#-#-#- B#B#B#B30g#g#g#g30:.Peters: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#C#CO#O#O#ON#N#N#NI#I#I#IC#C#C#C M#M#M#MA#A#A#AP#P#P#P P#P#P#PR#R#R#RO#O#O#OJ#J#J#JE#E#E#EC#C#C#C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A#A#A#Al#l#l#lb#b#b#be#e#e#er#r#r#rs#s#s#s [#[#[#[e#e#e#eq#q#q#qu#u#u#ua#a#a#al#l#l#l-#-#-#-a#a#a#ar#r#r#re#e#e#ea#a#a#a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semap for middle Europe may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-#-#-#-R#R#R#R0/90/25/55 -#-#-#-J#J#J#Jb#b#b#b45/20/32/45/0.1  -#-#-#- B#B#B#B10g#g#g#g10:."Al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-area": &gt; albers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#L#La#a#a#am#m#m#mb#b#b#be#e#e#er#r#r#rt#t#t#t [#[#[#[c#c#c#co#o#o#on#n#n#nf#f#f#fo#o#o#or#r#r#rm#m#m#ma#a#a#al#l#l#l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asemap for middle Europe may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-#-#-#-R#R#R#R0/90/25/55 -#-#-#-J#J#J#Jl#l#l#l45/25/32/45/0.1 -#-#-#- B#B#B#B10g#g#g#g10:."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l Conic": &gt; lambertc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Z#Z#Z#ZI#I#I#IM#M#M#MU#U#U#UT#T#T#TH#H#H#HA#A#A#AL#L#L#L M#M#M#MA#A#A#AP#P#P#P P#P#P#PR#R#R#RO#O#O#OJ#J#J#JE#E#E#EC#C#C#C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L#L#L#La#a#a#am#m#m#mb#b#b#be#e#e#er#r#r#rt#t#t#t [#[#[#[e#e#e#eq#q#q#qu#u#u#ua#a#a#al#l#l#l-#-#-#-a#a#a#ar#r#r#re#e#e#ea#a#a#a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6-inch-wide global view of  the  world  from  the  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-80/-30 will give the following base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    -#-#-#-    R#R#R#R0/360-/-90/90     -#-#-#-    J#J#J#JA#A#A#A-80/-30/6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30g#g#g#g30/15g#g#g#g15:."Lambert Azimuthal": &gt; lamberta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instructions for stereographic projection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to  impose  rectangular  boundaries  on 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-area map but substitute -#-#-#-J#J#J#Ja#a#a#a for -#-#-#-J#J#J#Js#s#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q#q#q#qu#u#u#ui#i#i#id#d#d#di#i#i#is#s#s#st#t#t#ta#a#a#a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6-inch-wide global map in which distances from the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re 125/10) to any point is true can be ob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    -#-#-#-    R#R#R#R0/360-/-90/90     -#-#-#-    J#J#J#JE#E#E#E125/10/6 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30g#g#g#g30/15g#g#g#g15:."Equidistant": &gt; equi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r#r#r#rt#t#t#th#h#h#ho#o#o#og#g#g#gr#r#r#ra#a#a#ap#p#p#ph#h#h#hi#i#i#i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obal perspective (from infinite distance)  view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from the vantage point -100/40 will g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inch-wide base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    -#-#-#-    R#R#R#R0/360-/-90/90     -#-#-#-    J#J#J#JG#G#G#G125/10/6 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30g#g#g#g30/15g#g#g#g15:."Orthographic": &gt; ortho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t#t#t#te#e#e#er#r#r#re#e#e#eo#o#o#og#g#g#gr#r#r#ra#a#a#ap#p#p#ph#h#h#hi#i#i#ic#c#c#c [#[#[#[c#c#c#co#o#o#on#n#n#nf#f#f#fo#o#o#or#r#r#rm#m#m#ma#a#a#al#l#l#l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Polar stereographic projection basemap with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5  inch to -60 degree latitude, with plot title "Sal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s", using 5 degrees annotation/tick interv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degree gridlines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-#-#-#-R#R#R#R-45/45/-90/-60 -#-#-#-J#J#J#Js#s#s#s0/-90/5/-60  -#-#-#- B#B#B#B5g#g#g#g1:."Sal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BASEMAP(l)      Misc. Reference Manual Pages       PSBASEMAP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s": &gt; stereo1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5-inch-wide stereographic  basemap  for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arbitrary view point (not the poles), and use a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gular boundary, we must give the pole for the new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and  use  the -#-#-#-R#R#R#R option to indicate the lowe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right corners (in lon/lat) that will define  our 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gle.   We  choose  a  pole at 130/-30 and use 100/-4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/-5 as our corners.  The comm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   -#-#-#-   R#R#R#R100/-45/160/-5r#r#r#r     -#-#-#-    J#J#J#JS#S#S#S130/-30/5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30g#g#g#g30/15g#g#g#g15:."General Stereographic View": &gt; stereo2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#M#MI#I#I#IS#S#S#SC#C#C#CE#E#E#EL#L#L#LL#L#L#LA#A#A#AN#N#N#NE#E#E#EO#O#O#OU#U#U#US#S#S#S M#M#M#MA#A#A#AP#P#P#P P#P#P#PR#R#R#RO#O#O#OJ#J#J#JE#E#E#EC#C#C#C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H#H#H#Ha#a#a#am#m#m#mm#m#m#me#e#e#er#r#r#r [#[#[#[e#e#e#eq#q#q#qu#u#u#ua#a#a#al#l#l#l-#-#-#-a#a#a#ae#e#e#er#r#r#ra#a#a#a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mmer projection is mostly used  for  global  ma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 the  spherical  form is used.  To get a world map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on Greenwich at a scale of 1:200000000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   -#-#-#-   R#R#R#R0/360/-90/90    -#-#-#-   J#J#J#Jh#h#h#h180/1:200000000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30g#g#g#g30/15g#g#g#g15:.Hammer: &gt; hammer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i#i#i#in#n#n#nu#u#u#us#s#s#so#o#o#oi#i#i#id#d#d#da#a#a#al#l#l#l [#[#[#[e#e#e#eq#q#q#qu#u#u#ua#a#a#al#l#l#l-#-#-#-a#a#a#ae#e#e#er#r#r#ra#a#a#a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sinusiodal world map centered on Green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along the equator of 0.02 inch/degre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    -#-#-#-     R#R#R#R0/360/-90/90      -#-#-#-     J#J#J#Ji#i#i#i0/0.02 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30g#g#g#g30/15g#g#g#g15:."Sinusoidal": &gt; sinus1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n interrupted sinusiodal world map with  break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W,  20W,  and 60E, with a scale along the equator of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/degree, try the 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-#-#-#-R#R#R#R-160/-20/-90/90 -#-#-#-J#J#J#Ji#i#i#i-90/0.02 -#-#-#-B#B#B#B30g#g#g#g30/15g#g#g#g15W#W#W#We#e#e#es#s#s#sn#n#n#n -#-#-#-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sinus_i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-#-#-#-R#R#R#R-20/60/-90/90 -#-#-#-J#J#J#Ji#i#i#i20/0.02 -#-#-#-B#B#B#B30g#g#g#g30/15g#g#g#g15w#w#w#we#e#e#es#s#s#sn#n#n#n -#-#-#-O#O#O#O -#-#-#-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X#X#X#X2.8 &gt;&gt; sinus_i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-#-#-#-R#R#R#R60/200/-90/90 -#-#-#-J#J#J#Ji#i#i#i130/0.02 -#-#-#-B#B#B#B30g#g#g#g30/15g#g#g#g15w#w#w#wE#E#E#Es#s#s#sn#n#n#n -#-#-#-O#O#O#O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1.6 &gt;&gt; sinus_i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c#c#c#ck#k#k#ke#e#e#er#r#r#rt#t#t#t V#V#V#VI#I#I#I [#[#[#[e#e#e#eq#q#q#qu#u#u#ua#a#a#al#l#l#l-#-#-#-a#a#a#ae#e#e#er#r#r#ra#a#a#a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seudo-cylindrical  projection  typically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 maps  only.   Set  the  central longitude and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-#-#-#-R#R#R#R0/360/-90/90 -#-#-#-J#J#J#Jk#k#k#k180/0.025 -#-#-#-B#B#B#B30g#g#g#g30/15g#g#g#g15:."E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": &gt; eckert4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o#o#o#ob#b#b#bi#i#i#in#n#n#ns#s#s#s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 designed to make global maps "look  right".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ral longitude and width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BASEMAP(l)      Misc. Reference Manual Pages       PSBASEMAP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    -#-#-#-     R#R#R#R-180/180/-90/90      -#-#-#-     J#J#J#JN#N#N#N0/8 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30g#g#g#g30/15g#g#g#g15:."Robinson": &gt; robinson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#W#W#Wi#i#i#in#n#n#nk#k#k#ke#e#e#el#l#l#l T#T#T#Tr#r#r#ri#i#i#ip#p#p#pe#e#e#el#l#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another projection typically used for global map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e central longitud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-#-#-#-R#R#R#R90/450/-90/90 -#-#-#- J#J#J#JR#R#R#R270/9  -#-#-#- B#B#B#B30g#g#g#g30/15g#g#g#g15:."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el": &gt; winke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#M#Mo#o#o#ol#l#l#ll#l#l#lw#w#w#we#e#e#ei#i#i#id#d#d#de#e#e#e [#[#[#[e#e#e#eq#q#q#qu#u#u#ua#a#a#al#l#l#l-#-#-#-a#a#a#ae#e#e#er#r#r#ra#a#a#a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lweide projection is also mostly used for globa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us the spherical form is used.  To get a 10-inch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map centered on the Datelin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asemap -#-#-#-R#R#R#R0/360/-90/90 -#-#-#-J#J#J#JW#W#W#W180/10 -#-#-#-B#B#B#B30g#g#g#g30/15g#g#g#g15:.Mollwe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mollweid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S#S#S#ST#T#T#TR#R#R#RI#I#I#IC#C#C#C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some  projections,  a  spherical  earth  is 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.  A warning will notify the user if -#-#-#-V#V#V#V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#-#-#- B#B#B#B  option  is  somewhat  complicated  to  expl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hend.   However, it is fairly simple for most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(se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defaults,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