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OAST(l)        Misc. Reference Manual Pages         PSCOAS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oast - To  plot  land-masses,  water-masses,  coast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s, and 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c#c#c#co#o#o#oa#a#a#as#s#s#st#t#t#t  -#-#-#- J#J#J#J_#p_#a_#r_#a_#m_#e_#t_#e_#r_#s  -#-#-#-  R#R#R#R_#w_#e_#s_#t/_#e_#a_#s_#t/_#s_#o_#u_#t_#h/_#n_#o_#r_#t_#h[_#r]   [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_#m_#i_#n__#a_#r_#e_#a/_#m_#a_#x__#l_#e_#v_#e_#l  ] [ -#-#-#-B#B#B#B_#t_#i_#c_#k_#i_#n_#f_#o ] [ -#-#-#-C#C#C#C_#f_#i_#l_#l ] [ -#-#-#-D#D#D#D_#r_#e_#s_#o_#l_#u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i_#o_#n ] [ -#-#-#-E#E#E#E_#a_#z_#i_#m_#u_#t_#h/_#e_#l_#e_#v_#a_#t_#i_#o_#n ] [ -#-#-#-F#F#F#F_#r_#e_#d/_#g_#r_#e_#e_#n/_#b_#l_#u_#e ] [ -#-#-#-G#G#G#G_#f_#i_#l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   [    -#-#-#-   I#I#I#I_#r_#i_#v_#e_#r[/_#p_#e_#n]    ]    [    -#-#-#-   K#K#K#K    ]    [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[f][x]_#l_#o_#n_#0/_#l_#a_#t_#0/_#s_#l_#a_#t/_#l_#e_#n_#g_#t_#h[m] ] [ -#-#-#-N#N#N#N_#b_#o_#r_#d_#e_#r[/_#p_#e_#n] ] [ -#-#-#-O#O#O#O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-#-#-#-P#P#P#P ] [ -#-#-#-S#S#S#S_#f_#i_#l_#l ] [ -#-#-#-U#U#U#U[/_#d_#x/_#d_#y/][_#l_#a_#b_#e_#l] ] [ -#-#-#-V#V#V#V ] [ -#-#-#-W#W#W#W_#p_#e_#n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X#X#X#X_#x-_#s_#h_#i_#f_#t ] [ -#-#-#-Y#Y#Y#Y_#y-_#s_#h_#i_#f_#t ] [ -#-#-#-c#c#c#c_#c_#o_#p_#i_#e_#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c#c#c#co#o#o#oa#a#a#as#s#s#st#t#t#t plots grayshaded, colored, or  textured  land-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 water-masses] on maps and [optionally] draws coast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s, and political boundaries.  The datafiles come  in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 resolutions:   (f#f#f#f)ull,  (h#h#h#h)igh,  (i#i#i#i)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#l#l#l)ow, and (c#c#c#c)rude.  The full  resolution  files  amou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than  55 Mb of data and provide great detail; fo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rger geographical extent it is more economical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the other resolutions.  If the user selects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-areas and does not specify fill of water-are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ter will be transparent (i.e., earlier graphic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ose areas will not be overwritten).  Likewise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-areas  are  painted  and  no land fill is se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-areas will be  transparent.   The  _#P_#o_#s_#t_#S_#c_#r_#i_#p_#t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ace between the option  flag  and  th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   Use  upper  case for the option flags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for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    Selects the  map  projection.  Scale  is  inch/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xxxxx. or width in inch (upper case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Y#Y#Y#YL#L#L#LI#I#I#IN#N#N#ND#D#D#DR#R#R#R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c#c#c#c_#l_#o_#n_#0/_#l_#a_#t_#0/_#s_#c_#a_#l_#e (Cas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m#m#m#m_#s_#c_#a_#l_#e (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a#a#a#a_#l_#o_#n_#0/_#l_#a_#t_#0/_#a_#z_#i_#m_#u_#t_#h/_#s_#c_#a_#l_#e (Oblique Mercator  -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zim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b#b#b#b_#l_#o_#n_#0/_#l_#a_#t_#0/_#l_#o_#n_#1/_#l_#a_#t_#1/_#s_#c_#a_#l_#e (Oblique Mercator  -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c#c#c#c_#l_#o_#n_#0/_#l_#a_#t_#0/_#l_#o_#n_#p/_#l_#a_#t_#p/_#s_#c_#a_#l_#e (Oblique Mercator -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q#q#q#q_#l_#o_#n_#0/_#s_#c_#a_#l_#e  (Equidistant   Cylindrical 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te Car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t#t#t#t_#l_#o_#n_#0/_#s_#c_#a_#l_#e (TM -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u#u#u#u_#z_#o_#n_#e/_#s_#c_#a_#l_#e (UTM - Universal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y#y#y#y_#l_#o_#n_#0/_#l_#a_#t_#s/_#s_#c_#a_#l_#e (Basic Cylindrical Proj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Z#Z#Z#ZI#I#I#IM#M#M#MU#U#U#UT#T#T#TH#H#H#H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OAST(l)        Misc. Reference Manual Pages         PSCOAS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a#a#a#a_#l_#o_#n_#0/_#l_#a_#t_#0/_#s_#c_#a_#l_#e (Lamb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e#e#e#e_#l_#o_#n_#0/_#l_#a_#t_#0/_#s_#c_#a_#l_#e (Equidi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g#g#g#g_#l_#o_#n_#0/_#l_#a_#t_#0/_#s_#c_#a_#l_#e (Ortho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s#s#s#s_#l_#o_#n_#0/_#l_#a_#t_#0/_#s_#c_#a_#l_#e (General Ster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N#N#N#NI#I#I#IC#C#C#C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b#b#b#b_#l_#o_#n_#0/_#l_#a_#t_#0/_#l_#a_#t_#1/_#l_#a_#t_#2/_#s_#c_#a_#l_#e (Al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l#l#l#l_#l_#o_#n_#0/_#l_#a_#t_#0/_#l_#a_#t_#1/_#l_#a_#t_#2/_#s_#c_#a_#l_#e (Lam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I#I#I#IS#S#S#SC#C#C#CE#E#E#EL#L#L#LL#L#L#LA#A#A#AN#N#N#NE#E#E#EO#O#O#OU#U#U#US#S#S#S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h#h#h#h_#l_#o_#n_#0/_#s_#c_#a_#l_#e (H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i#i#i#i_#l_#o_#n_#0/_#s_#c_#a_#l_#e (Sinus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k#k#k#k_#l_#o_#n_#0/_#s_#c_#a_#l_#e (Eckert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n#n#n#n_#l_#o_#n_#0/_#s_#c_#a_#l_#e (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r#r#r#r_#l_#o_#n_#0/_#s_#c_#a_#l_#e (Winkel Tri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w#w#w#w_#l_#o_#n_#0/_#s_#c_#a_#l_#e (Mollwe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O#O#O#ON#N#N#N-#-#-#-G#G#G#GE#E#E#EO#O#O#OG#G#G#GR#R#R#RA#A#A#AP#P#P#PH#H#H#H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p#p#p#p_#s_#c_#a_#l_#e (Linear projection for polar (theta,r)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x#x#x#x_#x-_#s_#c_#a_#l_#e[l#l#l#l|#|#|#|p#p#p#p_#p_#o_#w][/_#y-_#s_#c_#a_#l_#e[l#l#l#l|#|#|#|p#p#p#p_#p_#o_#w]] (Linear, lo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can be found in the p#p#p#ps#s#s#sb#b#b#ba#a#a#as#s#s#se#e#e#em#m#m#ma#a#a#ap#p#p#p man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    Features with an area smaller than _#m_#i_#n__#a_#r_#e_#a in km^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ierarchical level higher than _#m_#a_#x__#l_#e_#v_#e_#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d [Default is 0/4 (all features)].  Se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ts map boundary tickmark  intervals.  See  p#p#p#ps#s#s#sb#b#b#ba#a#a#as#s#s#se#e#e#em#m#m#ma#a#a#a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et the shade (0 - 255),  color  (r/g/b),  or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#p#p#p|#|#|#|P#P#P#P_#s_#i_#z_#e/_#p_#a_#t_#t_#e_#r_#n)  for  lakes   [Default  is  the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for "wet" areas (-#-#-#-S#S#S#S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Selects the resolution of the data set to use ((f#f#f#f)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#h#h#h)igh, (i#i#i#i)ntermediate, (l#l#l#l)ow, and (c#c#c#c)rude).  The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tion drops off by 80% between data sets. [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#l#l#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 E#E#E#E    Sets  the  viewpoint's  azimuth  and  elevation  (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OAST(l)        Misc. Reference Manual Pages         PSCOAS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pective view) [180/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Sets the color used for Frame and annotation.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0/0/0 (blac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Select painting of "dry" areas.  Optionally,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e    (0  -  255),   color   (r/g/b),   or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#p#p#p|#|#|#|P#P#P#P_#s_#i_#z_#e/_#p_#a_#t_#t_#e_#r_#n) [Default is bla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Draw rivers.  Specify the type of rivers and  [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]  append pen attributes  [Default pen:  width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= 0/0/0, texture = solid].  Choose from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river  types  below.   Repeat option -#-#-#-I#I#I#I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Permanent major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Additional major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Additional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Minor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Double lined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Intermittent rivers -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Intermittent rivers -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Intermittent rivers -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Major ca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Minor ca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All rivers and canals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All permanent rivers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All intermittent rivers (6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All canals (9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K#K#K#K    More _#P_#o_#s_#t_#S_#c_#r_#i_#p_#t code will be appended  later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   Draws a simple map scale centered on _#l_#o_#n_#0/_#l_#a_#t_#0.  Use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#L#L#Lx#x#x#x  to specify position in inch instead.  Scale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ated at latitude _#s_#l_#a_#t, _#l_#e_#n_#g_#t_#h is in km [miles  if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ppended].  Use -#-#-#-L#L#L#Lf#f#f#f to get a "fancy" scale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la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Draw political boundaries.  Specify the type of 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y  and  [optionally] append pen attributes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:  width = 1,  color  =  0/0/0,  texture  =  soli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 from  the  list  of  boundaries  below.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-#-#-#-N#N#N#N as ofte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National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State boundaries within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Marin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All boundaries (1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O#O#O#O    Selects Overlay plot mode [Default initializ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P#P#P#P    Selects  Portrait  plotting  mode  [G#G#G#GM#M#M#MT#T#T#T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OAST(l)        Misc. Reference Manual Pages         PSCOAS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, see gmtdefaults to chang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Select painting of "wet" areas.  Optionally,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e    (0  -  255),   color   (r/g/b),   or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#p#p#p|#|#|#|P#P#P#P_#s_#i_#z_#e/_#p_#a_#t_#t_#e_#r_#n) [Default is whi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U#U#U#U    Draw Unix System time stamp on plot. 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ower left corner of the stamp should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relative to lower left corner of plot in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  is  (-0.75,-0.75)].   Optionally,  app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or c#c#c#c (which will plot the command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Draw coastlines. [Default is no  coastlines].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  attributes   [Defaults:  width = 1, color = 0/0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= soli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X#X#X#X -#-#-#-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origin  of  plot   by   (_#x-_#s_#h_#i_#f_#t,_#y-_#s_#h_#i_#f_#t)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(1,1) for new plots, (0,0) for overla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pecifies the number of plot copies. [Default is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ot a green Africa with  white  outline  on  blu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, with permanent major rivers in thick blue pen,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major rivers in thin blue pen, and  national 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dashed lines on a Mercator map at scale 0.1 inch/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oast  -#-#-#- R#R#R#R-30/30/-40/40  -#-#-#- J#J#J#Jm#m#m#m0.1  -#-#-#- B#B#B#B5  -#-#-#- I#I#I#I1/4/0/0/255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1/1/0/0/255  -#-#-#-N#N#N#N1/1ta -#-#-#-W#W#W#W3/255/255/255 -#-#-#-G#G#G#G0/255/0 -#-#-#-S#S#S#S0/0/255 -#-#-#-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africa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ot Iceland using the lava pattern (# 28), unit siz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, on a Mercator map at scale 0.4 inch/degre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oast -#-#-#-R#R#R#R-30/-10/60/65 -#-#-#-J#J#J#Jm#m#m#m0.4 -#-#-#-B#B#B#B5 -#-#-#-G#G#G#Gp#p#p#p0.5/28 &gt; icelan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A#A#A#AT#T#T#TA#A#A#AB#B#B#BA#A#A#AS#S#S#SE#E#E#E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astline database is compiled from two  sources: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 Shorelines (WVS) and CIA World Data Bank II (WDB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all level-1  polygons  (ocean-land  bou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derived  from  the  more  accurate WVS while all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 polygons   (level   2-4,   representing   land/l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/island-in-lake,  and  island-in-lake/lake-in-island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boundaries) are taken from WDBII.  Much processin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 place  to convert WVS and WDBII data into us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#G#G#GM#M#M#MT#T#T#T:  assembling closed  polygons  from  line 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  for  duplicates,  and  correcting  for  cross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OAST(l)        Misc. Reference Manual Pages         PSCOAS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olygons.  The area of each polygon has been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d  so  that  the  user  may  choose not to dra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a minimum area (see -#-#-#-A#A#A#A); one may als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 hierarchical level of polygons to be included (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).  The 4 lower-resolution databases we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full resolution database using the Douglas-Pe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simplification algorithm.  The classification of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borders follow that of the WDBII.  See the G#G#G#GM#M#M#MT#T#T#T Coo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chnical Reference Appendix K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to fill (-#-#-#-C#C#C#C -#-#-#-G#G#G#G -#-#-#-S#S#S#S) may not always  work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imuthal  equidistant projection is chosen (-#-#-#-J#J#J#Je#e#e#e|#|#|#|E#E#E#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ole of the projection is in the  oceans  it  will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 work.   If not, try to avoid using proje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that are even multiples  of  the  coastline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(1, 2, 5, 10, and 20 degrees for f#f#f#f,#,#,#, h#h#h#h,#,#,#, i#i#i#i,#,#,#, l#l#l#l,#,#,#, c#c#c#c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tical borders are for the  most  part  1970ie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o  not  reflect  the  recent  border  rearran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.  We intend to update these as  high-resoluti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vaiabl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of pscoast will not be satisfied with  w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for the Antarctic shoreline.  In Antarctica, the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y between ice and ocean varies seasonally and  interan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.   There are some areas of permanent sea ice. 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to these time-varying ice-ocean boundaries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ce grounding lines where ice goes from flo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to sitting on land, and lines delimiting areas  of 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crop.   For  consistency's  sake,  we have use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 Shoreline  throughout  the  world  in  pscoast,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 in  the  GMT  cookbook Appendix K. Users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boundaries in Antarctica should get  the 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Database, prepared by the British Antarctic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Polar Research Institute, World Conservation 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Centre,  under the auspices of the Scientific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tarctic Research.   This  data  base  contains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s  of  limiting lines for Antarctica and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.  It is published  by  the  Scientific  Committe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rctic  Research,  Scott  Polar Research Institute, L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Road, Cambridge CB2 1ER,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defaults, gmt, grdlandmask, psbas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OAST(l)        Misc. Reference Manual Pages         PSCOAS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