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HISTEQ(l)      Misc. Reference Manual Pages       GRDHISTEQ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histeq - Histogram equalization for gr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h#h#h#hi#i#i#is#s#s#st#t#t#te#e#e#eq#q#q#q _#i_#n__#g_#r_#d_#f_#i_#l_#e [ -#-#-#-G#G#G#G_#o_#u_#t__#g_#r_#d_#f_#i_#l_#e ] [ -#-#-#-C#C#C#C_#n__#c_#e_#l_#l_#s ] [ -#-#-#-D#D#D#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#-#-#-N#N#N#N ] [ -#-#-#-Q#Q#Q#Q ] [ -#-#-#-V#V#V#V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h#h#h#hi#i#i#is#s#s#st#t#t#te#e#e#eq#q#q#q allows the user to  find  the  data  valu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 a given grdfile into patches of equal area.  On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 use of g#g#g#gr#r#r#rd#d#d#dh#h#h#hi#i#i#is#s#s#st#t#t#te#e#e#eq#q#q#q is in a kind of histogram  eq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n  image.   In  this application, the user migh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file of flat topography with a mountain  in  the 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y  gray shading of this file (using grdimage/grd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linear  mapping  from  topography  to  grayto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in  most of the image being very dark gra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 being almost white.  One  could  use  g#g#g#gr#r#r#rd#d#d#dh#h#h#hi#i#i#is#s#s#st#t#t#te#e#e#eq#q#q#q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 to  stdout  an  ASCII list of those data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 the range of the data into _#n__#c_#e_#l_#l_#s segments,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has an equal area in the image.  Using a#a#a#aw#w#w#wk#k#k#k or m#m#m#ma#a#a#ak#k#k#ke#e#e#ec#c#c#cp#p#p#p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an take this output and build a  cpt  file;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tfile  with grdimage will result in an image with all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 of gray occurring equally.  Alternatively, see g#g#g#gr#r#r#rd#d#d#d2#2#2#2c#c#c#cp#p#p#pt#t#t#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common use of  g#g#g#gr#r#r#rd#d#d#dh#h#h#hi#i#i#is#s#s#st#t#t#te#e#e#eq#q#q#q  is  in  wri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file  with  statistics  based  on some kind of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function.  In this application, the outpu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 highs  and lows in the same (x,y) loca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, but the values  are  changed  to  reflec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in some cumulative distribution.  One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lowest 10% of the data:   Take  a  grdfile,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h#h#h#hi#i#i#is#s#s#st#t#t#te#e#e#eq#q#q#q and make a grdfile using &lt;n_colors&gt; = 10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our the result  to  trace  the  1  contour. 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the lowest 10% of the data, regardless of their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al values.  Another example is in equalizing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rdgradient.  For shading purposes it is desi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ve a smooth distribution, such as a gaussia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 g#g#g#gr#r#r#rd#d#d#dh#h#h#hi#i#i#is#s#s#st#t#t#te#e#e#eq#q#q#q on output from grdgradient and make a gr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with the Gaussian option, you  will  have  a  gr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values are distributed according to a gaussian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ion with zero mean and unit variance.  The  loc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values will correspond to the locations of the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the most negative output value will be in the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the most negative input valu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pace between the option  flag  and  th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.   Use  upper  case for the option flags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for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_#g_#r_#d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D binary grd file to be equ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HISTEQ(l)      Misc. Reference Manual Pages       GRDHISTEQ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Sets how many cells (or divisions) of  data  ran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D#D#D#D    Dump level informatio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    Name of output 2-D grd file.  Used with -#-#-#-N#N#N#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N#N#N#N    Gaussian output.  Use  with  -#-#-#- G#G#G#G  to  make  an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file with standard normal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Q#Q#Q#Q    Use quadratic intensity scaling.  [Default is line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find  the  height  intervals  that   devide 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s.grd into 16 divisions of equal area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histeq heights.grd -#-#-#-C#C#C#C16 -#-#-#-D#D#D#D &gt; levels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  poorly  distributed  intensities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_intens.grd  suitable  for  use with g#g#g#gr#r#r#rd#d#d#di#i#i#im#m#m#ma#a#a#ag#g#g#ge#e#e#e or g#g#g#gr#r#r#rd#d#d#dv#v#v#vi#i#i#ie#e#e#ew#w#w#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histeq raw_intens.grd -#-#-#-G#G#G#Gsmooth_intens.grd -#-#-#-N#N#N#N -#-#-#-V#V#V#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S#S#S#ST#T#T#TR#R#R#RI#I#I#IC#C#C#C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g#g#g#gr#r#r#rd#d#d#dh#h#h#hi#i#i#is#s#s#st#t#t#te#e#e#eq#q#q#q to make a gaussian output for 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ing  in  grdimage or grdview, you should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  the output will be in the range [-x, x],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based  on  the number of data in the input grdfile (nx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y) and the cumulative gaussian distribution function  F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s,  let N = nx * ny.  Then x will be adjus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(x) = (N - 1 + 0.5)/N.  Since about 68% of the valu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tandard normal distribution fall within +/- 1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rue of the output grdfile.  But if N is very  larg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ossible for x to be greater than 4.  Therefor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image program clipping gradients to the  range  [-1,  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get correct shading of 68% of your data, while 1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m will be clipped to -1 and 16% of them clipped to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is  makes too much of the image too light or too d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take the output of g#g#g#gr#r#r#rd#d#d#dh#h#h#hi#i#i#is#s#s#st#t#t#te#e#e#eq#q#q#q and rescale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m#m#m#ma#a#a#at#t#t#th#h#h#h  and  multiplying  by  something  less  than 1.0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the range of the values, thus bringing more than  6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mage into the range [-1, 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defaults, gmt, grd2cpt, grdgradient,  grdimage,  grd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view, makec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HISTEQ(l)      Misc. Reference Manual Pages       GRDHISTEQ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