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HISTOGRAM(l)    Misc. Reference Manual Pages     PSHISTOGRAM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histogram - Bin data and plot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h#h#h#hi#i#i#is#s#s#st#t#t#to#o#o#og#g#g#gr#r#r#ra#a#a#am#m#m#m _#f_#i_#l_#e -#-#-#-J#J#J#Jx#x#x#x_#x_#s_#c_#a_#l_#e[/_#y_#s_#c_#a_#l_#e] -#-#-#-W#W#W#W_#b_#i_#n__#w_#i_#d_#t_#h [#[#[#[ -#-#-#-2#2#2#2 ]#]#]#]  [#[#[#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_#t_#i_#c_#k_#i_#n_#f_#o ]#]#]#] [#[#[#[ -#-#-#-C#C#C#C ]#]#]#] [#[#[#[ -#-#-#-E#E#E#E_#a_#z_#i_#m_#u_#t_#h/_#e_#l_#e_#v_#a_#t_#i_#o_#n ]#]#]#] [#[#[#[ -#-#-#-G#G#G#G_#f_#i_#l_#l ]#]#]#] [#[#[#[ -#-#-#-H#H#H#H 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#[#[#[ -#-#-#-I#I#I#I ]#]#]#] [#[#[#[ -#-#-#-K#K#K#K ]#]#]#] [#[#[#[ -#-#-#-L#L#L#L_#p_#e_#n ]#]#]#] [#[#[#[ -#-#-#- O#O#O#O  ]#]#]#]  [#[#[#[  -#-#-#- P#P#P#P  ]#]#]#]  [#[#[#[  -#-#-#- Q#Q#Q#Q  ]#]#]#]  [#[#[#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  ]#]#]#] [#[#[#[ -#-#-#-S#S#S#S ]#]#]#] [#[#[#[ -#-#-#-U#U#U#U[#[#[#[/_#d_#x/_#d_#y/]#]#]#][#[#[#[_#l_#a_#b_#e_#l]#]#]#] ]#]#]#] [#[#[#[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#]#]#] [#[#[#[ -#-#-#-X#X#X#X_#x-_#s_#h_#i_#f_#t ]#]#]#] [#[#[#[ -#-#-#-Y#Y#Y#Y_#y-_#s_#h_#i_#f_#t ]#]#]#] [#[#[#[ -#-#-#-Z#Z#Z#Z_#t_#y_#p_#e ]#]#]#] [#[#[#[ -#-#-#-c#c#c#c_#c_#o_#p_#i_#e_#s ]#]#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h#h#h#hi#i#i#is#s#s#st#t#t#to#o#o#og#g#g#gr#r#r#ra#a#a#am#m#m#m reads the first column from  _#f_#i_#l_#e  [o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]  and  calculates  histogram  parameters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-width provided.  Using these  parameters,  scal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range  parameters it will generate _#P_#o_#s_#t_#S_#c_#r_#i_#p_#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lots a histogram.  A cumulative histogram may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i_#l_#e Input filename. If no file is given,  pshist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x#x#x#x   _#x_#s_#c_#a_#l_#e[/_#y_#s_#c_#a_#l_#e] (Linear scale(s) in inch/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Sets the bin width used for histogram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ts map boundary tickmark  intervals.  See  p#p#p#ps#s#s#sb#b#b#ba#a#a#as#s#s#se#e#e#em#m#m#ma#a#a#a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2#2#2#2    Read second rather than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Center bin on each value. [Default is left ed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Sets the viewpoint's azimuth and elevation  (for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ive view) [180/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Select filling of bars.  Set the  shade  (0 - 255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(r/g/b) [Default is 0/0/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K#K#K#K    More _#P_#o_#s_#t_#S_#c_#r_#i_#p_#t code will be appended  later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Draw bar outline using the  specified  pen 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no out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HISTOGRAM(l)    Misc. Reference Manual Pages     PSHISTOGRAM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    Selects Overlay plot mode [Default initializ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P#P#P#P    Selects  Portrait  plotting  mode  [G#G#G#GM#M#M#MT#T#T#T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, see gmtdefaults to chang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Q#Q#Q#Q    Draw a cumulativ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 of  wesn.   If  not  given,  p#p#p#ps#s#s#sh#h#h#hi#i#i#is#s#s#st#t#t#to#o#o#og#g#g#gr#r#r#ra#a#a#am#m#m#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find reasonable values for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Draws a stairs-step diagram instead of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U#U#U#U    Draw Unix System time stamp on plot. 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ower left corner of the stamp sh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relative to lower left corner of plot in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 is  (-0.75,-0.75)].   Optionally,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or c#c#c#c (which will plot the comman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 -#-#-#-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origin  of  plot   by   (_#x-_#s_#h_#i_#f_#t,_#y-_#s_#h_#i_#f_#t)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(1,1) for new plots, (0,0) for overla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   Choose between 4  types  of  histograms:  0  = 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],  1  =  frequency_percent,  2  = log10 (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), 3 = log10 (1.0 + frequency_per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pecifies the number of plot copies. [Default i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a histogram of the data v3206.t containing  sea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s,  using  a 250 meter bin width, center bars,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outlin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histogram v3206.t -#-#-#-W#W#W#W250 -#-#-#-C#C#C#C -#-#-#-L#L#L#L2 -#-#-#-V#V#V#V &gt; plo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distribution of your data,  you  may 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ly  specify  range and scales.  E.g., to plot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y-values (2nd column) in the file errors.xy using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  bin  width, plot from -10 to +10 meters @ 0.3 inch/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tate every 2 m and 100 counts, and use black bar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-f2 errors.xy | pshistogram -#-#-#-W#W#W#W1 -#-#-#-R#R#R#R-10/10/0/0 -#-#-#-J#J#J#Jx#x#x#x0.3/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2:Error:/100:Counts: -#-#-#-G#G#G#G0 -#-#-#-V#V#V#V &gt; plo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HISTOGRAM(l)    Misc. Reference Manual Pages     PSHISTOGRAM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no y-range was specified, pshistogram  will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ax in even increments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psbasemap, psrose, ps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