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MAX(l)         Misc. Reference Manual Pages          MINMAX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max - Find extreme values in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m#m#m#ma#a#a#ax#x#x#x [ _#a_#s_#c_#i_#i_#f_#i_#l_#e_#s] [ -#-#-#-H#H#H#H ] [ -#-#-#-I#I#I#I_#d_#x[/_#d_#y] ] [ -#-#-#-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m#m#m#ma#a#a#ax#x#x#x reads its standard input  [or  from  asciifiles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 the extreme values in each of the columns.  It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s NaNs and will print warnings if the number of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 from record to record.  As an option, m#m#m#mi#i#i#in#n#n#nm#m#m#ma#a#a#ax#x#x#x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t of the first two columns rounded up and 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arest  multiple of dx/dy.  This outp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-#-#-#-R#R#R#R_#w/_#e/_#s/_#n which can be used  directly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holding a fixed number of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Report the min/max of the first  two  colum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est  multiple  of dx and dy, and output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-Rw/e/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 Only works when -#-#-#-I#I#I#I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extreme values in  the  file  ship_gravity.xy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max ship_gravity.xy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_gravity.xygd: N =  6992  &lt;326.125/334.684&gt;  &lt;-28.071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837&gt; &lt;-47.7/177.6&gt; &lt;0.6/3544.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extreme values  in  the  file  track.x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 5  units  and  use this region to draw a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xy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xy `minmax -#-#-#-I#I#I#I5 track.xy` track.xy -#-#-#-J#J#J#Jx#x#x#x1 -#-#-#-B#B#B#B5 -#-#-#-P#P#P#P &gt; trac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MAX(l)         Misc. Reference Manual Pages          MINMAX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