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1D(l)       Misc. Reference Manual Pages        FILTER1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1d - Time domain filtering of 1-D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t#t#t#te#e#e#er#r#r#r1#1#1#1d#d#d#d [ _#i_#n_#f_#i_#l_#e ] -#-#-#-F#F#F#F&lt;_#t_#y_#p_#e&gt;&lt;_#w_#i_#d_#t_#h&gt; [ -#-#-#-D#D#D#D_#i_#n_#c_#r_#e_#m_#e_#n_#t ] [ -#-#-#-E#E#E#E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 H#H#H#H ] [ -#-#-#-I#I#I#I_#i_#g_#n_#o_#r_#e__#v_#a_#l ] [ -#-#-#-L#L#L#L_#l_#a_#c_#k__#w_#i_#d_#t_#h ] [ -#-#-#-N#N#N#N_#n__#c_#o_#l_#s/_#t__#c_#o_#l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Q#Q#Q#Q_#q__#f_#a_#c_#t_#o_#r ] [ -#-#-#-S#S#S#S_#s_#y_#m_#m_#e_#t_#r_#y__#f_#a_#c_#t_#o_#r ] [ -#-#-#-T#T#T#T_#s_#t_#a_#r_#t/_#s_#t_#o_#p/_#i_#n_#t ] [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#-#-#-b#b#b#b[i#i#i#i|#|#|#|o#o#o#o][d#d#d#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1d is a general time domain filter for multip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series data.  The user specifies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put and which column is  the  time.   (See  -#-#-#- N#N#N#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  The  fastest  operation occurs when the inp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are equally spaced and have no gaps or  outli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options are not needed.  filter1d has options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 and S for unevenly sampled data with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column ASCII file holding data values to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ts Filtertype, _#t_#y_#p_#e  is  one  of  b#b#b#b(oxcar),  c#c#c#c(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),  g#g#g#g(aussian),  m#m#m#m(edian),  or p#p#p#p(maximum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estimator -- a mode estimator)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ter _#w_#i_#d_#t_#h in same units as time column, 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F#F#F#Ff#f#f#f_#n_#a_#m_#e to give the name of a one-column fil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 coefficients.   Upper  case  type B#B#B#B,#,#,#, C#C#C#C,#,#,#, G#G#G#G,#,#,#, M#M#M#M,#,#,#, P#P#P#P,#,#,#, F#F#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use  robust  filter  versions:    i.e.,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ers  (2.5  L1 scale off median) with media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_#i_#n_#c_#r_#e_#m_#e_#n_#t is used when  series  is  NOT  equi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d.   Then _#i_#n_#c_#r_#e_#m_#e_#n_#t will be the abscissae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i.e., all abscissae will be rounded off to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le  of _#i_#n_#c_#r_#e_#m_#e_#n_#t.  Alternatively, resampl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a#a#a#am#m#m#mp#p#p#pl#l#l#le#e#e#e1#1#1#1d#d#d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Include Ends of time series in output.  Default 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the filter-width of data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To ignore values; If an input value equals  _#i_#g_#n_#o_#r_#e__#v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set to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Checks for Lack of data condition.  If input data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gap  exceeding _#w_#i_#d_#t_#h then no output will be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int [Default does not check La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1D(l)       Misc. Reference Manual Pages        FILTER1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Sets number of columns in input and which colum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 the  independent  variable (time).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is # 0,  the  right-most  is  #  (_#n__#c_#o_#l_#s  - 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is  _#n__#c_#o_#l_#s  = 2, _#t__#c_#o_#l = 0; i.e., file ha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t) pai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Q#Q#Q#Q    assess Quality of output value by checking mea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onvolution.   Enter  _#q__#f_#a_#c_#t_#o_#r between 0 and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weight &lt; _#q__#f_#a_#c_#t_#o_#r, output is  suppressed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[Default does not check Qualit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Checks symmetry of data about window center.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between 0 and 1.  If ( (abs(n_left - n_right)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_left + n_right) ) &gt; _#f_#a_#c_#t_#o_#r, then no out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t this point [Default does not check Symmet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 Make evenly spaced timesteps from _#s_#t_#a_#r_#t to _#s_#t_#o_#p by _#i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uses input tim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lects binary input and output mode.  Append i#i#i#i  or  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lect single precision binary input or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ASCII].  Append d#d#d#d to indicat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for  binary data (if both binary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 they will have the same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ter the data set in the  file  cruise.gmtd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ly  spaced  gravity, magnetics, topography,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m) with a 10 km Gaussian filter, removing outli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 filtered value every 2 km between 0 and 100 km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1d cruise.gmtd -#-#-#-T#T#T#T0/1.0e5/2000 -#-#-#-F#F#F#FG10000  -#-#-#- N#N#N#N4/3  -#-#-#- V#V#V#V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ed_cruise.g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long track often have uneven sampling and  gap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do  not want to interpolate using s#s#s#sa#a#a#am#m#m#mp#p#p#pl#l#l#le#e#e#e1#1#1#1d#d#d#d. 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 depth in a 50 km window every 25 km along  the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ruise  v3312,  stored in v3312.dt, checking for g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km and asymmetry of 0.3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1d  v3312.dt  -#-#-#- F#F#F#FM50  -#-#-#- T#T#T#T0/100000/25  -#-#-#- L#L#L#L10  -#-#-#- S#S#S#S0.3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312_filt.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sample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1D(l)       Misc. Reference Manual Pages        FILTER1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