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1D(l)     Misc. Reference Manual Pages      SPECTRUM1D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1d - compute auto- [and cross- ]  spectra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 two] time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p#p#p#pe#e#e#ec#c#c#ct#t#t#tr#r#r#ru#u#u#um#m#m#m1#1#1#1d#d#d#d [ _#x[_#y]_#f_#i_#l_#e ] -#-#-#-S#S#S#S_#s_#e_#g_#m_#e_#n_#t__#s_#i_#z_#e] [ -#-#-#-C#C#C#C ] [ -#-#-#-D#D#D#D_#d_#t ] 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_#n_#a_#m_#e__#s_#t_#e_#m ] [ -#-#-#-V#V#V#V ] [ -#-#-#-W#W#W#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p#p#p#pe#e#e#ec#c#c#ct#t#t#tr#r#r#ru#u#u#um#m#m#m1#1#1#1d#d#d#d reads ASCII X [and Y] values from the first  [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]  columns  on  standard  input  [or _#x[_#y]_#f_#i_#l_#e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treated as  timeseries  X(t)  [Y(t)]  sampl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 intervals  spaced  _#d_#t  units apart.  There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input.  s#s#s#sp#p#p#pe#e#e#ec#c#c#ct#t#t#tr#r#r#ru#u#u#um#m#m#m1#1#1#1d#d#d#d  will  create  file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uto- [and cross- ] spectral density estim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's method of ensemble averaging of multiple 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 using  standard  error  estimates  from Ben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r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s have 3 columns: f or w, p, and e.  f  or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  frequency  or wavelength, p is the spectr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, and e is the  one  standard  deviation  error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  These files are named based on _#n_#a_#m_#e__#s_#t_#e_#m.  If the -#-#-#-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used, eight files are created; otherwise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power) is written.  Th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m_#e__#s_#t_#e_#m.x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pectral density of X(t).  Units of X * X * _#d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m_#e__#s_#t_#e_#m.y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pectral density of Y(t).  Units of Y * Y * _#d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m_#e__#s_#t_#e_#m.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pectral density of the coherent  output.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y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m_#e__#s_#t_#e_#m.n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pectral density of the noise output.  Unit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m_#e__#s_#t_#e_#m.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n spectrum, or modulus  of  the  transfer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of (Y /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m_#e__#s_#t_#e_#m.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spectrum, or  phase  of  the  transfer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are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m_#e__#s_#t_#e_#m.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ttance spectrum, or real part of the transf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Units of (Y /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1D(l)     Misc. Reference Manual Pages      SPECTRUM1D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m_#e__#s_#t_#e_#m.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quared) coherency  spectrum,  or  linear 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efficient  as  a function of frequency. Dimens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 [0, 1].  The Signal-to-Noise-Ratio  (SNR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h / (1 - coh).  SNR = 1 when coh =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Q#Q#Q#QU#U#U#UI#I#I#IR#R#R#RE#E#E#ED#D#D#D A#A#A#AR#R#R#RG#G#G#GU#U#U#U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[_#y]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 holding X(t) [Y(t)] samples in the  first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r  2]  columns.   If no file is specified, s#s#s#sp#p#p#pe#e#e#ec#c#c#ct#t#t#tr#r#r#ru#u#u#um#m#m#m1#1#1#1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_#s_#e_#g_#m_#e_#n_#t__#s_#i_#z_#e is a radix-2 number of samples p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 ensemble   averaging.    The  smallest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d is 1.0/(_#s_#e_#g_#m_#e_#n_#t__#s_#i_#z_#e * _#d_#t), whil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1.0/(2 * _#d_#t).  One standard error in 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 is   approximately   1.0   /   sqrt(_#n__#d_#a_#t_#a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e_#g_#m_#e_#n_#t__#s_#i_#z_#e),  so  if  _#s_#e_#g_#m_#e_#n_#t__#s_#i_#z_#e  =  256,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,600 data to get a one standard  error  bar  of 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-spectral  error  bars are larger and more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d, being a function also of the cohe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Read the first two columns of input as samples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eries,  X(t)  and  Y(t).   Consider Y(t)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and X(t) the  input  in  a  linear  syst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.   Estimate  the optimum frequency respons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by least squares, such that the  noise  out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ized  and the coherent output and the noi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ncor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    _#d_#t  Set the spacing between samples in the 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= 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_#n_#a_#m_#e__#s_#t_#e_#m  Supply the name stem to be used for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[Default = "spectrum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    Write Wavelength rather than frequency in column 1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utput  file[s]  [Default  =  frequency, (cyc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data.g is gravity data in mGal,  sampled  every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.  To write its power spectrum, in mGal**2-km,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xpower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1d data.g -#-#-#-S#S#S#S256 -#-#-#-D#D#D#D1.5 -#-#-#-N#N#N#N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in addition to data.g  you  have  data.t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1D(l)     Misc. Reference Manual Pages      SPECTRUM1D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graphy  in  meters sampled at the same points as dat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timate various features of the transfer function,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ing data.t as input and data.g as output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data.t data.g | spectrum1d -#-#-#-S#S#S#S256 -#-#-#-D#D#D#D1.5 -#-#-#-N#N#N#Ndata -#-#-#-C#C#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rdf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dat, J. S., and A. G. Piersol,  1986,  Random  Data,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 ed., John Wiley &amp; 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, P. D., 1967, "The use of Fast Fourier  Transfor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stimation  of  power  spectra:  a method based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ing over short, modified periodograms", IEEE 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on Audio and Electroacoustics, Vol AU-15, N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