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GRADIENT(l)    Misc. Reference Manual Pages     GRDGRADIEN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gradient - Compute directional  gradients  from  2-D  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g#g#g#gr#r#r#ra#a#a#ad#d#d#di#i#i#ie#e#e#en#n#n#nt#t#t#t _#i_#n__#g_#r_#d_#f_#i_#l_#e -#-#-#-A#A#A#A_#a_#z_#i_#m -#-#-#-G#G#G#G_#o_#u_#t__#g_#r_#d_#f_#i_#l_#e  [  -#-#-#- M#M#M#M  ]  [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[t][_#n_#o_#r_#m] ] [ -#-#-#-V#V#V#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g#g#g#gr#r#r#ra#a#a#ad#d#d#di#i#i#ie#e#e#en#n#n#nt#t#t#t may be used to compute the  directional  der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 of  a  grdfile representing z(x,y).  The program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[dz/dx*sin(_#a_#z_#i_#m) + dz/dy*  cos(_#a_#z_#i_#m)],  where  _#a_#z_#i_#m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(in degrees) in the x,y plane measured positive 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 from north (the y axis) toward east (the x axis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ative is negated so that g#g#g#gr#r#r#rd#d#d#dg#g#g#gr#r#r#ra#a#a#ad#d#d#di#i#i#ie#e#e#en#n#n#nt#t#t#t will giv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when the slope of z(x,y)  is  downhill  in  the  _#a_#z_#i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.   The  reason  for this is that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#g#g#gr#r#r#rd#d#d#dg#g#g#gr#r#r#ra#a#a#ad#d#d#di#i#i#ie#e#e#en#n#n#nt#t#t#t are in shading the illumination of an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 g#g#g#gr#r#r#rd#d#d#di#i#i#im#m#m#ma#a#a#ag#g#g#ge#e#e#e and g#g#g#gr#r#r#rd#d#d#dv#v#v#vi#i#i#ie#e#e#ew#w#w#w), and if we take the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bove the x,y plane then  slopes  which  are  down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  the  light source are bright (positive) while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uphill toward the light  source  are  dark  (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pace between the option  flag  and  th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.   Use  upper  case for the option flags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for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_#g_#r_#d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D grd file from which to compute directional  der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A#A#A#A    Azimuthal direction.  _#a_#z_#i_#m is the angle  (in 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x,y plane measured positive clockwise from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y axis) toward east (the x ax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Name of the output grdfile  with  directional  der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-#-#- M#M#M#M    By  default  the  units  of   g#g#g#gr#r#r#rd#d#d#dg#g#g#gr#r#r#ra#a#a#ad#d#d#di#i#i#ie#e#e#en#n#n#nt#t#t#t   ar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_of_z/units_of_dx_and_dy.   However,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is option  to  convert  dx,dy  in  degre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itude,latitude  into  meters,  so that th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#g#g#gr#r#r#rd#d#d#dg#g#g#gr#r#r#ra#a#a#ad#d#d#di#i#i#ie#e#e#en#n#n#nt#t#t#t are in z_units/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This option will scale and offset all the actual 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nt values by a constant scale and offse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bsolute value  of  the  output  is  _#n_#o_#r_#m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 no  normalization  is  done.  If -#-#-#-N#N#N#N or -#-#-#-N#N#N#Nt#t#t#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without setting the value of _#n_#o_#r_#m, then th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nts  are  normalized to 1.0.  If -#-#-#-N#N#N#Nt#t#t#t is chosen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GRADIENT(l)    Misc. Reference Manual Pages     GRDGRADIEN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dients are adjusted to be (2  *  _#n_#o_#r_#m  /  PI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n(  (g  -  m)/s),  where g is the gradient, 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gradient and s the standard  deviation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 a  good first choice for an intensit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g#g#g#gr#r#r#rd#d#d#di#i#i#im#m#m#ma#a#a#ag#g#g#ge#e#e#e or g#g#g#gr#r#r#rd#d#d#dv#v#v#vi#i#i#ie#e#e#ew#w#w#w.  Further adjustme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s  for  intensities may be made with g#g#g#gr#r#r#rd#d#d#dm#m#m#ma#a#a#at#t#t#th#h#h#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#g#g#gr#r#r#rd#d#d#dh#h#h#hi#i#i#is#s#s#st#t#t#te#e#e#eq#q#q#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atan-normalized directional  derivativ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geoid.grd in the north direction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gradient geoid.grd -#-#-#-A#A#A#A0 -#-#-#-G#G#G#Ggradients.grd -#-#-#-N#N#N#Nt#t#t#t -#-#-#-V#V#V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gradient of the scalar field z.grd  we  t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ient in the negative x- and y-directions (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convention above) and obtain the two components of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) which can be plotted with g#g#g#gr#r#r#rd#d#d#dv#v#v#ve#e#e#ec#c#c#ct#t#t#to#o#o#or#r#r#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gradient z.grd -#-#-#-A#A#A#A270 -#-#-#-G#G#G#Gdzdx.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gradient z.grd -#-#-#-A#A#A#A180 -#-#-#-G#G#G#Gdzdy.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mtdefaults, grdhisteq, grdimage, grdview, grd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