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IEW(l)        Misc. Reference Manual Pages         GRDVIE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 - Create 3-D perspective grayshaded/colored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from a 2-D g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v#v#v#vi#i#i#ie#e#e#ew#w#w#w _#r_#e_#l_#i_#e_#f__#f_#i_#l_#e -#-#-#-J#J#J#J_#p_#a_#r_#a_#m_#e_#t_#e_#r_#s [ -#-#-#-B#B#B#B_#t_#i_#c_#k_#i_#n_#f_#o ] [-#-#-#- C#C#C#C_#c_#p_#t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-#-#-#- D#D#D#D_#n_#d_#e_#c  ] [ -#-#-#-E#E#E#E_#v_#i_#e_#w__#a_#z/_#v_#i_#e_#w__#e_#l ] [ -#-#-#-F#F#F#F_#r_#e_#d/_#g_#r_#e_#e_#n/_#b_#l_#u_#e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_#d_#r_#a_#p_#e_#f_#i_#l_#e] [ -#-#-#-I#I#I#I_#i_#n_#t_#e_#n_#s_#f_#i_#l_#e]  [  -#-#-#- K#K#K#K  ]  [  -#-#-#- M#M#M#M_#m_#e_#s_#h_#p_#e_#n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l_#e_#v_#e_#l[/_#r/_#g/_#b]]   [   -#-#-#- O#O#O#O  ]  [  -#-#-#- P#P#P#P  ]  [  -#-#-#- Q#Q#Q#Q_#t_#y_#p_#e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/_#z_#m_#i_#n/_#z_#m_#a_#x[_#r] ]  [  -#-#-#- S#S#S#S_#s_#m_#o_#o_#t_#h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 ] [ -#-#-#-V#V#V#V ] [ -#-#-#-W#W#W#W_#c_#o_#n_#t_#o_#u_#r_#p_#e_#n ] [ -#-#-#-X#X#X#X_#x-_#s_#h_#i_#f_#t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Y#Y#Y#Y_#y-_#s_#h_#i_#f_#t ] [ -#-#-#-Z#Z#Z#Z_#z_#l_#e_#v_#e_#l ] [ 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v#v#v#vi#i#i#ie#e#e#ew#w#w#w reads a 2-D gridded file and produces a 3-D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plot  by drawing a mesh, painting a colored/gray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de up of polygons, or by  scanlin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olygons to a rasterimage.  Options include dra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 on top of a surface, plotting of contour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rface,  and  apply  artificial  illumin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ies provided in a separate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i_#e_#f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gridded data set to be imaged (the  relie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IEW(l)        Misc. Reference Manual Pages         GRDVIE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z#z#z#z   Sets the vertical scaling (for 3-D maps). 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#-#-#-J#J#J#Jx#x#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name of the color palette file.  Must  be  pres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ant  (1)  mesh  plot  with contours (-#-#-#-Q#Q#Q#Qm#m#m#m)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d/colored perspective image (-#-#-#-Q#Q#Q#Qs#s#s#s or -#-#-#-Q#Q#Q#Qi#i#i#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Sets number of decimals used to specify color/g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 output.  Makes  smaller 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less color resolution.  E.g., 3 gives 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gives  100, and 1 gives 10 choices each or r, 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val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 point by specifying azimuth  and 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degrees. [Default is 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Drape the image in _#d_#r_#a_#p_#e_#f_#i_#l_#e on top of the relie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_#r_#e_#l_#i_#e_#f__#f_#i_#l_#e. [Default is _#r_#e_#l_#i_#e_#f__#f_#i_#l_#e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-#-#-#-J#J#J#Jz#z#z#z and -#-#-#-N#N#N#N always refers to the _#r_#e_#l_#i_#e_#f__#f_#i_#l_#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r_#a_#p_#e_#f_#i_#l_#e  only  provides the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IEW(l)        Misc. Reference Manual Pages         GRDVIE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Gives the name of a grdfile with  intensit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,+1) range. [Default is no illumin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Sets the pen attributes used for the  mesh.  [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1, color = 0/0/0, texture = sol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raws a plane at this z-level.  If the optional  r/g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ovided,  the frontal facade between the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perimeter is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  This option may be used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ge  used  for  the  3-D axes [Default 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_#r_#e_#l_#i_#e_#f__#f_#i_#l_#e].  You may ask  for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/_#e/_#s/_#n  region to have more room between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es.  A  smaller  region  than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i_#e_#f__#f_#i_#l_#e will result in a subse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Select one of three settings: 1. Specify  m#m#m#m  for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[Default], and optionally append /r/g/b for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mesh paint [white].  2. Specify  s#s#s#s  for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,  and optionally append m#m#m#m to have mesh lin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surface.  3. Specify i#i#i#i for  image  pl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 append the effective dpi re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ization [100].  This option will apply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th to avoid overwriting the backgroun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mage is rectangular).  Depending 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  this  may backfire; if so turn clipping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pper case I#I#I#I.  For any of these choices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 a  monochrome  image by appending g#g#g#g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verted to shades of gray using the (te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Q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mooth the contours before plotting  (see  g#g#g#gr#r#r#rd#d#d#dc#c#c#co#o#o#on#n#n#nt#t#t#to#o#o#ou#u#u#ur#r#r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smoo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IEW(l)        Misc. Reference Manual Pages         GRDVIE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Draw contour lines on top  of  surface  or  mesh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).   Append  pen attributes used for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: width = 3, color = 0/0/0, 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Sets the z-level of the basemap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mesh plot from the file hawaii_grav.grd and 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contours given in the color palette file hawaii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ambert map  at  0.5  inch/degree  along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s  18  and 24, with vertical scale 50 mgal/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surface from SW at 30 degree elev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 hawaii_grav.grd -#-#-#-J#J#J#Jl#l#l#l18/24/0.5 -#-#-#-C#C#C#Chawaii.cpt -#-#-#-J#J#J#Jz#z#z#zLEN_3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Q#Q#Qm -#-#-#-N#N#N#N-100 -#-#-#-E#E#E#E225/30 -#-#-#-W#W#W#W &gt; hawaii_grav_imag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illuminated color perspective plot of the 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 data  set  image.grd,  using  the  color  palet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rgb, with linear scaling at 10 inch/x-unit  and 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every  5 units, with intensities provid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.grd, and looking from the S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 image.grd -#-#-#- J#J#J#Jx#x#x#x10.0  -#-#-#- C#C#C#Ccolor.rgb  -#-#-#- Q#Q#Q#Qs  -#-#-#- E#E#E#E135/30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intens.grd  &gt; image3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same plot using the rastering option with dpi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 image.grd -#-#-#-J#J#J#Jx#x#x#x10.0 -#-#-#- C#C#C#Ccolor.rgb  -#-#-#- Q#Q#Q#Qi50  -#-#-#- E#E#E#E135/30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intens.grd  &gt; image3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color _#P_#o_#s_#t_#S_#c_#r_#i_#p_#t perspective plot of the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set  magnetics.grd,  using  the  color  palet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_intens.cpt, draped over the relief  given  b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graphy.grd,  with  Mercator scaling at 1 inch/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marks every 1 degree, with intensities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po_intens.grd, and looking from the S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 topography.grd -#-#-#-J#J#J#Jm#m#m#m1 -#-#-#-G#G#G#Gmagnetics.grd -#-#-#-C#C#C#Cmag_intens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IEW(l)        Misc. Reference Manual Pages         GRDVIE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s -#-#-#-E#E#E#E140/30 -#-#-#-I#I#I#Itopo_intens.grd  &gt; draped3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-#-#-#-Q#Q#Q#Qs option:  _#P_#o_#s_#t_#S_#c_#r_#i_#p_#t provides no way of 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 colors  within  a  polygon, so colors can onl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lygon to polygon.  To obtain smooth images  this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resample  the  grdfile(s) using g#g#g#gr#r#r#rd#d#d#ds#s#s#sa#a#a#am#m#m#mp#p#p#pl#l#l#le#e#e#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r grid size when running gridding programs like  s#s#s#su#u#u#u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n#n#n#ne#e#e#ea#a#a#ar#r#r#rn#n#n#ne#e#e#ei#i#i#ig#g#g#gh#h#h#hb#b#b#bo#o#o#or#r#r#r.    Unfortunately,   this   produces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files.  The alternative is to use the -#-#-#-Q#Q#Q#Qi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mputes  quasi-bilinear  continuous 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polygons by using scanline conversion  to  im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.   However,  when using -#-#-#-Q#Q#Q#Qi, the -#-#-#-B#B#B#B option is de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ated; plot axes separately as a psbasemap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ust be plotted separately using p#p#p#ps#s#s#st#t#t#te#e#e#ex#x#x#x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contour, grdimage, nearneighbor,  psbasemap,  p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, pstext,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