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CLIP(l)        Misc. Reference Manual Pages         GRDCLI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clip - Clipping of range in gr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c#c#c#cl#l#l#li#i#i#ip#p#p#p _#i_#n_#p_#u_#t__#f_#i_#l_#e._#g_#r_#d -#-#-#-G#G#G#G_#o_#u_#t_#p_#u_#t__#f_#i_#l_#e._#g_#r_#d [ -#-#-#-A#A#A#A_#h_#i_#g_#h/_#a_#b_#o_#v_#e 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_#l_#o_#w/_#b_#e_#l_#o_#w ] [ -#-#-#-V#V#V#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c#c#c#cl#l#l#li#i#i#ip#p#p#p will set values &lt; _#l_#o_#w to _#b_#e_#l_#o_#w and/or values &gt;  _#h_#i_#g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_#a_#b_#o_#v_#e.   Useful  when  you want all of a continen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 to fall into one color or grayshade in image 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 or  clipping  of the range of data valu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b_#o_#v_#e/_#b_#e_#l_#o_#w can be any number or NaN (Not  a  Number)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hoose at least one of -#-#-#-A#A#A#A or -#-#-#-B#B#B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p_#u_#t__#f_#i_#l_#e._#g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2-D binary g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_#o_#u_#t_#p_#u_#t__#f_#i_#l_#e._#g_#r_#d is the modified output g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    Set all data[i] &gt; _#h_#i_#g_#h to _#a_#b_#o_#v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t all data[i] &lt; _#l_#o_#w to _#b_#e_#l_#o_#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ll values &gt; 70 to NaN and all values &lt;  0  to  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a.grd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clip data.grd -#-#-#-G#G#G#Gnew_data.grd -#-#-#-A#A#A#A70/NaN -#-#-#-B#B#B#B0/0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landmask, grdmask, grdmath, grd2xyz, xyz2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1 Aug 1993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