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PASTE(l)       Misc. Reference Manual Pages        GRDPAST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paste - Paste together two  ._#g_#r_#d  files  along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p#p#p#pa#a#a#as#s#s#st#t#t#te#e#e#e -#-#-#-A#A#A#A_#f_#i_#l_#e__#a._#g_#r_#d -#-#-#-B#B#B#B_#f_#i_#l_#e__#b._#g_#r_#d -#-#-#-G#G#G#G_#o_#u_#t_#f_#i_#l_#e._#g_#r_#d [ -#-#-#-V#V#V#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p#p#p#pa#a#a#as#s#s#st#t#t#te#e#e#e  will  combine  _#f_#i_#l_#e__#a._#g_#r_#d  and   _#f_#i_#l_#e__#b._#g_#r_#d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u_#t_#f_#i_#l_#e._#g_#r_#d  by  pasting  them  together  along thei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.  Files A and B must have the same dx, dy and hav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  in  common.   If  in doubt, check with g#g#g#gr#r#r#rd#d#d#di#i#i#in#n#n#nf#f#f#fo#o#o#o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c#c#c#cu#u#u#ut#t#t#t and/or g#g#g#gr#r#r#rd#d#d#ds#s#s#sa#a#a#am#m#m#mp#p#p#pl#l#l#le#e#e#e if necessary  to  prepare  the 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_#f_#i_#l_#e__#a._#g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wo files to be pas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_#f_#i_#l_#e__#b._#g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of two files to be pas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_#o_#u_#t_#f_#i_#l_#e._#g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for the combin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 file_a.grd  is  150E  -  180E  and  0  -  30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b.grd  is  150E  -  180E,  -30S  - 0, then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le.grd which will be 150 - 180 and -30S - 30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paste -#-#-#-A#A#A#Afile_a.grd -#-#-#-B#B#B#Bfile_b.grd -#-#-#-G#G#G#Goutfile.grd -#-#-#-V#V#V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rdcut, grdinfo, grd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