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SAMPLE(l)      Misc. Reference Manual Pages       GRDSAMP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sample - Resample a grd file onto a ne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s#s#s#sa#a#a#am#m#m#mp#p#p#pl#l#l#le#e#e#e  _#i_#n__#g_#r_#d_#f_#i_#l_#e  -#-#-#- G#G#G#G_#o_#u_#t__#g_#r_#d_#f_#i_#l_#e   [   -#-#-#-  F#F#F#F   ]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_#d_#x[m|c][/_#d_#y[m|c]]  ]  [  -#-#-#- L#L#L#L  ]  [  -#-#-#- N#N#N#N_#n_#x/_#n_#y  ]  [ -#-#-#-Q#Q#Q#Q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] [ -#-#-#-T#T#T#T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s#s#s#sa#a#a#am#m#m#mp#p#p#pl#l#l#le#e#e#e reads a 2-D binary grd file and resamples i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grid specified by either a new number of nodes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-spacing.  A sub-region may also be selected.  A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fault]  or  bilinear  interpolation is used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.  Free boundary conditions are assumed  (curva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normal derivative is zero).  g#g#g#gr#r#r#rd#d#d#ds#s#s#sa#a#a#am#m#m#mp#p#p#pl#l#l#le#e#e#e is mos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mple a grid onto a finer grid.  Going the other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aliasing  and  is  better  done  using  g#g#g#gr#r#r#rd#d#d#df#f#f#ff#f#f#ft#t#t#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f#f#f#fi#i#i#il#l#l#lt#t#t#te#e#e#er#r#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input 2-D binary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The name of the output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orce pixel registration.  [Default is grid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Sets the new grid spacing.  Append m#m#m#m for minutes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Indicates that the input  grdfile  is  a 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Quick mode, use bilinear rather than bicubic 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Translates between  pixel  registration  and  gr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 If  input  data is gridlin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utput will be a pixel grid, and vice vers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's -#-#-#-R#R#R#R and -#-#-#-I#I#I#I are used so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(except possibly -#-#-#-Q#Q#Q#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SAMPLE(l)      Misc. Reference Manual Pages       GRDSAMP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ample the 5 x 5 minute  grid  in  hawaii_5by5_topo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1 minute grid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sample hawaii_5by5_topo.grd -#-#-#-I#I#I#I1m -#-#-#-G#G#G#Ghawaii_1by1_topo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late the  gridline-registered  file  surface.g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registratio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sample surface.grd -#-#-#-T#T#T#T -#-#-#-G#G#G#Gpixel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fft, grd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