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CPT(l)        Misc. Reference Manual Pages         MAKECP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cpt - Make GMT color palett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a#a#a#ak#k#k#ke#e#e#ec#c#c#cp#p#p#pt#t#t#t -#-#-#-C#C#C#C_#c_#i_#n_#t__#o_#r__#f_#i_#l_#e -#-#-#-S#S#S#S_#n_#s_#h_#a_#d_#e_#s__#o_#r__#f_#i_#l_#e[_#c] [ -#-#-#-M#M#M#M_#m_#i_#d_#v_#a_#l [ -#-#-#- Z#Z#Z#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a#a#a#ak#k#k#ke#e#e#ec#c#c#cp#p#p#pt#t#t#t is a utility that will help you make  color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 (cpt files).  Optionally, you may define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 intervals and create a grayramp or rainbo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Name of a single-column contour  interval  fil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number, the contour interval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Name of a color table OR a positive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tervals desired.  Append a 'c' to create a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table [Default is gray ram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   Sets the middle contour value.  Ignored if -#-#-#-C#C#C#C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Z#Z#Z#Z    Creates a continuous cpt file [Default is  dis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s,  i.e. constant colors for each interval]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ntour or color table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the GMT v1.x style contours.d and colors.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cpt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cpt -#-#-#-C#C#C#Ccontours.d -#-#-#-S#S#S#Scolors.d &gt; colors.c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n equidistant cpt file from z = -2 to 6,  in 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, using continuous rainbow colors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cpt -#-#-#-C#C#C#C1.0 -#-#-#-S#S#S#S8c -#-#-#-M#M#M#M2 -#-#-#-Z#Z#Z#Z &gt; rainbow.c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rd2c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CPT(l)        Misc. Reference Manual Pages         MAKECP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