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ART Version 1.0 - An OS/2 program that checks and display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hain (MBR/EBR) on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 Chang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zarito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4-1997, IBM Cor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internal use only, and for use by customers wh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direction of OS/2 support personnel.  NO ONE MAY USE,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IS PROGRAM TO AN ON-LINE SOFTWARE REPOSITO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ART is an OS/2 text-mode program that will scan the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(the Master Boot Record, or MBR, and the Extended Boot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Rs), looking for errors.  It won't fix any errors, and does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.  It just displays the results of the search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ant for "casual" users, but if you are familiar with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BR/EBR, you should be able to use the output from CHKPART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If you save the output from CHKPART, the information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elp recover a system if the partition table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rus, accidental FDISK use, disk cras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ART looks for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 that don't end on a cylinde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Bs that have a different geometry than the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sizes that don't match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thing else I could find by walking the MBR/EB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CHKPART, just type CHKPART from an OS/2 command sessi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ameters, but since you will usually want to save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 best way to run it i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PART &gt; A:\CHKPA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view the file A:\CHKPART.LOG, which contains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ART's scan.  If there are any errors, you'll see a mess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, and then you can scan through the report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AR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nderstand the output from CHKPART, it would take a 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it all.  If you are familiar with the layout of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Rs, you will probably recognize just about everything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ules that will help you decipher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numbers are reported in HEX and DECIMAL, with the decim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.  Example:   01A2 (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a number is calculated by CHKPART (using other values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ing the system), the number will b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and the source of the number is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KPART repor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on Diagnostic Utility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-1997,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program without author's consent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, contact: Azzarito@austi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enerated on Tue Feb 18 15:07:19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Drives Detect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nformation for Physical 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            012E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                 40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/Track          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ectors    00097000* (618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ize (MB)   302.000* (3166699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ndicator         00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ype         05  (5)  [Ext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00A,00,01  (1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12C,3F,20 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Sectors      00005000  (20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         00091800  (595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RBA        00005000* (20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BA          000967FF* (616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00A,00,01* (1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12C,3F,20*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MB)         291.000* (3051356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          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Indicator         80  (128)  [Boo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ype         07  (7)  [Installable Fil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CHS       00A,01,01  (10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HS         0E6,3F,20  (23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 Sectors      000000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         0006E7E0  (452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RBA        00005020* (20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BA          000737FF* (473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CHS       00A,01,01* (10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HS         0E6,3F,20* (23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Cylinders    00DD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 (BPB)            40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Track (BPB)    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(BPB)    0006E7E0  (452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(HPFS)   0006E7E0  (452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MB)         220.984* (2317189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Indicator         00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ype         05  (5)  [Ext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CHS       0E7,00,01  (23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HS         12C,3F,20 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 Sectors      0006E800  (4526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         00023000  (143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RBA        00073800* (473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BA          000967FF* (616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CHS       0E7,00,01* (23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HS         12C,3F,20*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MB)          70.000* (734003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               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Indicator         80  (128)  [Boo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Type         07  (7)  [Installable Fil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HS       0E7,01,01  (23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CHS         12C,3F,20 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Sectors      000000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         00022FE0  (143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RBA        00073820* (473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RBA          000967FF* (616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HS       0E7,01,01* (23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CHS         12C,3F,20*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Cylinders    0046 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 (BPB)            40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/Track (BPB)    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(BPB)    00022FE0  (143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(HPFS)   00022FE0  (143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MB)          69.984* (733839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ndicator         00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ype         01  (1)  [FAT (12bi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000,01,01  (0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009,3F,20  (9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Sectors      000000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         00004FE0  (20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RBA        00000020*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BA          00004FFF* (20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000,01,01* (0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009,3F,20* (9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Cylinders    000A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(BPB)            40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/Track (BPB)    20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(BPB)    00004FE0  (20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MB)           9.984* (104693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ndicator         80  (128)  [Boo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ype         0A  (10)  [Boot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12D,00,01  (30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12D,3F,20  (301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Sectors      00096800  (616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         00000800 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RBA        00096800* (616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BA          00096FFF* (618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12D,00,01* (30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12D,3F,20* (301,63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MB)           1.000* (10485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ne-by-line description of what the numbers are, and how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Drives Detect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the number of PHYSICAL drive units.  If you have a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he entire RAID will probably show up as one unit.  I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by using the OS/2 API, DosPhysicalDisk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_COUNT_PARTITIONABLE_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nformation for Physical 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            012E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                 40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/Track          20 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hysical geometry for the disk.  I get these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 API DosDevIOCtl, CATEGORY_PHYSDISK, function GET_DEV_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ectors    00097000* (6184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by multiplying Cylinders * Heads * Sectors/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ize (MB)   302.000* (31666995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by multiplying Total Sectors *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              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dicates that a drive letter should be assigned to this parti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similar algorithm to what OS/2 uses.  The first ACTIV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drive gets drive letters starting with C:.  Then I scan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logical drives in extended partitions.  If they are 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FAT, IFS), I assign a drive letter.  This does *not* mean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rently assigned that letter - this value is not checked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id in figuring out what driv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ndicator         00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the first byte of an EBR/MBR partition recor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 if the partition is ACTIVE/STARTABLE.  I get this valu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BR/EB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ype         05  (5)  [Ext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the fifth byte of an MBR/EBR partition record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what kind of filesystem is in this partition.  An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an EBR, which contains one or more partition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d directly from the MBR/E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00A,00,01  (1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12C,3F,20 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give the Cylinder/Head/Sector of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ition.  These are read directly from the MBR/E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Sectors      00005000  (20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the number of sectors between the MBR/EBR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tion.  It is read directly from the MBR/E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         00091800  (595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umber of sectors in the partition.  This numb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ctors between the MBR/EBR and the start of parti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d directly from the MBR/E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RBA        00005000* (20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BA          000967FF* (6164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Relative Block Address" of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on.  An RBA is a way of representing sector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S geometry.  RBA 0 is the first sector on a disk, and is where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.  I calculate the Begin RBA by adding Rel Sectors to the RB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BR or EBR where this partition is recorded.  I calculate End R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Sectors to the Begin R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CHS       00A,00,01* (1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S         12C,3F,20* (300,63,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umbers are calculated by CHKPART to verify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R/EBR.  I use the Begin and End RBA, convert them to CH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y match what i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Cylinders    00DD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(BPB)            40 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/Track (BPB)    20 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OGICAL geometry for the partition.  I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on has a BPB (BIOS Parameter Block).  It is legal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geometry in each partition, and it can be very confus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read from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(BPB)    0006E7E0  (4525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rtition has a BPB, the number of sectors in the parti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of two places.  CHKPART looks in both places, and finds the 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match the value from the MBR/E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(HPFS)   0006E7E0  (4525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rtition is HPFS, CHKPART will look into the HPFS structur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ed partition size.  It may not match the other values, a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s all partitions down to the nearest multiple of 4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HPFS Super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MB)         291.000* (3051356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ze of the partition, calculated by taking the Sector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it to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HKPART TO DIAGNOSE GEOMET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, MBR/EBR problems are caused by differences betwee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and the geometry presented after loading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is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 CHKPART.EXE, using your normal CONFIG.SYS,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 an OS/2 boot diskette that uses IBMINT13.I13 as the 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.  Edit the CONFIG.SYS on the bootabl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out all other disk device drivers (IBM1S506.ADD for ID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this properly, when you run RMVIEW /IRQ (the R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comes with OS/2 Warp), you'll see that the driver on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INT13 BI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 CHKPART.EXE against the INT 13 driver.  Compare the tw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 see a change in geometry (HEADS and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 in both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geometry figures change between INT 13 and your disk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problem that must be fixed.  OS/2 uses BIOS to load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R's, Boot Manager, and the first stages of OS/2 boot.  Once the OS2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aded, the device driver can be loaded.  Why does thi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?  If you use FDISK while under the control of the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y partitions, when you reboot, the device driver won't b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artition table will look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fix this problem?  It depends.  You must get your BIO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river to agree on the geometry.  You may be able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BIOS geometry (some computers have user defined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n CMOS), or you may be able to pass a parameter to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to modify the DD geometry.  If you are using the IBM1S506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it do automatic geometry translation for you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rive is 8100 cylinders * 16 heads * 63 sectors/track, and BI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to allow DOS to use the entire disk, it might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 geometry of 526 Cylinders * 255 heads * 63 sectors/track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1S506 do the same thing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IBM1S506 /A:0 /U:0 /GEO:(8100,16,63),(526,255,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/A:0 specifies the first I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/U:0 specifies the first IDE drive on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