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 any other contributors allow you to use and modify freel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hat I or other contributors are in no way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you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COPY is a REXX procedure used to copy a tree of files but calls V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 before and after cop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isn't copied i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have sam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COPY calling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VBCOPY from to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             from directo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               to direct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VBCOPY 'myos2' 'C: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ooks at all files in directory and sub-directory of 'myos2'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.  Call VBACK for each corresponding file relative to 'C: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tree of files.  Again calls VBACK for each correspo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'C:\'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