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 any other contributors allow you to use and modify free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I or other contribut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I is a REXX program to update selected USER and SYST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s of SYSTEM and some apps of USER are part quit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WPS objects are handle separately by GET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istic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:       number of key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       number of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    number of updat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NI calling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INI [file] [(write]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                data file to use (default getini.di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                write to 'os2.ini/os2sys.ini' (default no write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aranoid when developing PUTINI and GETINI that I have a switch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d ability to use another data file. The default might be wri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com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I.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'getini.din', is read from GETINI with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s a comment telling who and when the file was generated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contain the key value data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i "app"  key #valfmt# valhex              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i         USER or SYSTE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pp         applic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         ke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lfmt      formatted value (human readabl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 is       printable ASCII including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       </w:t>
      </w:r>
      <w:r>
        <w:rPr/>
        <w:t>null cha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#           any other cha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lhex      unformatted hexadecimal value (computer readabl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ormatted value does no contain any # then the value has 'C:\'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o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