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ACK is a REXX procedure used to intelligently back up when necess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s are kept in a directory "vback" where file resi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ttering your directory. The backed file has same nam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lus a three digit extension for unambiguous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date or time has changed for 'file' and 'vback\file.nnn' wher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from a previous vback call then it is backed u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vback\file.nnn' or no directory 'vback' then is file is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'vback\file.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hat gets backed up a one line message appear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"file" with {date &amp; time} to "vback\*.nn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essage can be specified to replace the phrase "Backing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it is wiser to pre-vback, run update program, and then post-v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back decide whether actual backup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ACK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VBACK file [msg]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              name of file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sg               optional message to use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VBACK 'config.s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date has changed for file 'config.sys' and 'vback\config.sys.nnn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the last number from a previous vback call then it is backed u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re is no 'vback\config.sys.nnn' then is file is b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vback\config.sys.000'.  For backups a message appear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"config.sys" with {date &amp; time} to "vback\*.nnn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VBACK 'C:\ibmlan\ibmlan.ini', 'backing exist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milar to the above but files are 'C:\ibmlan\ibmlan.in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ibmlan\vback\ibmlan.ini.nnn' and the optio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existing "C:\ibmlan\ibmlan.ini" with {date &amp; time} to "vback\*.nnn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