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Multi-Threaded Applications with the Run 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Micro Focu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Multi-Threa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ing A Multi-Threa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  Installing The Support For Multi-Thread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Thread Local Data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Creating A New Threa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Threa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8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urrent facilities available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nvironment to create multi-threaded COB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ed application, the user is able to set of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paths of execution within the same program. Each of the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 is known as a "thread". On OS/2, this facility is mapped on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On DOS it is mapped onto the run-time's own pre-emp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which emulates the behavior of OS/2 threads. Generally, each thread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thread local data as well as having access to shar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all th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Installing The Support For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ime Support to enable the creation of new threads of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s COBTHRED.DLE (for DOS) and COBTHRED.DLL (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MUST be installed in the system by specifying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ection of a .CFG file (see Build chapter in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erating Guide). If you are using Workbench or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n this will be MFWB.CFG or RUN.CFG respectively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.CFG file you have created when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xample program MTHELLO.CBL is a simple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call. This example creates a number of thread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dates a different position on the screen with a box tha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hread Local Data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plementation, any data that you wish to be shared amongst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being EXTERNAL in its WORKING-STORAGE defin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not marked as EXTERNAL will be assumed to be thread lo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reating A New Threa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of execution is initiated by making the following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S2API "PC_CREATE_THREAD" USING BY REFERENCE thread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REFERENCE entr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VALUE stack-size 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id       PIC X(4)            on exit, contains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quely identifies th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handle is known as the thread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-name      PIC X(n)            on entry, contains the space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 point at which the thre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ize      PIC XX COMP-5       on entry, this contai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tack to be alloc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read. A stack siz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the new thread should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ck size of its creato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should be noted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pproximately 50K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in the run-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all thread sta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cated. The stack siz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BOL thread is always 8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minimum stack size of 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OS2API has been defined to be CALL CONVENTION 3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commences a new thread of execution at the COBOL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'entry-name'. The new thread in the progra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have its Working-Storage section (i.e. thread lo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the current value of the Working-Storage in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exists in the creating thread. If the program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ng thread, then the Working-Storage will be initialis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read will inherit the command line, all open libra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BOL files from the crea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Threa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read of execution terminates when it executes a STO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You must ensure that all secondary threads have be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terminating the initial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 can only be executed in protected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use either OS/2 or X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ull multi-threading is only supported in INT/GNT progra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call to multi-thread a linked OBJ program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xecute different OBJ programs in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