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the BBS Corner's Tel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2/1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November 1998 edition of the "The BBS Corner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able Bulletin Board Systems." This list is the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nettable BBSes found by various means (old li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/verified, submissions, researc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as compiled with information from other list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fo from as many sources as possbible. For all you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by no means complete, but it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(and verified) listing of these kinds of syste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as started since a similar list called the SBI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on the Internet) was not longer producing update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as started, SBI was the "official unofficial" Tel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However, the author of the list (Richard Scott Mark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pdate the list past April 1997. This list tries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s of the author and take it further, plus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o date. I know there is a need for a good and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elnet BBS list and I felt that I can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my experience with my "The BBS Corner" web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y own telnettab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Please take the time to review your information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your system information.  Many of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other lists or from verifying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process (I verify EVERYBODY personally!) so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ut of date and incomplete. Hopefully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I'll have to do it that way, and sysops will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y want displayed. This is a great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system how YOU want it described.  How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update is listed in the SYSOP.DOC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myself. My name is Dave Perrussel and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BBSes as a user since 1991 and been a BBS Syso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. I originally started using World War 4 (WWIV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to VBBS (Virtual BBS) in Sept. 1993. I later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tual Advanced and still an currently running it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-up node and 2 telnet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my BBS in the northern suburbs of Pittsburgh, PA. I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edericksburg, VA in January 1995 and moved the BBS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ry to make the BBS accessable to my forme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PA by putting it on the Internet in early 1996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really wasn't a good website on how to help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ir BBS on the Internet - one of the many reasons I st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rner website in April 1996. Since that time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and has accumulated over 60,000 total hits on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ober 1997 I have also decided to add the Telnettable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te because there is no good and regularly updated teln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to thank all of you for making the Telnet BBS list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success. Over 25,000 hits to the main Telnet listings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year were much more than I'd ever expec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et paid for what I do (I gladly take donations!)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for people to use this list. This list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for personal use and free distribution to othe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bsites as long as you follow the rules set in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lace a banner ad on the site, a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This is optional of course, but think of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- please visit the Telnet FAQ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BBS listings. If you need further help you may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@thedirector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