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Corner TELNET BBS GUIDE - December 1998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 you for downloading the December 1998 edi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Corner's list of Telnettable BBSes. This listing will (attempted to b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d monthly (if all things go as planned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st will always be called IBBS&lt;MMYY&gt;.ZI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archive should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F1298.TXT        Full Detail Telnet BB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Q1298.TXT        Quick Telnet BBS List (name and telnet addres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Q1298.TX2        Quick Telnet BBS List with fancy header &amp; 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Q1298.ANS        Quick Telnet BBS List (ANSI vers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Q1298.BBS        Quick Telnet BBS List (Wildcat ANSI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Q1298.PCB        Quick Telnet BBS List (PC Board ANSI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ME.1ST          Important revision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DOC           How to add your BBS to th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ELB4R2.ZIP        mTelnet FREEWARE Telnet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Windows 95/98 and OS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Scott Drake at Innovative Solutions Onli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versions of the Telnet BB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elnet is provided without any warranty of any kind. We just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the best Telnet client we've seen. If you want an updat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 http://ozbbs.ml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ACCESS THESE BBS'S VIA THE INTERNE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"guide" is not designed to be a tutorial of "how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", nor is it a guide to "how to get access to the Interne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hundreds of "help" files available on the network, or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vorite BBS to help you ou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net is the process of using a computer from a remote loca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equivalent of using a computer from the main console (key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are at a different location and using the Internet as a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a from where you are now to where the computer is. Telne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used for many years - even before the World Wide We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a Telnettable BBS, you will need a Telnet "client"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Internet from a Unix or VAX shell account, this cli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in to the operating system. Accessing telnet system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or VAX command line varies from system to system but here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net &lt;host name&gt;   (ex: telnet gcomm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&lt;ip address&gt;  (ex: 199.84.216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ystems integrate "telnet" into a menu prompt, which after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imply ask you to enter the host name or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ystems also offer the ability to use RLOGIN for the same purpo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.  I'd suggest you try TELNET firs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systems use telnet "port" 23. If no port is specified in the lis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likely it its port 23 and no special commands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 number beside the listing, you will need to use tha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The syntax for thes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net &lt;host name&gt; &lt;port number&gt; (ex: notarealbbs.com 300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ccessing BBSes from a PPP account on Windows 3.1x, Win 95/98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 NT, OS/2 or Macintosh - you need a Telnet "client" program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hareware or freeware and are widely available for downloa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know where to get one of these - see the Telnet BBS 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(http://www.thedirectory.org/telnet/faq.htm) for a brief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Telnet clients. For Windows users - we highly sugg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elnet client programs: NetTerm, ZOC (Zap-O-Comm), or C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S/2 users, we suggest ZOC, or MT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 NOT use the built-in Telnet programs in Windows 95/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. These do not properly display ANSI colors an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Telnet programs can be "called" from your web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tscape or Internet Explorer). See the instructions from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s on how this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is owned and copyrighted by Diamond Mine On-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ericksburg, VA USA and Rocklin Associates of Los Angeles, CA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may be electronically distributed FREE OF CHARGE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naltered or unmodified in any way. This includes BBS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ZIP file (leave ads out or put them in the ZIP comment)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is list anywhere you see fit and publicize it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humanly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or any portion thereof may NOT be sold or become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 of services, equipment, software or data without expres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 of the webmaster of The BBS Corner (bbscorner@thedirectory.or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is FREE and is expected to be distributed FREE to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requests it. If it is to be included in a software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a Telnet client) please ask for permission before inclu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it may be as accurate as possible (more than likely w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it to you for free - we just want to make sure you have a 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or any portion thereof may NOT be re-published in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form or to be joined as part of any other pub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lectonic or otherwise) without express written cons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bmaster of The BBS Corner (bbscorner@thedirectory.or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Systems are included in this list at the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etion of the list maintainer. The maintainer of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reserves the right to edit descriptions of the 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spelling mistakes and gramatical errors from sub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tainer of this list also reserves the right to refuse AN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ppearing in this list. If you are a BBS Sysop and has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on this list and wishes to NOT be listed - please verif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SysOp of the BBS and request in an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bscorner@thedirectory.org) to be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is provided as a *FREE* public service by The BBS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amond Mine On-Line)  and "thedirectory" of ISPs, BBSes and Web H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Rocklin Associates) to the BBS and Internet online electronic commun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tainer and verifier of this list assumes no liability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list or access to any of the systems listed herein. The mai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ors of this list bear no responsibility for the cont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s on this list or do they bear any responsibilit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downloaded from any of these systems listed. There is 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or otherwise for any of these systems or the service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. BBSes are great places to spend your online entertainm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. Don't complain if a BBS is not as good as you want it to be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is a loser. I list them because they exist - not if the 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or bad. You are 100% responsible for your own actions so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 to me if you encounter a problem (other than a BBS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exists - I do want to know these). Have fun and hop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the world of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