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)   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  (host name and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freenet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bus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3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