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AS SHE IS SPOKEN. . .WELL, SOR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gypt where the Arabic to English translations are noto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ir punni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gn on the door leading to a hotel "Our job is to enjoy you -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lie back and let us do our job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gn beneath the Hotel Tulip in Talat Haarb Square in Cairo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ermatologist and Venerealerea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Paris hotel elevator:  Please leave your values at the front de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Japanese hotel:  You are invited to take advantage of the chamberm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bby of a Moscow hotel across from a Russian Orthodox monast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welcome to visit the cemetery where famous Russian and Sov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rs, artists, and writers are buried daily except Thurs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nu of a Swiss restaurant:  Our wines leave you nothing to hop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Bangkok dry cleaners:  Drop your trousers here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Zurich hotel:  Because of the impropriety of entertaining gue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posite sex in the bedroom, it is suggested that the lobb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advertisement by a Hong Kong dentist:  Teeth extra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Method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Rome laundry:  Ladies, leave your clothes here and spend the after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a goo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our sign in Kyushi, Japan:  STOP!  Drive sidew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Copenhagen airline ticket office:  We take your bags and send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Norwegian cocktail lounge:  Ladies are requested not to hav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Hong Kong supermarket:  For your convenience, we recommend courte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icient self-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