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DIPWRITER EDITOR CUSTOMIS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Install Procedure Writer allows a power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 to quickly and easily develop a 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r an OS/2, DOS or windows application on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desktop (Work place Shell).   Desktop Install Procedur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he custom install procedures written with the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Desktop Install Procedure Writer) package from TopDe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Runner and the script file can be packaged with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sh's to have a custom installation program f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runtime licence fees for DIP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was designed to be used by an average OS/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show some of the uses of a custom desktop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contains DIP Runner (to execute the custom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DEDIT customis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DDEDIT will reorganise the enhanced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that come with OS/2 2.0 to be more easi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/drop world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YOU NEED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ould you like to create a custom work bench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workstations without having to repea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and settings modifications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DIPWRITER to create a customis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place shell.  Then run this procedure on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customise.  Just think of the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sations you can create and distribute to oth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gan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ant to update complex data files from floppy disks or over a 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a DIPWRITER procedure to update the data files o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you need to install multiple Windows and OS/2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fferent vendors onto dozens of different OS/2 works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IPWRITER can be the "GLUE" that holds all of the differ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the different packages together an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RATION of these different packages onto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!  This "GLUE" can be distributed with the floppy dis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ckages, or drive the whole install over a 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r a programmer but you don't have months of time to inv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 install program for your new application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o it with DIPWRITER and in only an hour or tw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install procedure that would have taken you 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I have to be a programmer to use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Absolutely NOT!  If you can use OS/2 2.0 you can use DIP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urchase a copy of DIPWRITER you will receiv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and DIPWRITER / DIPRunner on a 3 1/2 inch disk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out and fill out the form below and mail it to To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 business  or  governmental  users can receive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olume purchases or a site license if such a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along with the expected number requi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PWRIT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 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, send this form and a check /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9 US or $45 C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e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20-6 Kennedy RD. Suite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ham Ontario, Canada L3R 0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 (C) 1992, 1993 by TopDes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ham Ontario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pWriter Custom Install Procedure examp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User-Supported  Software.   We encourage you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 it with friends, even upload the DDEDIT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DEDIT package is distribut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ee, charge or other consideration is 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ckage is not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upported software  concept 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offering a  new  product  by conventional  mea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gering, and hence dissuades many independent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ompanies from developing  and  promoting 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software  is  an  attempt  to  develop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channel, where products can be  introduced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benefit by receiving quality products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, and by being able to "test drive"  software 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urchasing it.  The author benefits by  being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ercial software  arena  without  first 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ource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und the DDEDIT procedure an useful custom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S/2 desktop then maybe you should purchase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If you find that you are still using the customised D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after a couple of weeks, then pretty obvious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something to you, and you should purchase DIP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