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*      SCCSID = @(#)vflpy.doc</w:t>
        <w:tab/>
        <w:t>6.2 91/04/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* symbo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equate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 ..\..\macros.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Virtual Floppy Device Driver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:Bissues.vflpyisu.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Problem Description/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&amp;vdsk. component only virtualizes VDM hard disk Int 13h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sufficient for supporting VDM applications such as "Fast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esses the floppy port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ul.The issues of supporting such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Resolve the port access contention between the system (OS/2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s.) and the V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tected mode applications do not access the flopp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The access to the floppy is done through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erialized by the physical floppy disk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floppy accesses can be classified into two classes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and VDM accesses.  System accesses are done via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evice driver (PFLPY), whereas the VDM accesses ar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loppy device driver (VFLPY).  Therefore, VFLP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PFLPY to negotiate physical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Resolve the access contention between different VD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physical floppy device driver which ser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loppy accesses, VFLPY is responsible for seriali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floppy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Maintain the integrity of the floppy hardwar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floppy controller itself is a state machine. 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nvolves multiple bytes I/O.  Therefore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guarantee the atomicity of the floppy oper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releases of OS/2, this is guaranteed by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  In Cruiser, since we have two potential ow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floppy hardware (PFLPY and VFLPY), both PFLPY and VF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sure that the current floppy operation is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he control over to the other owner.  In PFLPY, it 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peration is initiated by the device driv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vice driver always keeps track of the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But for the VFLPY, it is more complicated because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ted by the DOS application.  Therefore, VFLPY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nd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Floppy interrupt ro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floppy controller is capable of generating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eration is done.  This interrupt must be simu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 if it has the floppy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li.DMA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controller requests DMA services from the DM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e data transfers during some of the operations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for the VFLPY to communicate and coope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MA to synchronize the operation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Solutions/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pporting the MVDM (Multiple Virtual Dos Machines)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tter DOS than DOS, it is important to support direct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ccess of some of the DOS applications such as Fast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py protected software may also access the floppy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13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is shown in the following dia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:fig id=vflpyorg place=inline frame=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                    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|         |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S/2 Apps.|                    |VDM Apps.|--------------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|                    |         |&lt;-----------+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+                    +---------+           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Int 21 calls | |Direct port  sim.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OCTL|    |File System +-------------+ |access      intr.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s|    |calls       |               |                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    v            v               v                 |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  +--------------+    +---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OS/2 Kernel                  |  |Virtual Floppy|---&gt;|VPIC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+-----------+-------------+|  |Device Driver |Intr+----+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File System|Dos Emulation||  |   (VFLPY)    |Sim.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+-----------+-------------+|  |              |-----+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+  +--------------+     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req. own | ^ ^ |  ^mask/   |intr.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DevIOCTL  +---------+ | | |  |unmask  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|  +--------+ | |  +------+ |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       v  |req. own  | |sim      | v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+       | |h/w    +----+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ysical Floppy Device Driver |-------+ |access |VDMA|&lt;---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+Floppy   |       +----+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Intr.    |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                          v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Physical Floppy Controller Hard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gcap.VFLPY component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Physical Floppy Hardwar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first starts up, the physical flopp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s the physical floppy hardware.  All floppy acces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applications will go through the file system and/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evice driver and eventually serialized int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VFLPY does not own the floppy controller and it hoo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ports.  It will request ownership from the PFLP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accesses any floppy port or whenever the VDMA informs VFLP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DMA channel has been unmask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mmediate ownership request is not successful, the VD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ocked until PFLPY calls back and grants the ownershi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for a timeout in the block because PFLPY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and will grant the ownership as soon as it has finis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When VFLPY gets the ownership, it unhooks all the flopp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ubsequent accesses will be passed to the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g Physical Floppy Hardware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VFLPY has obtained the floppy ownership, it will not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FLPY is requesting for it.  VFLPY, upon receiving ownership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FLPY, must decide if it is safe (the physical floppy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state) to release the ownership.  It makes the deci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f VDMA has informed VFLPY about the floppy DMA channel being m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FLPY is not monitoring the floppy port accesses, it has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ppy operation is done.  Therefore, it makes an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ppy DMA channel is masked or the floppy motor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floppy operation is done.  To make sure this is the case, VF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ad the floppy status register to see if all the status byt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when VDMA informs VFLPY about the channel mask even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ic floppy operation is defined by the first floppy port access 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sk event as the starting point and the DMA mask event or motor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ding point.  Floppy ownership can only be granted in between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loppy Interrupt Ro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floppy interrupts are always routed to the PFLPY by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If VFLPY has the exclusive hardware ownership when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PFLPY will route the event to the VFLPY and VFLPY will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to the VDM.  When VFLPY receives interrupt ev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LPY, it will also inform VDMA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 13h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FLPY is supporting port accesses, there is no attempt in VFL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rtualize Int 13h accesses.  The ROM BIOS Int 13h code is allowe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Int 13h interface is for the hard disk as well as the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K still hooks it in order to screen out the hard disk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ow the floppy accesses to go to the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FLPY allows ROM Int 13h code to run, it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data area upda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Motor Timeou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 BIOS uses the timer tick interrupt handler to do the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.  In the VTimer, we simulate the driv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in the timer tick interrupt simulation.  It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floppy motor timeout count and if it reaches zero, VFLP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turn off the floppy mo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Architectural 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3.Virtual Floppy Device Driv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5.I/O port trapping 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VDM does not have the ownership of the flopp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ll the floppy I/O port accesses are trapped to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This handler will check if the VDM already owns the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it will try to request the ownership either from another VD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FLPY.  If the ownership request fails, it will block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wnership is granted.  When the VDM obtains the floppy owner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 all the floppy I/O port traps for the VDM to let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port accesses to go to the hardwar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ppy controller has the follow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atus Register A (port 3f0h - 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tatus Register B (port 3f1h - PS/2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gital Output Register (port 3f2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gital Input Register (port 3f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Configuration Register (port 3f7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skette Drive Controller Status Register (port 3f4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Diskette Drive Controller Data Register (port 3f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DM will keep the floppy ownership indefinitely until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ing for it.  The requester may be another VDM or the PFL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 VFLPY thinks that the VDM is still busy with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it will not release the ownership to the new requester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LPY is not monitoring the VDM's accesses to the floppy ports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umption that the VDM is done with the floppy if the floppy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f or if VDMA informs VFLPY that the VDM has masked the floppy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plus the fact that all the status bytes in the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VDM is owning the floppy hardware, all floppy interrup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FLPY are simulated to the owning 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VFLPY determines that VDM is done with the floppy hard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release the floppy ownership unless there is a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for it.  In other words, the ownership will only be chan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h4.Ex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ex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ex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Exported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ex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orted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im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: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li.Since the floppy interrupt is still simulated and the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ervised by the VDMA, the performance of the floppy acc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lightly lower than it would be on DOS.  The majority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should have no problem with this, but there may b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ed softwares which are highly sensitive to the acces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Virtual Floppy Device Driv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nternal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data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lot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interface flag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lok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5.Local procedur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m1 vflpylop.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.*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3.Virtual Floppy Device Driver Appendix (included for each re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Size and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Implementation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:h4.Desig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