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Icon - enhanced icon class for the Workplace Shell (release 2: 02/09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NIcon" class is a replacement for the default "WPIcon" class. 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ag &amp; drop' functionality to the icon class so that, to set the ic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can simply drag and drop it on an icon file (*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con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con.c     cla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con.csc   SOM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con.dll   clas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cmd 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.cmd   un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class.exe WPS class repla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MNIcon.dll to a directory listed in your LIBPAT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S2\D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xecute "install.cmd" scri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xecute "uninst.cmd" 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icon of an (non-icon) object to the icon of a *.ICO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a view of the folder containing the *.ICO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rag the object and drop it on the icon of the *.I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rop multiple objects o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drop a *.ICO icon file object on another *.ICO icon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mpiled with IBM C Set/2 (with ToolKit).  To re-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make -f MNIcon.m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ssociation' trick used in version 1.0 doesn't work any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, so this version uses simpler 'class replacemen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tended attributes (EA) may be added by the system to the *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ing them as instances of 'MNIcon' class). 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*.ICO files with this EA is copied to a system without MN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perience problems, remove the EAs using the 'EAUTIL'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gular *.ICO files don't have any EA); e.g., to remove EAs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CO files in the current directory,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f in (*.ICO) do EAUTIL %f NU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ested on OS/2 Warp (with FixPack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program seems working so far, please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oto Na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gata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