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C400 Version 4.10 for Windows 9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PL2FILE - DDE Sample Progra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pl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2File is very easy to use - just two basic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Spl2File from the Windows program manager. An instance of Spl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each PC400 session; you can use this featur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2File function to certain PC400 sessions only. 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Spl2File is: "SPL2FILE /ABC" where "ABC" ar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 of the sessions you wish to have Spl2File function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are specified, Spl2File will default to Sess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PC400 and the token "Spl2File" will appear on the session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f you've started Spl2File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"Spl2File" does not appear on the session menu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E/EHLLAPI is enabled in API 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2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DISPLAY SPOOLED FILE" screen is appeared on the sessio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 file from the scree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