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BM Personal Communications/3270 Version 4.1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for Windows 95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HLLSMP.EX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LLAPI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HLLAPI sample programs are provided as an example of how the EH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can be used by a PC application. The function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s to request keystroke and log on to a V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ndows 95 and the PC/3270 according t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ation provided with the product. 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Manager, use its full function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setting need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associated with the desired language also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using the installation procedure of that languag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following language section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t an appropriate systemid, userid and passwor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