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DXFER.EX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sample program for Drag &amp; Drop file transfer to V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XFER.EXE - Drag and Dro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Xfer allows you to upload files from your PC to VM/CMS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D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a PC/3270 with the DDE/HLLAPI enabl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g on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DDXfer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a fil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rag the file into the DDX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ease the file; file transfer will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lear the DDX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e title of the DDX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pecify file-transfer options and the target-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checked, the DDXfer window will always be upper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g and drop multiple files, DDXf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request in the middl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D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nformation about DD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execute multiple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nt a file, it remains in the DDXfer window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gain, just double-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Error 'Cannot find PCSHLL32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DDE/EHLLAPI is enabled (API Settings in the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PC/3270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sk error 'Change Disk PCSHLL32.DLL' and 'Change Disk SHELL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your Windows version is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