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            IBM Personal Communications/3270 Version 4.1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                       for Windows 95 / Windows NT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   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   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                             SRPSMP.EXE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           SRPI sample program that supports server requester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           programming interface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RPI SAMPLE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RPI sample programs are provided as an example of how the SR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_Request interface verb can be used by a PC requester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invoke a server on the host.  The function of the sample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to request records from a customer records data set on the IBM 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.  The IBM host computer sends the customer record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ester program for processing.  If the customer's balanc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 is positive, the record is sent back to the server.  The 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ts the positive balance into an accounts receivable data set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 host computer.  To support this function, a sample PC requ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, a sample host server program and a sample host data fil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vi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ample programs are designed to work in the Windows 95 and Windows 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ple program source code and the supporting files are provide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SVC 2.2 . Since the sample programs are in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, you will need to go through additional steps to run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RI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The Personal Communications/3270 must be loaded with at leas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270 terminal session configured for use with SRP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The sample server is based on the sample server sourc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ed in the "Programmer's Guide to the Server-Requ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ming Interface for VM/System Product".  The sample 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vided is used to run under VM/CMS environment only. 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ple server that will run under MVS environment, refe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TSO Extensions Programmer's Guide to the Server-Requ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ming Interface for MVS/Extended Architecture"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The balance field in the customer record is in binary forma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non-displayable on VM in the sample customer data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REQUIS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un a sample program, you must be familiar with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Windows 95 or Windows NT installation and command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PC/3270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Compiler for the desired 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 VM/CMS operation and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 Windows 95 or Windows NT and the PC/3270 according to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documentation provided with the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PI setting need to be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piler associated with the desired language also need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ed using the installation procedure of that language compi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fer to the following language sections for additional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PLE REQUESTER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 sample requester program is called SRPSMP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ILING AND LINK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ompile and link the sample requester program, make the SR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I directory and execute the following comman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promp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make /f "srpsmp.mak" CFG="Win32 (80x86) Release" [press E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xecutable file SRPSMP.EXE will be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RDWARE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3270 terminal emulation connection to an IBM host computer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NA controller from an IBM Personal Computer AT using the IBM 3278/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apter (DCA) or from a PS/2 using The IBM 3270 Connection adap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 SAMPLE SRPI SERV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t up the sample server environment, two files are need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 host compu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ABASE MODULE (the sample serv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PUT FILE (the sample customer data s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instructions will guide you to properly install the SR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ple server on the h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the command prompt, enter the following commands to uplo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ee host sample files from the disket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SBCS environ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 IBMABASE.ASM h: IBMABASE ASSEMBLE A (ASCII CRLF RECFM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 ALGABASE.EXC h: ALGABASE EXEC A (ASCII CR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 INPUT.FIL    h: INPUT FILE A (LRECL 1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DBCS environ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 IBMABASE.ASM h: IBMABASE ASSEMBLE A [(JISCII CRLF RECFM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 ALGABASE.EXC h: ALGABASE EXEC A [(JISCII CR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 INPUT.FIL    h: INPUT FILE A [(LRECL 1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specify the drive and path name to the above files if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located on the current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: 3270 terminal short session 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the file transfer completes, switch to the same 3270 sess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ALGABASE at the VM/CMS command line to assemble and link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generate the executable sample server file with the na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ABASE MO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SRPI REQUESTER AND SERVER SAMPLE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 a new directory SAMPLE on the PC where your requester 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will reside.  For C language, copy the file SRPSMP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CMSSERV from the CMS command line in the 3270 session you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ed.  The IBM Enhanced Connectivity Facilities screen app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itch to an command prompt and change the current directo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PLE.  Execute the sample requester program.  Whe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s, switch back to the 3270 session with CMSSERV screen. 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F3 key to end the communication between CMSSERV and your PC.  Ver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there are two files generated in your 3270 session as a resul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RPI requester execution.  The names of these two files are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and LO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pproximate content of the OUTPUT FILE is listed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rttwell, Jim 300 Top Bend         Austin Texas   78759  1000-2000-3020 A"""""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""""""""""""""""""""""""""""""""""""""""""""""""""""""""""""""""""""""""""""""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pproximate content of the LOG FILE is listed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STOMER RECORDS READ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hab, John     1000 High Circle       Austin Texas   78759  1000-2000-3000 a""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ADM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STOMER RECORDS READ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ck, Edward  2000 Big Top Road   Austin Texas   78759  1000-2000-3010 ""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ADM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STOMER RECORDS READ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rttwell, Jim 3000 Top Bend       Austin Texas   78759  1000-2000-3020 A"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ADM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STOMER RECORDS UPD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rttwell, Jim 3000 Top Bend       Austin Texas   78759  1000-2000-3020 A"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rttwell, Jim 3000 Top Bend       Austin Texas   78759  1000-2000-3020 A""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ADM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STOMER RECORDS READ ***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"""""""""""""""""""""""""""""""""""""""""""""""""""""""""""""""""""""""""""""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""""""""""""""""""""""""""""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ADMIN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STOMER RECORDS UPDATED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"""""""""""""""""""""""""""""""""""""""""""""""""""""""""""""""""""""""""""""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""""""""""""""""""""""""""""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"""""""""""""""""""""""""""""""""""""""""""""""""""""""""""""""""""""""""""""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""""""""""""""""""""""""""""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ADM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SCOMM RECEIVED BY 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