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nstration Applications for PlantWorks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re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jection M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Cer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monstratio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Plan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pplication Definition from the servic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Import Applica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ter the directory which contains the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one of the following for the expor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ess Enter for all remaining promp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process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s 3 through 6 for each application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