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Important note: Please don't display this file in the re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tains embeded codes used only for illustration and ca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 Presentation Manager control that eases the proces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reports. This control takes its input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produces a report on screen or sends it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an have many formatted styles. To center a lin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{align_center} will cause the line to be centered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pecified via a memory buffer. Please refer to RPM_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reats each input line as a paragraph. A paragrap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line terminated by a CR/LF combination. The paragraph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4096 characters. This relieves the programmer from hav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PI and provides him/her with very powerful text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majo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ypically creates the report mechanically thru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f statements and embeds all necessary control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the report class is then created and the text file/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ontrol paginates and displays the text to the screen or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tyles can be used when creating th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S_DRAF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yle forces the control to ignore all 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the file and uses the default printer font and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ds to maximum printing speed. This style effects screen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the file ignoring all embedded fonts,styles and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the explanation of all the cod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text file. Embedded codes are case insensi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rounded by braces {code &lt;parameters&gt;} They also carry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 If bold_on is specified on the first paragraph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bold unless it was turned off by inserting a bold_off co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line that starts with \\* is considered 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settings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ign_right}                     {align_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ign_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lign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ol supports four different styles of tabs. left, Right,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abs. Up to 10 different tab positions can be set fo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definitions are carried over to the next paragraph. Tab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the {def_tabpos position,type} token where positio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hes from the left margin. Type can have four differ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,3,4 for Left,Right,Centered and Decimal tab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monstrates a left tab at 2.5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f_tabpos 2.5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monstrates a Centered tab at 4.5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f_tabpos 4.5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important to note that tabs carry over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tab stop, the (delete_tabstop tab_position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 supports the fonts built into any printer specifi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screen and downloadable fonts. There are severa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to manipulate fonts and s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nt fac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current font. The parameter should be a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at does not contain any compound sty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nt Helvetica} sets the current font to Helvetica. Where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nt Helvetica Bold}, the results will be UNPREDICTABLE.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ld Style, use the {bold_on}/{bold_off} styles. To specify Helvetica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: {font Helvetica}{bold_on}. The Control defaults to 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valid font was supplied or no matching screen fon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y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nderline_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old_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talic_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ikeout_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intsize 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rol allows you to set the point size from 1 to 25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scalable fonts to display text on the screen and rend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The fonts are scaled on the fly and can be pri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upported by PM. A point is 1/72 of an inch or 20 tw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intsize 48} will scale the current font to 4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intsize 12} will restore the point size to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m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agraph contains this token, a new page is inserte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is made the first one on the new page.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Word{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ster" is placed in a separate page from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v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position on a stack. The value can be p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storep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veto x,y} where x and y are positions in inches enabl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o any position on the page and write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{savepos},{restorepos} and {moveto x,y}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 powerful tool to fill out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picture filename,xExtent,yExtent} allows the caller to place 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ocument. The position commands can be us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map on any position in a document. If callers specifies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extents, the default bitmap size is used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grammer to specify compressed or expanded bitmap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bitmap files are supported. Icon support will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* Print Company Logo using bitmap default di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vepos}{gotoxy 1,1}{picture logo.bmp,-1,-1}{restore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allows callers to embed line art in the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{lineto x,y} draws a line from the current position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newidth width} where width is in inche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veto 1,1}{lineto 3,4} draws a line from {1,1} to {3,4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that follows the above tokens will start at the e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. It is advisbale that you use the positio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ntrol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ecolor } set the current text and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ecolor colorindex} where colorindex is one the PM CLR_XXX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ok at the pmgpi.h file for the col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 to red : {forecolor 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default color : {forecolor 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ckcolor } set the current text and line colors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ckcolor colorindex} where colorindex is one the PM CLR_XXX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ok at the pmgpi.h file for the col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background color to red : {backcolor 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default color : {backcolor 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loads the file specified in mp1. If mp1 is NULL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are cleared. If SHORT1FROMMP(mp2) = RF_MEMORY, then 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pointer to a memory buffer. The memory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ist of paragraphs separated by the new line (\n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d by a NULL. Caller can free the buffer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_SETF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QUE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loaded filename in the buffer pointerd to by mp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happened to be a memory buffer (See RPM_SETFILE)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ile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 of  mp1 has left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of mp1 has Right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 of  mp2 has Top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of mp2 has Bottom marg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s sets the margins of the document pages. All these measu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wips. An inch is 1440 twips. Repagination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the margins are altered. The default margin size is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. If the margins exceed the page width a FAL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TR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QUERY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hould pass a pointer to an array of 4 elements of USHOR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turns the margi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measurments are in twips. This messag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SE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sets the printer to the one specified by caller.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 DevOpenStruc in mp1, then the window will us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page size according to the form current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If NULL was specified, then the default installed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Repagination is invoked after prin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nfo passed is not valid, FAL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TR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SETVIEW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oggle the view scale of the page. In mp1 and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view scale in the x and y direction respectively. 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 are typically set equal to each other. These values are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00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1 = mp2 = MAKEFIXED(1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50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1 = mp2 = MAKEFIXED(0,(65536*1/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70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1 = mp2 = MAKEFIXED(0,(65536*3/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00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1 = mp2 = MAKEFIXED(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50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1 = mp2 = MAKEFIXED(1,(65536*1)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SETMARG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margin view state. If mp1 is TRUE, margins are made visib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 invisible. Note that margins are nev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QUERYMARGI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rgin view. TRUE is enable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SETCURRE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into view the page specified in Low word of mp1. Severa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be used in place of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TOP,PAGE_BOTTOM,PAGE_NEXT,PAGE_PREVIOUS.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sible page or -1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QUERYCURRE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turns the current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QUERY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turns th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_QUERY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turns the page dimention. mp1 and mp2 should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ONGS. *mp1 and *mp2 will be filled with the pag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in tw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M_CONTROL notification mesages are sent to the owner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ignal the owner of some event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1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1FROMMP(mp1) = Contr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2FROMMP(mp1) = No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 has a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1FROMMP(mp2) = sub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2FROMMP(mp2) = line number that generated the no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ful when reporting a bug or a probl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odes               Su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PAGINATING                    Page that is being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ERROR              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_TAB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_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_FONT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PRINTING                      Page that is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LOADING                       Line that i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PRINTCOMPLETE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_SETCURRENTPAGE               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Report is a regular PM control. It needs to be registe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WinCreateWindow. The following Code demonstrat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gister the 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RegisterClass(h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Report = WinCreateWindow(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zReport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SZ)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_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WND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 a text file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ndMsg(hwnd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M_SE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FROMP("report.do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