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: mo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orkplace OS/2 mouse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right (C) IBM Corp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is preliminary documentation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Dra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a process to notify the mouse device driver tha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stricted to the pointer image is now available to the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DrawPtr(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area (the pointer image restricted area) i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uRemovePtr.  MouDrawPtr nullifies the effect of the MouRemov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re was no previous MouDrawPtr command or i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DrawPtr command has already nullified the collision area, the MouRemov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ffectively a nu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required to begin session pointer image drawing.  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llision area is defined as the siz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Flush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irects the mouse driver to flush (empty) the mous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FlushQue(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GetDev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tatus flags for the installed mous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GetDevStatus(DeviceStatus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ONG           DeviceStatus;  /* Current statu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tatus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urrent status flag settings for the installed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value is a 4-byte set of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10     Reserved,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Set if mouse data returned in mickeys, not 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Set if the drawing operations for pointer draw 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4       Reserved,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Set if pointer draw routine disabled by unsuppor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Set if flus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Set if block rea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Set if event queue busy with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Get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current value of the mouse event queu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GetEventMask(EventMask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ONG           EventMask;     /* Event Mask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Mask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application storage where the current mouse devic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mask is returned to the caller by the mous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Mask is set by MouSetEventMask, and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7    Reserved,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Report button 3 press/release events, without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Report button 3 press/release events, with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Report button 2 press/release events, without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Report button 2 press/release events, with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Report button 1 press/release events, without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Report button 1 press/release events, with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Report mouse motion events with no button pres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GetNum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number of buttons supported on the installe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GetNumButtons(NumberOfButtons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ONG           NumberOfButtons;  /* Number of mouse butt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 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Buttons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number of physical buttons. The return value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tt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On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Two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Thre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GetNum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number of mickeys in each centimeter for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GetNumMickeys(NumberOfMickeys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ONG           NumberOfMickeys; /* Number mickeys/centi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Mickeys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number of physical mouse motion units.  Mouse mo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ported in mickeys in each centimeter.  This value is constan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mouse devic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GetNumQ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current status for the mouse device driver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MOUQUEINFO {   /* mouq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cEvents;              /* current number of event queu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cmaxEvents;           /* MaxNumQueElements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MOUQU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GetNumQueEl(QueDataRecord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UQUEINFO      QueDataRecord; /* Ptr t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DataRecord (PMOUQUEINFO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mouse queue statu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qelements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umber of event queue elements, in the range 0 &lt;&gt; valu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numq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umqelements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queue elemen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numqelements returned by this function is established dur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GetPt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queries the mouse driver to determine the current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position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PTRLOC {    /* moup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row;               /* pointer row screen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col;               /* pointer column screen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PTR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GetPtrPos(PtrPos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TRLOC          PtrPos;        /* Double wor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Pos (PPTRLOC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mouse pointer positio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row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inter row coordinate (pels 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col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inter column coordinate (pels 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GetPt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a process to get the pointer shape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PTR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cb;                 /* total length necessary to build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col;                /* # of columns in mouse sha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row;                /* number of rows in mouse sha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colHot;             /* column of pointer image hot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rowHot;             /* row of pointer image hot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PTRSHA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GetPtrShape(PtrBuffer, PtrDefRec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YTE            PtrBuffer;     /* Pointer shap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TRSHAPE        PtrDefRec;     /* Pointer definition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Buffer (PBYTE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an area in application storage where the pointer dra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turns the pointer bit image.  See MouSetPtrShape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resulting content of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DefRec (PPTRSHAPE) -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a structure in application storage where the applicat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necessary for the pointer device driver to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Row by Col image for each bit plane for the mode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running.  See MouSetPtrShape for a furth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Length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pointer buffer available for the pointer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 Row by Col image for each bit plane for the mode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unning.  This value is supplied by the appli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too small, pointer draw places the true length of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, and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S/2 system-supported modes, TotLength is specifi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&amp;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xt mode height and width must be 1, so length is alway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Length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-in-pels must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Length = (height in pels)*(width in pel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its per pel)*2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umns in the mouse shape.  In graphics modes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el width (columns) of the mouse shape for th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reater than or equal to 1. In text modes, col must equ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ows in the mouse shape.  In graphics modes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el height (rows) of the mouse shape for th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reater than or equal to 1. In text modes, row must equ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ffset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returned by the mouse device driver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column offset within the pointer image.  The valu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(hotspot) of the pointer image.  This value is a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resents either character or pel offset, depending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offset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returned by the mouse device driver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row offset within the pointer image.  The valu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(hotspot) of the pointer image.  This value is a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resents either character or pel offset, depending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       ERROR_MOUSE_INV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asses a parameter list with the same meaning a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trShape to the mouse device driver.  The mouse device driver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describe the pointer shape and attributes in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ntrol block pointed to by the PtrDefRec parameter.  The w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 length = TotLength) pointer definition record parameter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ize in bytes of the application buffer where the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sessions pointer image.  All other words in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application by MouGetPtr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size is insufficient, the TotLength field contains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of the returned poin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shape may be set by the application with MouSetPtrShape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age provided by the installed Point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GetScale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a pair of 1-word scaling factors for the current mous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SCALEFACT {   /* mous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rowScale;            /* row scaling fa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colScale;            /* column coordinate scaling fa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SCALEF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GetScaleFact(ScaleStruct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CALEFACT       Scale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Struct (PSCALEFACT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ontrol block structure that contains the current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coordinate scaling factors.  The scaling factors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equal to 1 and less than or equal to (32K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cal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scal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ouSetScaleFac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scale factor depend on the mode of the display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f the screen is operating in text mode, the scaling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characters.  If the screen is operating in graphic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units are relative to 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ReadEven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ads an event from the mouse device FIFO event queue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ucture provi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MOUEVENTINFO {  /* moue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fs;                 /* Mouse stat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row;                /* Horizontal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col;                /* Vertical posi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time;               /* Timestamp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MOUEVEN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ReadEventQue(Buffer, ReadType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UEVENTINFO    Buffer;        /* 10 byte Structur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ONG           ReadType;      /* Read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(PMOUEVENTINFO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status of the mous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the mouse at the ti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7      Reserved,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Set if button 3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Set if mouse is moving and button 3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Set if button 2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Set if mouse is moving and button 2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Set if button 1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Set if mouse is moving and button 1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Set if mouse is moving and no button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or relative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or relativ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Type (P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action to take when MouReadEventQue is issued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queue is empty.  If the mouse event queue is not emp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not examined by the mouse support.  ReadTyp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 Wait for data on empty queue (return a NULL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WAIT for data o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       ERROR_MOUSE_INV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3       ERROR_MOUSE_NO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queued events are directly affected by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rk.  MouSetEventMask is used to indicate the types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nd MouGetEventMask is used to query the current value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se functions for further explanation of the maskin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and Column fields in the Buffer Parameter may contain eith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ordinates or relative mouse motion in mickeys.  See MouSetDev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ssion initialization, the event mask is zero, and thus no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 until a MouSetEventMas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events can also be read using KbdGet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Remov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a process to notify the mouse device driver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passed parameters is for the exclusive us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efined as the collision area and is not available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hen drawing poin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NOPTRRECT {   /* mou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row;                 /* upper left row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col;                 /* upper left column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c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c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NOPTR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RemovePtr(PtrArea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OPTRRECT       PtrArea;       /* Address of pointer data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Area (PNOPTRREC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pointer shape collision are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row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eft row coordinate (pels 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col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eft column coordinate (pels 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row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row coordinate (pels 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col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column coordinate (pels 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       ERROR_MOUSE_INV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RemovePtr may be issued by any process in the session.  However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area is active at a time.  Each MouRemovePtr command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collision area to the location and area specifi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ical pointer position is outside of the collision area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MouRemovePtr command, the pointer imag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DrawPtr command effectively cancels the MouRemovePtr comman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be drawn anywhere on the screen, until a new MouRemovePt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Dev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ets the mouse device driver status flags for the install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SetDevStatus(DeviceStatus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ONG           DeviceStatus;  /* Statu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tatus (P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desired status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ed parameter is a 4-byte set of flags.  Only the high-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10     Reserved,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Set if mouse device is to return data in mic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Set if the drawing operations for the pointer draw 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0       Reserved,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       ERROR_MOUSE_INV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DevStatus is the complement to MouGetDevStatus.  However, not a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be set with MouSetDevStatus.  Only the flag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data in mic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mouse data is returned to the application with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 coordinates of the pointer image position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By setting this status flag, mouse data is returned 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s, a unit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all pointer draw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pointer draw device driver is called for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By setting this status flag, the mouse device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pointer draw device driver.  The application must draw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ssion initialization, the device status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ssigns a new event mask to the current mous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SetEventMask(EventMask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ONG           EventMask;     /* Mouse device event mask 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Mask (P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a value in application storage used to indicate wha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are to be placed on the event queue (see MouReadEventQu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ar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Mask bit valu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7    Reserved,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Report button 3 press/release events, without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Report button 3 press/release events, with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Report button 2 press/release events, without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Report button 2 press/release events, with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Report button 1 press/release events, without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Report button 1 press/release events, with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Mouse motion events with no button press/relea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clear setting (set to zero) in an EventMask bit posi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ssociated type of event is not report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it in the event mask means that the associated event i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IFO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ssion initialization, the event mask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Pt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irects the mouse driver to set a new row and colum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PTRLOC {    /* moup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row;               /* pointer row screen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col;               /* pointer column screen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PTR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SetPtrPos(PtrPos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TRLOC          PtrPos;        /* Double wor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Pos (PPTRLOC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mouse pointer positio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row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ointer row coordinate (pels 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col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ointer column coordinate (pels 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       ERROR_MOUSE_INV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ensure that the coordinate position specified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 mode orientation for the session.  Pel value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 modes and character values fo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 effect on the display's current collision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the MouDrawPtr call.  If the mouse pointer imag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fined collision area, the pointer image is not drawn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moved outside the collision area or the collision area i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DrawPt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ssion initialization, the pointer is set to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drawn, because the collision area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Pt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a process to set the pointer shape and size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 driver pointer image for all applications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SetPtrShape(PtrBuffer, PtrDefRec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YTE            PtrBuffer;     /* Pointer shap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TRSHAPE        PtrDefRec;     /* Pointer definition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Buffer (PBYTE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a buffer containing the bit image used by the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 the pointer shape for that session.  The buffer consists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OR pointer masks in a format meaningful to the pointer dra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modes (0, 1, 2, and 3) the following describes the AND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mask bit definitions for each character cell of the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12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8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0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DefRec (PPTRSHAPE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structure where the application stores the 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ointer draw device driver to build a row-by-column im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plane for the current display mode.  The pointer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Length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length of the data necessary for the pointer dra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build a row-by-column image for each bit pla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S/2 system-supported modes, TotLength is specifi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&amp;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xt mode height and width must be 1, so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-in-pels must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Length = (height in pels)*(width in pel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its per pel)*2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umns in the mouse shape.  In graphics modes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el width (columns) of the mouse shape for th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reater than or equal to 1. In text modes, col must equ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ows in the mouse shape.  In graphics modes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el height (rows) of the mouse shape for th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reater than or equal to 1. In text modes, row must equ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ffset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returned by the mouse device driver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column offset within the pointer image.  The valu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(hotspot) of the pointer image.  This value is a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resents either character or pel offset, depending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offset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returned by the mouse device driver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row offset within the pointer image.  The valu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(hotspot) of the pointer image.  This value is a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resents either character or pel offset, depending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       ERROR_MOUSE_INV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asses a data image to the mouse device driver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pplies to the screen whenever the logical pointer po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application-defined collision area.  The application synchro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creen with the mouse driver by way of MouRemovePtr and MouDraw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shape is mapped by the Pointer Draw Device Driver an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application.  The height and width may vary from 1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 size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Scale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ssigns to the current mouse device driver a new set of sca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SCALEF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rowScale;            /* row scaling fa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colScale;            /* column coordinate scaling fa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SCALEF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rc = MouSetScaleFact(ScaleStruct, Devic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CALEFACT       Scale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OU             DeviceHandle;  /* Mouse devi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Struct (PSCALEFAC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ontrol block structure that contains the current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coordinate scaling factors.  The scaling factors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equal to 1 and less than or equal to (32K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cal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scal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andle (HMOU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   ERROR_MOUSE_NO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       ERROR_MOUSE_INV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       ERROR_MOU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      ERROR_MOUSE_NO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ScaleFact sets the mickey-to-pixel ratio for mouse motion.  The row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scale ratios specify a number of mickeys for each 8 pix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e row scale is 16 mickeys for each 8 pixel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column scale is 8 mickeys to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moved does not have to correspond 1-to-1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s the mouse moves.  The scaling factor defines a sensitivity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ratio of the number of mickeys required to move the cursor 8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sensitivity determines at what rate the cursor mo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