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2 Net Connect 2.0 by Peter DeNitto 1@181310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s my server is a long distance call to me, and I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I needed a way to make sure that I got my net mail packet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utility to check to see if I had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K2ne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net checks either the CALLERS.LST or BBS.LOG to see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your server.  Pretty easy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chore for Vnet to toss mail to a large amount of cli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atched locally and it takes a bit for 6 clients, consider i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20...  So rather than set your connect retrys to some outrageously lar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K2net enables you to run an event and check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CK2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2net needs to be placed in your Main VBBS directory. 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CKNET.CFG file (also placed in the main VBBS director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K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bbs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bbs\data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allers.lst, then line 2 ca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vbbs\data\calle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directory to your NETWORKS.LST, and Net.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special.  The New version of CK2net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r CALLERS.LST, or any other file.  By using any other fi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stricition.  In the other file, the name of the Net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S.LST must be on the same line as the Network ID# of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  In the BBS.LOG file,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1    1608: @1210000   VirtualNET                    Ch  1 04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work...  But in the NETWORK.LOG file it s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1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1 Dialing VirtualNET Node @1210000 12106183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1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1 Dialing VirtualNET Node @1210000 12106183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1 *07-15-1993 04:00:37 VirtualNET Networ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1 Node: 1210000 Remote VNET: 6.10  Max Packet: 04574kb Approx Recving: 00389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not to use the network.log file is that it logs the dial 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file, say BBS.LOG doesn't exisit, CK2net will go ahead and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rver.  This takes in the same assumption as with the CALLER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at if you haven't had a net connect today, then you have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rv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call CK2net from the events command li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oft event to run an hour after your normal net callout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CK2net as your normal net 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id=??            - Specify which network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        -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                  - Force Dia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           - Get the # to my BBS -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                - CKNet will help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             - Register with password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id corresponds with the network you want to check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(VNET type) otherwise it won't work with any other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s that can be used at the same time are Networkid and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n't like to require them (especially these people who ask for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eseware.  I'm only asking $15 to register CKNet3, which isn't mu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scense to use it for 30 days before you must regis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it from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included Register.frm PRECISELY as it asks yo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a printer, so there will be no mistakes due to bad 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/ Money Orders / et. al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A. DeN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ast, FL  34270 - 0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DeNitto aka Aldeb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181310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00799@pegasus.cc.uc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Original Non-Release.  Compiled on a DOS machine. 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Found a tester.  Program bo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Revised code w/o machine languag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Late night testing.  Fixed a ton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0b   Beta test thru a Nove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1    Fixed Bugs within d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