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8988211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48920053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893988616"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