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mple, WPS aware, utility for logging ev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) Copyright Bjorn Fahller 199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PS aware in what sense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 log folder will be created on your desktop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logs will be written. If you move or rena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, the logs will still get to the righ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og folder can be opened by the logger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gardless of where the log folder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wr name "a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the string "a message" (without the quote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named "name" in the log folder. If no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name" exists in the log folder, it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ful for reporting unexpected, odd, bad or unwan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ults in night-time REXX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wr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ppend from stdin to the file named "name" in the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lder. If no file named "name" exists in the log fol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ll be created. This is useful for "piping"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r c: | logger wrp d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reate a file named "dirc" in the log f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ntent of "dirc" will be the output of "dir c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 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en the log folder if, and only if, there are fil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script to scan your local hard drives for viruses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is found, the output of the virus scanner is log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named "viru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rexx script to scan for virus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RxFuncAdd 'SysLoadFuncs', 'RexxUtil', 'SysLoadFuncs'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SysLoadFun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mp=value('TMP',,'OS2ENVIRONMENT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=SysTempFileName(tmp'\scan???.rep'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@os2scan.exe /adl /nobeep /noexpire /report' name '/rptcor /rpter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rc \= 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mylog wrp virus &lt;'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l'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end of rexx script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ExCal, cron, or some other timer utility to start this scrip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ght time, or when you're a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early in the morning, or in the afternoon, have "logger o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for you to open the log folder if there is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. There is no such thing for this program. If you like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thers, and tell me. If you have ideas for enhance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me. If you like it very much indeed, send me a post c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matter of fact, send me a post card anyway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"Contacting the Author" below for 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er, the executable (logger.exe) and this file (logger.do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ed property of Bjorn Fah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may use this software, for free, as much as you plea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copy and redistribute this softwar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ipient receives logger.zip unchanged, and there is n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recipient, other than the cost of providing medi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You may redistribute this software under other condition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se above if, and only if, you have a personal agree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jorn Fahller, to do so (See "Contacting the Author"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WARRANTIES, EXPRESS OR IMPLIED,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FAHLLER SHALL NOT BE LIABLE FOR ANY DAMAGES ARISING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, OR INABILITY TO USE, OR ABUSE, OF THIS PROGRAM,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ISED OF THE POSSIBILITY OF SUCH DAMAGES. BY YOU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GREE TO THE TERMS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ing the Auth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bjorn@algonet.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:      +46 8 918297 (evenings, 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+46 8 918297 (daytime, workdays, C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nail-mail: Bjorn Fah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ljansvagen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-120 55 Ars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WED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