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f�r NUML_???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9 Peter En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NUML_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Tools Numl_DOS, Numl_OS2 und Numl_PM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weck, die Tastatur programmseitig in den NumLock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setzen. Keines der Programme arbeitet resid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tet daher das Syst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von Numl_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ist denkbar einfach, richt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danach welches der drei Tools Sie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_DOS : kopieren Sie Numl_DOS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:\OS2\MDOS und erg�nzen Sie die AUTOEXEC.BA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ad-Eintrag um die Eintra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L_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chlie�end wird in jeder Dos-Box der Num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_PM  : legen Sie einfach eine Referenz in den Systemstart-Ord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wird beim Systemstart der NumLock-Mode aktiv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PM-Anwendungen ebenso g�ltig, wie f�r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likationen, die im Fenste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_OS2 : soll bei OS/2 Vollbild Aplikationen den NumLock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tivieren. Ich wei� im Moment nur nicht, wo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starten soll. Wenn Sie eine Idee ha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_??? wurde in TopSpeed Modula-2 geschrieben und ist ein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zw. OS/2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_??? ist Freeware und darf von jedermann beliebig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lange keine �nderungen am Programm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vorgenommen werden. Wen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��ig nutzen, w�rde ich mich �ber eine kleine eMail sehr freu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p.engels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uni-bonn.de/~uzs0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Verbesserungs- oder �nderungsvorschl�ge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n Bug finden, bitte auch eine eMail an m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this executable as long as it is not modified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l_??? is provided AS IS and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either expressed or implied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holder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mit Numl_?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Engels, im Juni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