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2.4 ist ein 32-Bit Disketten-Kopier und -Vergleichprogram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b der Version 3.0 (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kennt nicht die Probleme wenn man Disketten unter OS/2 kop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Mehrfachkopien noch unterschiedliche Laufwerks-Typen werd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eim Kopier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 wird mit PM Diskcopy elegant gel�st. Ob Mehrfachkop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Dateien, Diskettenvergleich, Disketten-Pr�fung, Disketten-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Quick-Format), �bergehen von nicht belegten Spuren oder Umkop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Diskettenformaten, PM Diskcopy hat alles im Gri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das Beste: PM Diskcopy 2.4 ist Shareware und die Share-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nur DM 30,- (bzw. DM 70,- bei gewerblicher Nutz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mit mindestens 80386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WARP Version 3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-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Ŀ                        PM Diskcopy -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�                        Online-Hilfe f�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�                        Dateimanager -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 �                        Online-Hilfe f�r Datei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TGRAFC.DL@  � f�r die Laufzeit       Druck-Support-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M.DL@       � notwendige Dateien     Support-DLL f�r Grapfik-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EX.EX@  �                        Image-Datei Ex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ST.EX@  �                        Stub f�r selbsterzeugend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IMGST.EXE  �                        Stub f�r selbst. Disketten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WR.EX@ ��                        Disketten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IMGEX.EXE                           Image-Datei Extraktor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IMGWR.EXE                           Diskettenersteller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                          Lizenz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            Kurzbeschreibung der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-Hilfe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sdaten f�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* gekennzeichneten Dateien sind gepackt, und k�nnen manuell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) mittels dem OS/2-Befehl "UNPACK" ent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snachweis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�nderungsnachweis (�nderungshistorie)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 von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fruf vo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en Laufwerk-Ordner oder �ber eine OS/2-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he Onlinehilfe Thema "PM Diskcopy star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Sie die Datei 'REGISTER.DOC' auf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 aus. F�llen Sie das Formular mit ihren Angab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schicken dies an die auf dem Formular gekenn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CompuServe-Benutzer k�nnen mittels SWREG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Online-Registrierung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 IDs sind hierf�r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4047  = Version f�r PRIVA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7478  = Version f�r GEWERBLICH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11441 = Update von einer �lter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RIVATE und GEWERBLICHE Nu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besteht au�erdem die M�glichkeit �ber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zu registrieren, dazu m�ssen Sie im Internet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eite "http://www.bmtmicro.com" anw�h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rmalfall ist die Benutzung von PM Diskcopy aufgr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oberfl�che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 ist das Umkopieren von verschiedenen Disketten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z.B. von einer 1,2MB 5�"-Diskette in Laufwerk B: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�"-Diskette in Laufwerk A: kopieren wollen, so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nur, wenn die Zieldiskette in Laufwerk A: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eldiskette formatieren" kop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unterschiedlichen Formaten ist also eine Format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diskette auf das Quellformat zwingend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�ber F1 ist jederzeit eine Online-Hilfe anw�hl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as aktuelle Element (Control) wie z.B. einen Druckknop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Nachrichtenfenster bez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den Druckknopf "Hilfe" k�nnen Sie die allg.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iel Spa� und vor allem Nutzen mit PM Diskcop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