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zbestimmungen f�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�r OS/2 ist SHAREWARE. Sie k�nnen das Programm 3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kostenlos testen. Nach Ablauf des Testzeitraum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i dem Autor registrieren lassen, falls Sie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wollen. Im Gegensatz dazu d�rfen PMDIMGEX.EXE, PMDIMGW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IMGEX.EXE, WNDIMGWR.EXE und alle EXEs, die mittels PM Diskcopy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Dateien erzeugt wurden, entsprechend dem FREEWARE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tgeltlich weitergegeben und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harewareversion darf kostenlos weitergegeben werden, entwe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m Wege �ber Mailboxen o.�., oder auf Datentr�ger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darf eine Bearbeitungsgeb�hr erhoben werden, d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M nicht �bersteigen darf (bei Programmsammlungen anteilig gerech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arf nur als vollst�ndiges Archiv und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so, wie es vom Autor vorgeseh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darf mehrfach auf verschiedenen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. Es mu� jedoch sichergestellt werde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zu einem Zeitpunkt nur auf einem Rechner in Verwend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Installationen auf mehreren Rechnern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ind entsprechend zus�tzliche Lizenz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rlei Garantie f�r Fehlerfreiheit des Produ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auch keinerlei Haftung f�r Datenverluste ode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welcher Art, die durch die Verwendung von PM Diskcopy f�r OS/2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. Der Autor garantiert auch nicht, da� das Programm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Zweck geeig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Programm in Verbindung mit einem kommerziellen Software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Hardware weitergegeben werden soll ("Bundling"), mu� vor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 Genehmigung des Autors einge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ufnahme des Programms in eine Sammlung von Shareware- und Fre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auf Diskette oder CD-ROM ist die schriftliche Genehm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, sowie ein Belegexempla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e Lizenz als Erneuerung einer Lizenz einer vorhergehend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orben wurde ("Update"), so erlischt damit die Lizen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rier-Code darf nicht an Dritte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Programmpaket in komprimierter Form weiterverteilt wird ("Archiv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nur ein Format verwendet werden, welches lange Dateinamen und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, die ausdr�cklich mit "BETA" bezeichn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auf KEINEN FALL auf CD ROM gepresst werden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gegen IRGENDEINEN GELDBETRAG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mbach, August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