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TIL2 (OS/2)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TIL2 is a collection of programs that mimic common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s as well as other small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is package is as simple as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list and a brief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 in this package.  See the individual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more extensive discuss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ANN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NNER mimics the "banner" command and print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 using a large 8x8 charac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L [[month] 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L mimics the "cal" command and will print a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or the current month, for an entire year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onth of a given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E [-filename] [+"forma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E is akin to the *nix "date" command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 according to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N [-f] filenam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N allows the renaming of files using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or the date/time of the file.  QRE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EEP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LEEP imitates the "sleep" command which suspend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ed number of seconds.  QSLEEP is useful for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certai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EE [-a]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E imitates the "tee" command which reads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copies the lines to a file or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rinting the lines to standard output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verwritten but can be appended to using the "-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LL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TILL suspends execution until the time specified by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ilitary sty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HICH exe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HICH imitates the "which" command and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very directory in the PATH statement f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"execfile"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OS/2 ported version.  Inclu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ANNER QCAL QDATE QREN QSLEEP QTEE QWHICH WAIT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any of the programs within QUTIL2 is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using it for personal/private use.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are also granted free usage.  I do ask that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s in the QUTIL2 package are to be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 that I be notified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Use in a business environment or for business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site licence.  (See SITELICN.DOC for current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and the programs contained with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"as is".  I disclaim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ability and of fitness for any purpose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 no liability for damages, direct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result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distribute this program so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nds except for media/connect-time costs.  Once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this program is distributed by any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pany that I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may not be made to any of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TIL2 package except for personal/private use.  Modifi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istributed in any form.  No additions, dele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may be made to the contents of the arch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archive format may be changed so long a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remai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have any suggestions or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 can be reached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Tracey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, MD. 2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 - 71750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ace the word "QUTIL2" where I can easily see it,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bject field, or on the address label).  This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more easily attend to your correspondenc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bout a specific program within the archiv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that program's name instead of the word "QUTIL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