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DM START - Copyright 1994 by William E. Allen [75300,272] - Team [OS/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DM START is SHAREWARE. It is supported on Compuserve: GO OS2SH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nd yourself using this program, please register it.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REG and send it with $10.00 + $1.00 S&amp;H to: William E. Allen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4 Howell, Michigan 48843. (Overseas orders, please make payments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s, and include $5.00 for overseas shipp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receive a diskette con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S VDM START, and a copy of my PM WINDOW POSition utility,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that lets you position and size an active DOS, OS/2 or PM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When used with DOS VDM START, PM WINDOW POS can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 BATch file so you can position and size your DOS applica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ever wish you could use the OS/2 START command from a DOS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to start another program running in its own separate session?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M START does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uses are nearly unlimited. I use it to run EPM as my edi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treeGold, to start debug sessions from the Borland Pascal IDE, o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I'm developing in BP. I use it to start many of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I use from the BP IDE tools menu. And I use START in my 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start my PM WINDOW POSition program. PM WNDOW POS lets me op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S/2 applications in exactly the position and size I want, ever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! (See the SHAREWARE section above for details about my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S ut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["title"] [/B[G] /DOS[=filename] /F[G] /FS /INH /INV /K /MAX /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 /PM /POS=x,y,x1,y1 /WIN] [command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like the OS/2 START command, DOS VDM START can not automatically deter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e the type of application. It will deafult to starting an OS/2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start a DOS application you must use the /DOS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 of the new session will be the ROOT o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urrent when DOS VDM START is executed, NOT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above root directory limitation appears to have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S/2 Warp 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title"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tle you will see on the title bar and in the task list.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tle in double quotes and make sure it's 60 or fewer charac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name is the default tit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B[G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session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DO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 DOS session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S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 a DOS session in the foreground using the DOS setting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simple text file that you create. Each line in your file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 KEYWORD=VALUE where the keywords and values are the same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 in the DOS Session Settings notebook. Each line should beg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1 and have no extra spaces added. Here is an example that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of DPMI memory limit to 0, the EMS memory limit to 0 and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ssion should be able to run in the background. Please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use 1 or 0 for settings that require a Yes or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_MEMORY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S_MEMORY_LIMI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_BACKGROUND_EXECUTION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VDM START uses defaults for the settings you do not includ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F[G]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 a foreground session. The session will be started in the back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und, if you do not include /DOS, /FS, /WIN, /PM, or /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session full-screen,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herits the environment variables from the SET= statemen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.SYS file. The default is to use the environment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S/2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isible starts the session with no icon. It is accessible only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sk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eps the command processor session when the command or pe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. Use the EXIT command to close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session in its max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MI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session in its minimiz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 the program directly without using a command processor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this option for internal commands like COPY or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 foreground PM session without using a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OS x,y,x1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 the session at the starting position x,y, and with the window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,y1. Numbers are in pels. The lower left corner of the screen is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session in a window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n OS/2 full-screen session in th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full-screen OS/2 session in the fore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/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/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DOS VDM session in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/dos 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XCOPY in a minimized background window session, with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COPYing files...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"XCOPYing files..." /bg /min /win xcopy c:\*.*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4B15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