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E-ANL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6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my first attempt at producing a program to help you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.  The release number matches the Tame release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program that will speed up many multi-tasking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when you spend some time to tune it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ostly a trial and error process.  The fact i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some trial and error.  But I hope that TAME-AN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of the guess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easy to use, but you still need some knowledge of T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sults.  When you use TAME-ANL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watches what it does.  Upon completion, a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and a descriptive repor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TAME-ANL.R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ME-ANL, simply use the following DOS comman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is any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-ANL cm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ME-ANL helped me find out why I had so much trouble Taming Info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tried, it slowed down text searches. It apparently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ily even while it is working!  I eventually tamed i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only polls for Time on keyboard inputs, but I always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 couldn't ever find that magic /FREQ value... 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rate is HIGHER while it is working!!!  Why????  But true.  Now I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