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DS (c) 1994, Matt McLe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is a very simple word-counting program.  I wrote it partly becaus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teach myself C, and partly because it's the only thing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ely needed that I couldn't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understands wildcards, and you can put as many filena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s you like.  The word-count for each file is displayed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otal word-count for all file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was compiled using EMX 0.8h.  You'll need the EMX DLLs in ord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 haven't included them here, as they are readily available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should be very portable.  It's based on a simple C program 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under Linux (using GCC, of course).  There's nothing fancy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should compile with pretty much any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source is contained in three files.  I did it this way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more obvious putting it into one file as a bit of an experi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useful C program, so I wanted to try out as many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.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to put together a PM version of WORDS at some stage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of course, will require me to learn enough about PM programm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ic dialogue box and message-boxes, but I expect I'll mudd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..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tain the copyright to WORDS.  It is not in the public domai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the GNU General Protection License.  In essence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re free to use WORDS as you like.  You can modify the sour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nclude it in another program, so long as attribution to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, and access to the source is not restricted.  A full copy of the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fre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addition to the GPL.  Anyone who wishes to make us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me a postcard.  Postcards are very cheap, so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huge budgetary problem..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:</w:t>
        <w:tab/>
        <w:tab/>
        <w:t>16 Prudenc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tebridge,  NSW,  22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  <w:tab/>
        <w:t>matt@toaster.hna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</w:t>
        <w:tab/>
        <w:t>100237,2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