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ent OS/2 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using Trident display adapter. This Trident OS/2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utility supports the following resolutions with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x256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0x1200x256  (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65K  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65K 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x65K  (4M 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16.7M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16.7M  (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16.7M (4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ncludes Trident OS/2 Display Driver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ident OS/2 Display Driver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rident OS/2 Display Drivers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OS/2 System folder, double-click on the Drive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double-click on drive A. When the driver A folder o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INSTALL.EXE. You can also click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bject from Launch Pad, and then double-click o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OS/2 System folder, double-click on Command Prom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either OS/2 Window or OS/2 Full Screen.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go to driver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irst page of the installation program's window 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second page is Monitor Model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on Monitor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on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monitor model. If you can not find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,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third page is Refresh Rate selec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on Refresh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refresh rates displayed are the recommended refresh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solution by your monit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You can change the refresh rates by clicking on down arrow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refresh rates for correspond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fourth page is Frame Buffer Address selection page (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Adap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fter the selections, click on the Install butto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boot OS/2 to have this installatio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s Set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uble-click on the Trident folder, and then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et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change resolution and/or colo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creen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 chang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Refres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down arr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you don't want the selected refresh rate, click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r press 'U' key to return to previous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change frame buffer address (Vesa Local Bus Adap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to change resolution and/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you must reboot OS/2 to have 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change your hardware system configur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pgrading video memory or system mem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resolution to 640x480x16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Reinstall Trident OS/2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or delete monitor models by modifying TMONITO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is util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each line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monitor model and company name inside two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recommend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1280x1024, and 1600x1200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maximum support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24x768, 1280x1024, and 1600x1200 resolutions. If some re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supported, put "0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BufferAddress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 is frame buffer address in unit of M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R_AGI.INF file, display drivers will set fram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rident Microsystem, 199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