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dent OS/2 2.1 Display Driver (version 2.11.01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using Trident display adapter. Currently,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rivers support the following resolutions with OS/2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16    (standar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     --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BAT     --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D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A.os2      --      DSP File fo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AC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B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BC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A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AC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B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BC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A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AC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B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BC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VGA32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SVGA32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A.osw      -- DSP File for OS/2 2.1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AC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B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BC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A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AC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B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BC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A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AC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B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BC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VGA32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SVGA32.o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TRID.D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01.SYS    --      Ser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GA.EXE        --      Generate PM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            --      BVH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SVGA.SYS       --      V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V60016.DL_     --      800x600x16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V76816.DL_     --      1024x768x16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60016.DR_    --      800x600x16 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60016.D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76816.DR_    --      1024x768x16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76816.D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driver is only for Final Official Release of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S/2 2.1 f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not work with any BETA version of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NEEDS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has done a great job  to support all major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in OS/2 2.1. But when they wrote the code, some of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 were still under development. OS/2 2.1 is guarant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TVGA8900B, TVGA8900C and TVGA9000, but might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with newer chips, such as TVGA8900CL/CXR/CXI/DGI/AGI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ppen to use the newer Trident chip, you ne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VGA8900B/C or TVGA9000 and meet trouble,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rivers also, because they are newer and fixes som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QUIR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trongly recommend you installing boot manage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so that you can boot OS/2 and DOS. In cas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mistake in OS/2, you will have good chance to correc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ing from DOS and manually modify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install Trident OS/2 display driver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is installed properly for generic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OS/2 work in standard VGA mode, you ne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that the adapter is a VGA (Video Graphics Array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rident super VGA. The reason is: OS/2 2.1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gnize Trident chip. When it finds out a Trident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, it will assume the board is a TVGA8900B/C or TVGA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, and use the corresponding special parameters to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. Sometimes, that will set the new chip into an incorrec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ollowing procedure to tell OS/2 to use generic V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fter most of OS/2 is installed, you ar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card. It will display the "Primary Displa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rident super VG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use mouse to click the square beside "Primary Dispa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t becomes "checked", and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 the list of display card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Video Graphics Array (VGA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Do NOT choose "IBM VGA 256c", which is no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ntinu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stall the driver first time, be s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OS/2 2.1 display driver diskettes hand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files needed to install Trident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drivers are too big to fit into one flopp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py all necessary files into a hard disk. Us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ll let you change resolution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change resolution afte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imple delete the whole directory after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driver. You can save about 1.5M byte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y deleting the who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procedure only works under DOS. It can b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OS session under OS/2 or a true DOS by booting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. It is better to do this installation unde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OS session of OS/2, especially for OS/2 2.1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drivers into hard disk, at "A:\&gt;" prompt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boot_drv: [dsp_drv:\dsp_path] [dst_drv:\dst_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_drv            OS/2 boot drive.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p_drv,dsp_path    Drive and path where the origina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 drivers is located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al parametr. The default is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f dst_drv is A, B, or CD ROM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ive dsp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t_drv,dst_path    The destination drive and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rident display driver is copied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n optional paramrter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S2_drive:\TROS2DRV.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s given, dsp_drv:\dsp_pat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S/2 is installed on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OS/2 display driver will be in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dent OS/2 drivers will be copied into C:\TROS2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D: D:\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S/2 is installed on D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OS/2 display driver is in D:\D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, the content of disp_1 and disp_2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copied to D:\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dent OS/2 drivers will be copied into D:\TROS2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C: A: C:\MY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S/2 is installed on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OS/2 display driver will be in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dent OS/2 drivers will be copied into C:\MY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D: G: D:\MY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S/2 is installed on D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OS/2 display driver will be in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D 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dent OS/2 drivers will be copied into D:\MY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stallation, the following files will be in \TROS2DR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PRES.DL_              TR480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VGA32.DL_            TR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                    TR480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VGA                  TR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XGA                  TR600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60016.DL_             TR60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480256.DL_            TR600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600256.DL_            TR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768256.DL_            TR768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PDBF.DR_              TR768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PDSBF.DR_             TR768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PDSF.DR_              TR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PDSSF.DR_             PSVGA32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P256.DL_              PSSVGA32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P76816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256.D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GA.EXE   is copied to \O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SVGA.SYS  is copied to \OS2\M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TRID.DSC is copied to \OS2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SVGADATA.PMI file will be generated in \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run DSPINSTL (display installation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nd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DSPINSTL, choose "Trident" as prima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sked to assign where the driver is, set "Sourc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:\TROS2DRV or where you copy the driv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rident Microsystem, 1993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