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scription of the screen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lprob.ssm, bounce.ssm, golife.ssm, numlock.ssm and space.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ese modules as FreeWare and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so on. Please read the note below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umlock.ssm (Numlock Blinker), and please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 in the source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bug reports are welc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nterNet): Nicole.Greiber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short description of the modules. Please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Numlock Blinker) because it's a bit trick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ssm (Numlock Blin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ule is active, you will not see anything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tch your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stop this module by pressing Num Lock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or Shift because then the key may change its mod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ult because when the module is started, it save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mps, and before it exits it restores this state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of a key is changed in between, the module will st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mp's state as it was at start time because the main s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only notifies the module that a key was press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ran into trouble due to this problem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he Caps lock key, just toggle i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It will then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two other keys causes a problem, just ru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 it with that key once again. Th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verted and everything's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worked at least in my case. If it doesn't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PL and pra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ife.ssm</w:t>
        <w:tab/>
        <w:t>(Game Of Lif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displays the game of life.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dom population to start with, or a "Gleiterka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le is that the screen is divided into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ule Configuration" window you can select how many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n the horizontal direction. The more cel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the slower the animation will be. Every cell has 8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 is the cell and N are the neighbors. When a dead c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neighbors that are "alive" (displayed white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me to life. If a living cell has two or three living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stay alive. If there are more or less living neighbo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y dead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Gleiterkanone" (glider cannon) is a special kind of "animal"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ways returns to its original shape, and it produc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iders" that flap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andom screen becomes static, i. e.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objects that repeat within two or three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ving cells will be "injected" randomly after 100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the picture to lif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p to now I'm only checking for objects that repea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ree cycles. If anybody finds objects that repe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number of cycles, let me know, and I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olprob.ssm (4 Colour-Probl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was inspired by the article "Dreiecksgeschich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r.-Ing. Reinhard Ludwig, which was published in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magazine "c't", April 1994, pp. 220. The articl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program. I translated it to C and modified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represents a well-known mathematical problem: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map with 4 colours so that two neighbouring fiel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different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blem a map is needed, therefore several 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number of random points is created (the number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5 and 75 in the "Module Configuration" window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triangulated, that means the given poi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riangles (this is called Delaunay-Triang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at the screen is divided into sections, of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encloses one of the random points and every pel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closer to the random point than to any of the other rando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alled a Voronj-diagram). This diagram represents the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there may be five colours: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llow and light blue. The light blue fields are "wrongly-colou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, and after all fields have been coloured, the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ll be eliminated one after the other by swapping col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ir neighbouring fields and thus finding a field whe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 represented in the neighbouring fields. T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the fourth colour, and the light blue colou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When all "wrong" fields have changed their colour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 and you can see a map that is colou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colour-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light blue can't be eliminated at the first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whole map is coloured anew, and the 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.ssm (Bouncing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see a bouncing line that changes its colour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lines will be visible and how many lines will be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lour. On startup, the screen can be painted black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ssm (Space Fl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ly through space, the final frontier! Choo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density as you like. When this modul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w Priority" unchecked, the animation will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