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MDRUN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ug.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OS/2 WPS replacement WPFolder/WPDisk cla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ability to start command line sessions from any folder/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set to that folder/disk. It also gives a 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imilar to that found in Windows, allowing the starting of OS/2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applications. The program is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contents into a directory which is o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where you unzipped the file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XX command file (obviously, this requires REXX sup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to register th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ru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tart the Workplace Shell (usually by rebooting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lasses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where the files are installed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XX command file to deregister th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ru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delete the files CMDRUN.DLL, CMDRUN.CMD and CMDRUN.INI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tart the Workplace Shell (usually by rebooting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lasses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nu options are added to the Pop-Up menu for every object 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PFolder or WPDisk classes (e.g. Folders, Desktop,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Command Line which then conditionally cascades to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re you can start one of OS/2 Window, OS/2 Full Screen, DOS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ll Screen sessions. The current directory of the started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at of the object from which 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d the Desktop Templates folder then an OS/2 session would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Desktop\Templates (where d: is your boo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sessions cannot see directories with long filenames,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, the DOS session would be started in the root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is Run. This brings up a dialog box not dis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ndows' users are familiar with (File/Run from Program Manager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any PM, OS/2, DOS or Windows program by typing its name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mmand line parameters) into the box or by using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ele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be started Full screen (except PM programs) and/or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ppropriate check boxes. For windowed VIO and windowed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re is also an option not to close the window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ndows program in detected in the Command Line field,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Separate session check boxes are enabled. If neither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n the program will run in a common Standard mod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ttings used for Windows programs are thos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Setup object in the System Se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ethod of invoking the Run dialog is to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am PMRUN.EXE, which can be started from any session typ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s, and does not rely on 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12-8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fatal bug on Warp 4 starting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history list to the Ru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option not to close on exit for window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PM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3-2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replacement class for WPDisk, giving Cmdrun function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as well as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9-11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bug fixes i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ome strings from code to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7-9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itially developed under Warp 3 (without Win-OS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cmdrun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ail to 050/074 GT Pow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