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A NO ES LA DOCUMENTACION EN CASTELLANO DEL NPSWPS. (ver archivo ESPA�O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PS WPS Enhancer version 1.8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about the Spanish translation and South Americ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Fernando Cassia. Team OS/2. Buenos Aires, Argentin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ober 1995 (TEXTO EN CASTELLANO AL FINAL DEL ARCHIVO!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text is for the entertainment purpose of enquir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know more about the span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ver 500 millions of spanish-speaking peop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. century. Hardware and software creates new terms and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and there are many different translations used in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countries. That's why translating computer software to span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difficult job; it is easy to create a translation, bu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ECTIVE translation, which can be read and easily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Spain, Argentina, Venezuela , Mexico or C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was made with the "latin american" user in min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vocabulary is not the same as the one used in mother Sp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use the term "Computadora" instead of the spanish "Ordenad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use" instead of the spanish "rat�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o show the difference between terms used i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(it's only the south part that I can talk about :) and in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exicans have their own exclusive wo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 have noted that we argentines are the most laz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more and more words are being used without transl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the users. I'm not here to say what is good or wrong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what I hear, see and rea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glish        Spain        Latin America         Argentin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        Copia de     Copia de              Backu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guridad    respald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 Files    Ficheros     Archivos por lotes    Archivos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or lo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rs        Controladores       ??             Driv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 dispositiv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          Fichero      Archivo               Archiv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ppy Disk    Unidad de    Unidad de diskettes   Disketer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          disco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lexibl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 Disk      Disco Duro   Disco R�gido          Disco R�gi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         Rat�n        Mouse                 Mou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           Puertos      Puertos               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users who like to have a "100% spanish" transl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lightly modified resource file which may please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if they think it needs more modifications, I encourag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don't ask me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"100% spanish" resource file, type from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NPSWPSS2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[spanish text]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PS WPS Enhancer versi�n 1.8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a sobre la traducci�n al Espa�ol (Castellano) y SudAm�ric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r Fernando Cassia. Team OS/2. Buenos Aires, Argentin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ubre de 1995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r� m�s de 500 millones de personas que tendr�n al espa�ol (o castel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idioma nativo. Los avances en el hardware y el software crean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s y palabras casi diariamente, y existen distintas trad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so en los distintos pa�ses hispano parlantes. Esa es la raz�n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 traducir software al castellano es a menudo un trabajo dif�cil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cil crear una traducci�n, pero dif�cil crear una traducci�n EFE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eda ser le�da y entendida por usuarios en Espa�a, Argentina, M�j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o C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traducci�n ha sido realizada con el usuario "latinoamericano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, donde el vocabulario de la computaci�n no es el mismo que el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madre tierra Espa�a. El ejeplo m�s claro es nuestro uso de "Computado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ugar del espa�ol "ordenador". o nuestro uso de "mouse" en luga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"rat�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 se incluyen algunos ejemplos para mostrar las di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os t�rminos utilizados en Am�rica Latina y Espa�a (en realidad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uedo hablar de la parte sur de Am�rica Latina :), Estoy segu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ejicanos tienen sus propias palabras exclusivas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otado en general que los argentinos somos los m�s vagos para tra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osas, y cada d�a m�s y m�s palabras son usadas sin traducci�n,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prensa como por los usuarios. No estoy aqu� para decir si es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o esta mal. s�lo para decir lo que escucho, veo, y leo diar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gl�s         Espa�a      Am�rica Latina        Argentin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        Copia de     Copia de              Backu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guridad    respald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 Files    Ficheros     Archivos por lotes    Archivos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or lo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rs        Controladores       ??             Driv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 dispositiv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          Fichero      Archivo               Archiv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ppy Disk    Unidad de    Unidad de diskettes   Disketer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          disco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lexibl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 Disk      Disco Duro   Disco R�gido          Disco R�gi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         Rat�n        Mouse                 Mou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           Puertos      Puertos               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, para aquellos usuarios que deseen una tra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% espa�ola" o correcta, he inclu�do un archivo modificado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rles m�s a aquellos usuarios en Espa�a (si piensan que necesit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ciones, h�ganlo sin miedo, pero no me pidan a mi que lo ha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mpilar el archivo "100% espa�ol" tipee desde una sesi�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NPSWPSS2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es tod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CION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"Number of AfterImages" fue traducido finalmente, y luego de una larga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perimentaci�n con otras descripciones, como "repetici�n de cuadros" qu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unque no es exacto, define lo que el autor llama "afterimages", es decir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n n�mero de cuadros que se repiten s�lo al comienzo de la animaci�n para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ar sensaci�n de profundidad y movimiento. Prueben setear este valor a 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 ver�n a que me refiero.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realizar esta traducci�n, utilic� como base para los t�r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dos al sistema operativo, la �ltima versi�n en castellano que 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: OS/2 2.1 Edici�n Especial Para Windows, ya que ac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Warp Connect en su versi�n en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a es la raz�n por la que algunos terminos quedaron sin traduc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m�s corta, y m�s usada que "escritorio"), y "Opcione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rrange". Porque considero que estas �ltimas fueron p�sim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idas en el OS/2 2.1 para Windows. Sort como "Clasificar", y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"ordenar", respectivamente. (S�lo imaginen la expresi�n de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que est� acostumbrado al ingl�s y elija "ordenar" y obteng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nge"). Si esto cambi� en las versiones en Castellano de Warp po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nme un mensaje (gratis :) a mi nombre en el BBS OS/2 de IBM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quier error ortogr�fico no es mi culpa, sino tambi�n cul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or ortogr�fico del IBM Works (a alguien hay que hechar la culpa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o disfru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C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46.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