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OS/2 2.x, OS/2 WARP, WARP Srv. SMP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by Roman Stangl July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1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LaunchPad for OS/2 Warp, then imagine PC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for OS/2 Presentation Manager (but not requiring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), with many powerful features.  Actually, PC/2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years ago, and so has quite a lead on the LaunchPa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lso reported to prefer it over the WarpCen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C/2 offers considerable RAM savings and improv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ose who may not own the latest poweruser platfor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of RAM to run all of their applications.  In RAM and CPU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C/2 offers definite operational improvemen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ally running PC/2 as the replacement for the standar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save up to 4 megs over the memory consuming WP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, and even MMPM operation or BonusPak appli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for the WPS (Work Place Shell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ature that OS/2 is definitely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/2 is loaded, you may click mouse button 1 anywhe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user-configurable Popup 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 Alternatively PC/2 supports the Popup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igurable keys, including the WIN95 keys. Of course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C/2 is not a simple program launcher, you can specif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launching a session, no more need to crowd up your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vironment settings individual for a menuentr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s, imagine them as "bricks" you can ad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ies simultaneously by a single click (e.g. no ne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/2 settings in your CONFIG.SYS and you still can run JAVA apple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C/2 supports Startup Parameters and Startup Environmen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to specify the actually used commandlin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mmediately before launch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eeding to protect your workstation and the Popup Menu,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Lockup and Password prot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igrate all your folders and objects into PC/2's Popup Menu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PS 2 PC/2 is shipped with PC/2 which exactly allows you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Hotkey for an application. Once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PC/2 switches to the application if it is running, or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it isn't running. This greatly simplifies sta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you don't have to click on folders/folder levels/ic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t - no more messed up Desktop full of folders/ic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video redraw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surrounding rows and/or columns of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croll your Desktop up to 1 screen-wid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height in all directions. Just imagine the virtual Deskt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available left, left and below, below,...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ptionally, you can request PC/2 to always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 window having the input focus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otkey feature switches to the Virtual Desktop the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 in, or has (x,y) coordinates defined fo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y Desktop by mouse button one doubleclicking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PC/2. The Overview window of course it responds to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witch and SessionBar feature allow you to switch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re on different Virtual Desktops, by a few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s. Of course it responds to changes from th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Merely drag the mouse to a screen edge, a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jacent desk. Additionally, you can select between jum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ouse is over a screen edge or single jum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2's Advanced Marking, you can easily copy and past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windows, (multiline)entryfields, the OS/2 editors an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programs, e.g. CM/2, PC/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Dynamic Menu Selection and once you have switched an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 below the cursor (including expanding submenus)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ptop and it supports Hardware Panning but you hat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your LCD-display? Then PC/2 can assist you ther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ize of windows to the size of your LCD-display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includes a Scheduler which allows you to launch sess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boot, Suspend or even Power Off your workstation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pecify your favourite DOS Settings for DOS ses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itlebar Smarticons to get enhanced control ove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ttons added to your windows titlebars (e.g. Close and RollUp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WPS (due to the much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mpared with the WPS). Of course the WPS can b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by typing START PMSHELL in a OS/2 command window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rresponding entr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as the WPS in a 4 MB machine gives you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when running Multimedia or applications from the Bonus Pack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the PC/2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 including an optional delay up to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y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pplication. You may define the Hotkey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wide or only when PC/2, the WPS or the Window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10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nvironment: You may replace the session's default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herited from PC/2 by an environment containing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modified environment variables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include standardized environments,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which allows you to share a customized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ltiple applications. In addition you can defin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iling Environment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S/2 3.00 WARP and above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LIBPATH and ENDLIBPATH here, even if bot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heduler: You may use the scheduler to automatically launc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, daily, weekly, monthly or just once. Additiona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ontrols ShutDown OS/2, PowerDown OS/2, Lockup and Exit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trongly urge you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o get a good idea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PC2v210.ZIP file with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are upgrading from a previous version of PC/2, save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tion files (usually PC2.CFG, PC2.INI and PC2.ENV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), and stop PC/2 from running in order to allow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I suggest to make a complete backup of your PC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witch 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experienced OS/2 user, you can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einstallation of the previous one, you just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files are locked (e.g. by renaming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into, which will only works if no file within tha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ked). Some applications lock PC/2's DLLs (e.g. the WPS 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Manager/2 even when PC/2 is not running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rmal OS/2 user I suggest to run the deinstallatio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2 version you are going to replace and reboo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ersion (e.g. WPS2PC2.DLL will only be unlocked after a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/2 finds PC2.CFG, PC2.INI and PC2.ENV, it will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shipped, but migrates the existing ones,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between installing all, only requi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old true if you have us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STARTOBJECTS=STARTUPFOLDERSONLY in your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STARTOBJECTS set this way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ay SET RUNWORKPLACE=[path]P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 out your existing RUNWORKPLACE=[path]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has replaced your WPS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start the WPS from a OS/2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MSHELL or creating an entry in PC/2's Popup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WP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as the protected mode (PROTSHELL) process to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oth the PROTSHELL and WP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CONFIG.SYS to say PROTSHELL=[path]PC2.EXE, and r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isting PROTSHELL=[path]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is run as the PROTSHEL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is a deep inpact on how your system work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to read the online hel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original PROTSHELL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ource of PC/2 is encrypted to disallow viewing i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latforms. It can be decrypted only with the 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ich is shipped with PC/2. As I provide only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yone who wants to view the source has to have an OS/2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rypt it, invoke from a OS/2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pc2v210 SOURCE.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unencrypted archive SOURCE.ZIP which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th UNZIP.EXE (or equivalent). It only makes sens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to a drive that supports long filenames (e.g. HPFS, EXT2F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ommandline syntax of PC/2 is (note that any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settings loaded from the profile PC2.INI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PC2.INI the next time it gets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[Double|Single]Click] [-Button1 | -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AutoStart] [-No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[Double|Single]Click] [/Button1 | /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AutoStart] [/NoSchedu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or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AT or HPFS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s, the defaul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INI, PC2.CFG and PC2.ENV will be selected. If you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names they will be loaded from the directory PC/2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ed from unless the filename looks lik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(e.g. contains ":" or 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DoubleClick means that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The same logic applies for switching betwe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s. If you don't specify any click option,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Button1 or -Button3 means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used to display the Popup Menu and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AutoStart means, that any sess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utostarted by PC/2, will not be started thi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Scheduler prevents event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y PC/2's Schedul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Cleanup does not explicitely 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used for PC/2's Popup Menu but relies on OS/2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C/2's process terminates. Termination of PC/2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en as no memory deallocation is done and the PM S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 be blocked (as it would shortly while the Popup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). During Shutdown of OS/2 PC/2 will also termina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ying the option -NoPrompt prevents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al messages to be presented to the user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e will be assumed. This might be useful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ering a installation technically but want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aving to know more than just how to use PC/2 (e.g.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in a multiuser LAN/WSO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0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and 4 (aka Merlin), some basic testing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ersion 2.10 was tested extensively only with OS/2 WARP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 (actually mostly developped under Warp Serv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P which is based on Warp 3) and 4, though not teste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run under OS/2 2.x. It was also tested on Warp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Business 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- and *any* mail is appreciated! - via (E-)Mail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/suggestions/questions at (InterNet mail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my previous account rstangl@vnet.ibm.com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oman_Stangl@at.ibm.com or 61821799@at.ibm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guru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guru@stangl.austria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angl@vnet.ibm.com (may become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SiliconValley/Pines/7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Internal: Roman Stangl/Austria/IBM@IBMAT (Lotu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821799 at VIEVMA (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stangl.austria.ibm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Due to IBM migrating to Lotus Notes please us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_Stangl@at.ibm.com (this account is an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821799@at.ibm.com) instead of rstangl@vnet.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you may take a look onto my site to fi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notebook page (which automatically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having done that) to allow PC/2 register you as a PC/2 us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check for news/updates/... about PC/2 on my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(the notebook page better would be titled Automatic Upd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shorter term even if this is *no* registration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register to get access to all features -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nytime and PC/2 still is Freeware! Please rea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ould be pleased to hear from you by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many months (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re than a year ;-) of work, you are welcome, but not requir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50 to 150 Austrian Schillings (about 5 to 15 US Dollars)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 now have my dream OS/2 SMP machine but you know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- and software ;-). Please send any donations in CASH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elcome articles about PC/2 in magazines or e-z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encounter one, I appreciate if you drop me a short note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references to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*not*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will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ncludes its complete source code (and always had), which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able but not under the GNU GPL license (as a native Germa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all implications detailed enough). I d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open sourcecode, please refer to www.opensource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, I can't say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Released 0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currently edited Environment Space gets not upda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when pressing the sav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ath information in Setup dialog could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dvanced Marking to that button 3 can be selected for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button 2 for all suppor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loop pasting text into NetScape 4.04's "Go to:" entry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ing a button 1 click into entryfields before pasting. This s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reak other entryfields, but one never kn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aximizing a window that would not cover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(e.g. a 80*25 command window) does not cause that window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d smaller, but moved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dvanced Marking in Personal Communications/3270 window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ide" the cursor (though still the position sometimes is one r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essionBar could get corrupted when select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"Button 2 Titlebar click lowers Z-Order" di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mingly unrelated windows (implemented by changing that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witches focus to the window below the mouse pointer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on top or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(or better make a workaround) that SmartSuite 97's Lotus 123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n MAIN123W.DLL (at 0001:0003bcde) even when not having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bar SmartIcons (hopefully, as there seems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 SmartSuite tr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n't initialize itself into the root drives of NFS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 and TVFS attached drives before launc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BUILDLEVEL.CMD now displays syntax for miss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s to copy text from NetScap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not only to the browser window but also the Doc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This is valid for both, version 2.02 and 4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vanced Marking now also support Lotus Notes 4.52 (for seeming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where one can enter text using the Rich Tex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PS Objects into the Popup Menu, customized ic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mported (however it's up to the WPS to supply them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doesn't seem to 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or OS/2 and DOS windows where no working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OOTDRIVE%\ is implicitely assumed to avoid them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of the la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When importing with WPS 2 PC/2, PC/2 now removes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ke only sense in the WPS, that is %, %*, %**P, %**D, %**N, %*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%**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pecial thanks to Andrew Zabolotny for greatly enhanc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icons, gradient color,...) and providing me the mod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(including some bug fixes, corrected type conversion an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o switch on Overvi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can now switch to the adjacent Virtual Desktop with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oth keypads). Just press ALT+CTRL+SHIFT+Curso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using the 32-bit version of the dynamic Libpath AP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have cured the problem that the first application laun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sometimes was delayed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tached sessions (including support fo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Drag &amp; Drop of WPS Object onto the WPS 2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n addition to its icon o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elayed Dynamic Menuselection and delayed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, that is you can select a delay of up to 2500 ms in 1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Dynamic Sessionbar, that is the SessionBar sli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hen moving to mouse pointer to the top or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not removing it within a configurabl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fix when copying into the clipboard from NetScape/2 2.02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bug/design flaw of not emptying the clipboard before copy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which can cause data from multiple processes/different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pboard, which is considered bad PM programming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(entry level) support and documentation when running PC/2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mode (PROTSHELL) process (though I don't see many reason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ants to do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Exception List to persistently allow hiding of applic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ssi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a timed automatic switch (that is "Click to Move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) between Virtual Desktops, that is you can select a de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00 ms in 100 m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CPU Performance utilization graph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Bar that shows the per processor Interrupt, Busy and Id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selectable reporting intervall (available only if support b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, e.g. Warp 4+, Warp Server Advanced SMP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2% macro, which contains the path PC/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ed from (usefull when you install application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C/2 and e.g. your backup and reinstall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%PC% environment variable for an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button to request backups of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ly, changes are tracked and a backup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ed if a threshold get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Sticky Windows entryfield where you can central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being sticky that may not appear in PC/2's Popup Menu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er Menuentry setting still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allow maximized (and only maximized PM)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SessionBar if the SessionBar is not selected to b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for the Automatic Update feature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s a PC/2 user und PC/2 to automatical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/updates/fixes/... regarding PC/2 from the Interne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PC/2 use this feature (in PC2NET.DLL) TCP/IP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you need to have a permanent or dial-up connection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directly or via a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al delay for Autostart applications (thanks to S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bu for that sugges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/NOAUTOSTART and /NOSCHEDULER do not overwrit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ktop Dialog (that is, they are effective only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P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fter PC/2 did Autostart a session, this session also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of having defined a User defined Size &amp; Position (sa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C2.CFG), by adjusting that SSF_CONTROL_AUTOSTAR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the same value as SSF_CONTROL_SETPO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 Autostart application sometimes could not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, as the SSF_CONTROL_AUTOSTARTED flag wa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StartSess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SIZE, WM_MOVE in PC2.EXE (0001:000047F3)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I would have said that this could never happen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onder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trap during WM_PAINT in PC2.EXE (0001:00030772), thank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hn Bacas! This trap can be reproduced by resizing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so that the client size becomes 0 either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CPU status of activities idle, busy and interrup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100%, which for unknown reasons seem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tarted to draw the 2nd icon instead of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con the user requested to be hidden was found during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nline Automatic Update feature left over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sockets, which after some time could cause TCP/IP to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sources and denial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ometimes automatically srolls 1 session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ds unwan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the PM and WPS weren't not detected correc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SETDESKTOPHANDLE processing causing the Window List not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liding Focus not working and the SessionBar to stay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was launched as the WPS. Many thanks to Michael Grigutsch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preven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cading into Submenus while having selected the Dynamic Menu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did not support an option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 to be operated by the keyboard too (though thi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es due to the way PM menus are designed)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 for his extensive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HW Panning Support did resize windows when switch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e.g. SessionBar (because WM_ADJUSTWINDOW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M_WINDOWPOSADJUSTED were processed in the sending process'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Window List no longer is subject to siz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nline help for the Spy notebook page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elp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tarting sessions into the background sometime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from the window currently having the input focu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Hotkeys were not always filled in correcl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nstallation's Hotkey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Overview window "skipped" drawing windows farthe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5 Virtual Desktops from the current selected Virtual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pening the Desktop Properties or other views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PS) caused PC/2 to think it should popup its Popup Menu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essions to be autostarted are launched by a pos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message, which prevents a not correctly drawn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ssions autostarted immediately when PC/2 launches (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saves the Release us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o release the hooks in WM_CLEANUP after WM_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ed, this should prevent the hooks being the sourc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Registration reduces usage of socket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1 socket to periodically query the LAN/PPP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the intervalls to retry connection requests), whi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to run out of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Popup Menu can also be activated with the C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oll Lock keys. Thanks to Joerg Tiemann for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layout of Spy notebook page, and added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dditionally, pressing the ALT key while spyin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zes s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e clock display in the SessionBar can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arts of the Popup Menu can be imported from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ile. This allows easier manipulation of the Popup Menu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Dynamic SessionBar "sensitive" area was always s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SessionBar when shown, now it is adjustable, thanks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owerDown dialog and Smarticons could be invok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's APM support wa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witching between Virtual Desktops by cursor key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CTRL+SHIFT+cursor key could get PC/2 out of overall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, thanks to Michael Taylor. Corrected documentation to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 that also the keys between the numeric keypad's cursor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ble too (causing diagonal m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%BOOTDRIVE% macro was ignored for Environmen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n encoding error for URLs, used for Onlin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menuentries dragged into the Popup-Menu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always inserted at the end of the list instead o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menu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caused the Move and Size menuentries in fram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menus to be unusuable. Possibly that has also cause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 related to mov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 only resizing a frame window can be limited to vertical re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(but you still can resize using the sizing border),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ill have to deactivate Dynamic Menuselection completely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NPSWPS has the sam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y window having the substring "PC/2" in its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a NetScape window showing the PC/2 homepage) became a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(that is a window that is always kept on the activ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). Thanks to Joerg Ti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bug that mistakenly checked for SLIDINGFOCUS in Statu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StatusFlag1, that caused seamless WIN-OS2 combobo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ccessible from mouse and corruptions in Z-Order. Thanks to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Except.c to include a more detailed description how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can help to locate the fail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behaviour of "Follow Focus". Now, when the SessionBa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, PC/2 tries to switch to the next lower window i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on the current Virtual Desktop. Only if no matc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the one below the mouse pointer is activated, howe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window is better on another Virtual Desktop, PC/2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witch to that one (avoiding seamingly random switched between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s (as V2.00 did). Thanks to Michael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witching to another Virtual Desktop (e.g.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, with Autoscroll or ALT+CTRL+SHIFT+cursor) trie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to the window at top of Z-Order (which must not b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C/2 and completely within that Virtual Desktop). Of cour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caused by a Hotkey, the hotkeyed window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cus even if it is not 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Added support to export a Menuentry into a file and to impo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entry from a file. This allows to share e.g. a sub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s to an applications folder much easier betwe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s (that is you have installed the application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the setup by exporting the submenu and it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PC/2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unhide the Overview window afte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by moving the mouse pointer near a configurabl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Thanks to Michael Taylor this suggestion. The sensitiv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triangle of about 25 pixel edges at a selectable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during ShutDown/PowerDown WM_SAVEAPPLICATION is broadca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is message is designed to allow applications flush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ShutDown is immediately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lecting Save in the Destop Dialog caus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Desktop to become the "middle" (origin)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closing Lotus Notes databases caused a PM hang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able by multiple CTRL+ESC sequences). A WM_USER bas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as not passed to the next hook in the chain, likely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this message internally also. Thanks to Michael Tay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e Dynamic MenuSelection to prevent possible loops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with Lotus Notes or NetScape. Unfortunately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non-unique identifiers for its menuentries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 will still cause menuentries not to be selected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 menuentries to be selected. This is a permanent restri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(though for PM such menus are completely valid), e.g.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or/2's Bookmark submenu demonstrates tha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orkaround to prevent PC/2 doing incorrect menuselections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utton 1 pressed while do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horizontal and vertical size entryfields on Spy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ere in wrong order and added to display frame window hand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e.g. NetScape's Saving Location window got hidden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's main window unexpectedly. This was caused by PC/2'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itch by the Virtual Desktop switch logic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ng the current window on top of Z-Order. Thanks to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y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Dynamic MenuSelection with Keyboard ca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used selection of cascading submenus. However, this fix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ect yet due to the way PM works, and is subjec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ments (technically, this is a very complicated stuff, jus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to verify that, and also very difficult to debug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blems just disable the Keyboard support of Dynamic Menu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Changed that DosError(FERR_DISABLEHARDERR) is called during PC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to prevent access to drives (e.g. when no media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System Error possibly causing SIQ blocking. F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s the Prf-APIs seem to undo that request, thus I se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last thing in IniAccess() as a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Edge Activation of the Overview window is no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ze but a percentage (currently 3 percent) of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when Overview window was unhidden due to using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, it will hide itself again after losing the inpu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when the user clicks onto another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Online Automatic Update feature tri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dotted-decimal TCP/IP address and the loc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user messages too easily could corrupt the heap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oo large in size (well, it's rather a workaround as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upled the static buffer's size in Error.c)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aylor for his debugging eff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amless WIN-OS2 sessions didn't get maximiz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display like PM sessions when the SessionBar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to be kept 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installation to accept default values by just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ed a query about (re)creating PC/2's icons on the Deskto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overwriting adjustments made to a previous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C/2 accepts its configuration files from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specified with the commandline parameters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directory PC/2 was installed into, when the specifie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s like a fully qualified path. Thanks to Bjorn-Willy Arn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-NoCleanup commandline parameter which prevents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he Popup Menu during PC/2 termination. This saves so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emory deallocation is performed and prevents blocking the S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estruction of the Popup Menu. It relies that OS/2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up after PC/2's process has terminated. Implemented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jorn-Willy Arntzen to improve PC/2 usability for WSOD (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emand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-NoPrompt commandline parameter which prevent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formational messages to be presented to the user.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 from of Bjorn-Willy Arntzen to improve PC/2 usability for WS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rkSpace On Demand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eedback (again thanks), I know the requests for som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ense to be implemented and could be implemented relative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n't found a way to integrate them consistently,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n't unique in its way or its support for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 not implemented (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"Button 3 single click to paste". Though I admit that button 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used so pasting with Advanced Marking could be easi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vent, I find it inconsistent insofar, as button 2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amlessly replaced with button 3 for Advanced Marking)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aste with a single click (as this event puts a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). So supporting that feature for button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compared to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roblems using PC/2. PC/2 is a tool that is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S/2, that is it adds code that enhances the inn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 (Presentation Manager). This allows to do powerful things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ncreases the likelyhood of traps/hangs compared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e.g. NetScape (that does not mean e.g. NetScap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than PC/2, just that - assuming the applications have no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ss chances that "normal" applications run into P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n low level system tools like PC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Up to version 2.00 PC/2 has not been checked to be SMP (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rocessing) safe. Version 2.10 has been checked (ev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) on Warp Advanced Server SMP, the only problem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at once PC/2 accesses the APM subsystem (regardless if o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FP35 applied) I got kernel hangs (I could even repro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ith the WPS Power object). Either don't allow PC/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M subsystem (once you have enabled that, you have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2.INI by the one from the PC/2 package as you can'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therwise - except of course if you are a power use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an INI editor to clear bit 0x00080000 in key "Deskt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") or put all processors but CPU 0 to offline using the MPCP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which seems to work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PM background bitmap does (mostly I'm afraid)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and even hangs OS/2 when using the tiled option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is is PM bug introduced with Warp 3 (OS/2 2.1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 working as expected) and this bug seems no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sk why the WPS can display background bitmaps. Well,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tainer control and this controls has its own (bugfree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M hangs when the Window List is modified (e.g. with PMStrike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ries are invisible. This is not PC/2 related, as one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PMTREE also, but a bug inside PM. Symptoms are that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M?) threads are blocked, in effect execution of 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alls. Using the kernel debugger may shed some light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tter just don't modify the Window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xiting PC/2 sometimes does not work when having configur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Icons. Unfortunately this is working as expected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situations due to the PM design where PC/2 ca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t added to other processes. Technically, it happens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 a message to windows whose owner has changed from HWND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WND_OBJECT. Object windows don't have to process messa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(e.g. as the System Error popup), so the messages posted by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have to deselect the option "Keep on Z-Order top" for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view window when using PMX (the "old" X-Windows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2.0). Technically, both PC/2 and PMX try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 (for PC/2 "Set Z-Order top" has to be selecte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application can make such adjustments (at least as l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native PM API support for that) peculiar phenomenon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from windows not being positioned correctly in Z-Order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due to recursive tries by both applications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an X-Windows server you should use XFree86/OS2 anyway as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t out of service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licking a window with a button 2 click onto the Titleba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put in background and immediately again into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window was "behind" the current one.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I currently have no solu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reen-Savers will have problems while PC/2 is running, as PC/2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difications to the way PM handles windows in order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n top of Z-Order (e.g. when having selected "Keep o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nitialization and termination may take a while and may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Q (Single Input Queue) meanwhile. This is caused by the design of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ere it no easy way to prevent that (e.g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 the more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cause problems when using SmartSuite V1.1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e.g. not being able to select comboboxes a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pertie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I can't reproduce that with V1.0 as e.g.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causes absolutely nothing to happen and V1.1 alw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vision by 0 in that case on my 2 P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at I've seen I can only recommend to switch to Star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y seem to have a better software development than Lot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t just mean their OS/2 software, on Windows MS Office or Sta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are the better choic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s PC/2 significantly changes the behaviour regard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r style of a window unexpected behaviour of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occur. As I can't forecast how certain applications beha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int I can give is to disable some PC/2 features the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lps. Such features you might want to deactivate are "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-Order top" for the Overview and SessionBar window, "HW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", "Titlebar Smarticons", "Sliding Focus", "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PU Performance status of the SessionBar does not work unde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for e-business (Aurora) due to what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PerfSysC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