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etermin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x, OS/2 WARP, WARP Srv. SMP, Auror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Roman Stangl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improving PC/2, I would please you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This information may help me to locate possib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allow me to fix it. As you might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instructions while PC/2 is having a problem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here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supports 2 independent ways of reporting unrecoverable err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all unrecoverable errors are appended to a file PC2.T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is to dump the registers and process context to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 occurred. The later one is valid systemwi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can only be deactivated after the next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will append to a file named PC2.TRP,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EXE is located, whenever it detects an unrecoverable error (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 exception or commonly called a "trap"). Thi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some information that would be also logged by 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disable this setting), but also a dump of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unctions called by walking up the chain of stack frames.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eventually after this file has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tect the PC2.TRP has been created or is grow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very much if you can ZIP and E-mail me that archive MIM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ogether with information which version of PC/2 you we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2.TRP should allow me to find most if not al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the DUMPPROCESS and SUPPRESSPOPUPS settings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record and dump information anyway for a defaul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can activate these settings in a way dumps will be always taken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 problem or you request it (by the option "Diagnost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contain information that will hopefully help me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, that have not shown up during the extensive tests.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ecause this is not a trivial task (a detailed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appreciated too), and I have not much experi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et. However, let's be optimistic and see how to handl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take dumps without contacting me prior, becaus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less except for some recent OS/2 fixpacks, and it i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pack level (that is, the tools required to read that dump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nd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lows you to take a process dump (which does not terminate PC/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me to find bugs and especially hangs. A hang is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is not (currectly) processed for a single applic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uide you on taking a PC/2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take a dump, just press and hold the CTRL+Key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1 onto PC/2's Overview or SessionBar window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ntry Debug-&gt;Dump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aking a process dump may take a few seconds. Whil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, your system will be unresponsive to user input. Onc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quested, OS/2 will start dumping any process tha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previous value of the DUMPPROCES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S/2 will then write a unique file named PDUMP.nnn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boot drive, where nnn is an index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process du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re are multiple PDUMP.nnn files, the one with the high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one you have just taken. You can verify th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ring PC2 in th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ease archive the dump file, preferably with InfoZip's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t in MIME-64 format (only this format please)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e the dump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the tool to read the dumps is dependent on the level of OS/2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 with, please drop me a note so that I can verify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mp. Most likely we will then agree that you send me the dum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ke a PC/2 process dump manually, such dum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S/2 when a fatal unrecoverable error occurs within PC/2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such dumps by default unless you have specified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, PC/2 will request such a dump by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plicitely disabled PC/2's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unrecoverable error (e.g. a access violation) occur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/2 process dump, the system error popup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dded to the file POPUPLOG.OS2 instead (OS/2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error popup unless you have specified the SUPPRESSPOPUP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PC/2 will request to replace the system error pop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this file, unless you have explicitely disabled PC/2's diagnost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fatal unrecoverable error, OS/2 will terminate PC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. If you note that PC/2 disappears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 to exit, most likely such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will then append the trap information to the file named POPUPLOG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root of your boot drive. This file is human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 don't have to archive or encode it when sending it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(though it does not harm if you prefe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send me this file via E-mail (after prior contacting m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dump, I need to know exactly which version of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are using. PC/2 modules contain the same signatur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which can be read by running the OS/2 BLDLEVEL utility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From an OS/2 commandline please capture the output of the BL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(to capture the output by redirection to a file named BuildLv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.EXE 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Hook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B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V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Spool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Wps2PC2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information if you report a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, the files POPUPLOG.OS2 and PDUMP.nnn will not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utomatically. In order to reduce disk space (which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kB anyway), you may want to delete these fi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 once PC/2 activates that dumps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DUMP.nnn and POPUPLOG.OS2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y active even after PC/2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have the side effect, that once PC/2 has activ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all dumps will be saved into PDUMP.nnn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OPUPLOG.OS2 and no longer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, the applications terminate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way to limit the activation of these settings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arp 4, the file POPUPLOG.OS2 will be writt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setting SUPPRESSPOPUPS (if this setting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 just won'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