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layer 7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files. They are available on the web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real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on the top bar, follow the link "Download: RealPlay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al Player Basic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fill out a form.  Complete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Select RedHat 6.0 R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: Pentium 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Choose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ed: Choose your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ce the form is completed, click on the "Download FREE RealPlayer 7 Ba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ocation nearest you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. Once the download is complete, close thi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lash Builder will prompt you to locate the fil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location, it will then extract the files neede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Compact F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BM/embedded/real7_install.doc - 04.04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